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>Вот сидел в сети на компьютере  по мобильному телефону (</w:t>
      </w:r>
      <w:r>
        <w:rPr>
          <w:lang w:val="en-US"/>
        </w:rPr>
        <w:t>Motorola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-350)  </w:t>
      </w:r>
      <w:r>
        <w:rPr>
          <w:lang w:val="en-US"/>
        </w:rPr>
        <w:t>GPRS</w:t>
      </w:r>
      <w:r>
        <w:rPr/>
        <w:t xml:space="preserve"> где-то недели две и платил в день 11 центов и скачивал в день мегабайт  50. Но вот в один прекрасный день у меня было на счету изначально  2.45, а стало -9.45. Интересно мой друг тоже работал как я с такими же настройками в телефоне и у него стали снимать по страшному. Работал в BEE LINE, вот настройки:  Официальные настройки BEE LINE другие </w:t>
      </w:r>
      <w:r>
        <w:rPr>
          <w:lang w:val="en-US"/>
        </w:rPr>
        <w:t>IP</w:t>
      </w:r>
      <w:r>
        <w:rPr/>
        <w:t xml:space="preserve"> адреса и номера портов другие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  <w:t>Настройки, с которыми работал:</w:t>
        <w:tab/>
        <w:t>Официальные настройки:</w:t>
      </w:r>
    </w:p>
    <w:p>
      <w:pPr>
        <w:pStyle w:val="Normal"/>
        <w:tabs>
          <w:tab w:val="clear" w:pos="708"/>
          <w:tab w:val="left" w:pos="6420" w:leader="none"/>
        </w:tabs>
        <w:rPr>
          <w:color w:val="0000FF"/>
          <w:sz w:val="20"/>
          <w:szCs w:val="20"/>
          <w:lang w:val="en-US"/>
        </w:rPr>
      </w:pPr>
      <w:r>
        <w:rPr>
          <w:color w:val="0000FF"/>
          <w:sz w:val="20"/>
          <w:szCs w:val="20"/>
        </w:rPr>
        <w:t>Имя</w:t>
      </w:r>
      <w:r>
        <w:rPr>
          <w:color w:val="0000FF"/>
          <w:sz w:val="20"/>
          <w:szCs w:val="20"/>
          <w:lang w:val="en-US"/>
        </w:rPr>
        <w:t xml:space="preserve"> BEE LINE</w:t>
        <w:tab/>
        <w:t>WAP IP 1:192.168.017.001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 xml:space="preserve">Дом, страница: </w:t>
      </w:r>
      <w:hyperlink r:id="rId2">
        <w:r>
          <w:rPr>
            <w:rStyle w:val="InternetLink"/>
            <w:sz w:val="20"/>
            <w:szCs w:val="20"/>
          </w:rPr>
          <w:t>http://wap.beeline.ru</w:t>
        </w:r>
      </w:hyperlink>
      <w:r>
        <w:rPr>
          <w:color w:val="0000FF"/>
          <w:sz w:val="20"/>
          <w:szCs w:val="20"/>
        </w:rPr>
        <w:t xml:space="preserve">                                                                    </w:t>
      </w:r>
      <w:r>
        <w:rPr>
          <w:color w:val="0000FF"/>
          <w:sz w:val="20"/>
          <w:szCs w:val="20"/>
          <w:lang w:val="en-US"/>
        </w:rPr>
        <w:t>WAP</w:t>
      </w:r>
      <w:r>
        <w:rPr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  <w:lang w:val="en-US"/>
        </w:rPr>
        <w:t>PORT</w:t>
      </w:r>
      <w:r>
        <w:rPr>
          <w:color w:val="0000FF"/>
          <w:sz w:val="20"/>
          <w:szCs w:val="20"/>
        </w:rPr>
        <w:t xml:space="preserve"> 1:9201</w:t>
      </w:r>
    </w:p>
    <w:p>
      <w:pPr>
        <w:pStyle w:val="Normal"/>
        <w:rPr>
          <w:color w:val="0000FF"/>
          <w:sz w:val="20"/>
          <w:szCs w:val="20"/>
          <w:lang w:val="en-US"/>
        </w:rPr>
      </w:pPr>
      <w:r>
        <w:rPr>
          <w:color w:val="0000FF"/>
          <w:sz w:val="20"/>
          <w:szCs w:val="20"/>
          <w:lang w:val="en-US"/>
        </w:rPr>
        <w:t>WAP IP 1:192.168.170.2                                                                                        WAP IP 2:192.168.017.001</w:t>
      </w:r>
    </w:p>
    <w:p>
      <w:pPr>
        <w:pStyle w:val="Normal"/>
        <w:rPr>
          <w:color w:val="0000FF"/>
          <w:sz w:val="20"/>
          <w:szCs w:val="20"/>
          <w:lang w:val="en-US"/>
        </w:rPr>
      </w:pPr>
      <w:r>
        <w:rPr>
          <w:color w:val="0000FF"/>
          <w:sz w:val="20"/>
          <w:szCs w:val="20"/>
        </w:rPr>
        <w:t>Порт</w:t>
      </w:r>
      <w:r>
        <w:rPr>
          <w:color w:val="0000FF"/>
          <w:sz w:val="20"/>
          <w:szCs w:val="20"/>
          <w:lang w:val="en-US"/>
        </w:rPr>
        <w:t xml:space="preserve"> 1:9200                                                                                                            WAP PORT 2:9200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  <w:lang w:val="en-US"/>
        </w:rPr>
        <w:t xml:space="preserve">WAP IP 2:192.168.170.2                                                                                          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Порт 2:9200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Время ожидания 5 минут</w:t>
      </w:r>
    </w:p>
    <w:p>
      <w:pPr>
        <w:pStyle w:val="Normal"/>
        <w:rPr/>
      </w:pPr>
      <w:r>
        <w:rPr>
          <w:color w:val="0000FF"/>
          <w:sz w:val="20"/>
          <w:szCs w:val="20"/>
        </w:rPr>
        <w:t>CSD № 1:671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Имя пользователя 1:beeline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Пароль 1:beeline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Скорость (б/с) 1:14400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Тип линии 1:модем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CSD № 2: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Имя пользователя 2: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Пароль 2: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Скорость (б/с) 2:14400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Тип линии 2: ISDN</w:t>
      </w:r>
    </w:p>
    <w:p>
      <w:pPr>
        <w:pStyle w:val="Normal"/>
        <w:rPr/>
      </w:pPr>
      <w:r>
        <w:rPr>
          <w:color w:val="0000FF"/>
          <w:sz w:val="20"/>
          <w:szCs w:val="20"/>
        </w:rPr>
        <w:t>ПРЛ GPRS: wap.beeline.ru</w:t>
      </w:r>
    </w:p>
    <w:p>
      <w:pPr>
        <w:pStyle w:val="Normal"/>
        <w:rPr/>
      </w:pPr>
      <w:r>
        <w:rPr>
          <w:color w:val="0000FF"/>
          <w:sz w:val="20"/>
          <w:szCs w:val="20"/>
        </w:rPr>
        <w:t>Имя пользователя: beeline</w:t>
      </w:r>
    </w:p>
    <w:p>
      <w:pPr>
        <w:pStyle w:val="Normal"/>
        <w:rPr/>
      </w:pPr>
      <w:r>
        <w:rPr>
          <w:color w:val="0000FF"/>
          <w:sz w:val="20"/>
          <w:szCs w:val="20"/>
        </w:rPr>
        <w:t>Пароль: beeline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Вот недавно у знакомого купил способы подключения через </w:t>
      </w:r>
      <w:r>
        <w:rPr>
          <w:lang w:val="en-US"/>
        </w:rPr>
        <w:t>GPR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 xml:space="preserve">Ставим в настройках </w:t>
      </w:r>
      <w:r>
        <w:rPr>
          <w:color w:val="0000FF"/>
          <w:lang w:val="en-US"/>
        </w:rPr>
        <w:t>WAP</w:t>
      </w:r>
      <w:r>
        <w:rPr>
          <w:color w:val="0000FF"/>
        </w:rPr>
        <w:t>: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w:t>APN: internet.beeline.ru</w:t>
      </w:r>
    </w:p>
    <w:p>
      <w:pPr>
        <w:pStyle w:val="Normal"/>
        <w:rPr/>
      </w:pPr>
      <w:r>
        <w:rPr>
          <w:color w:val="0000FF"/>
          <w:lang w:val="en-US"/>
        </w:rPr>
        <w:t xml:space="preserve">IP </w:t>
      </w:r>
      <w:r>
        <w:rPr>
          <w:color w:val="0000FF"/>
        </w:rPr>
        <w:t>шлюза</w:t>
      </w:r>
      <w:r>
        <w:rPr>
          <w:color w:val="0000FF"/>
          <w:lang w:val="en-US"/>
        </w:rPr>
        <w:t>: 193.113.200.195</w:t>
      </w:r>
    </w:p>
    <w:p>
      <w:pPr>
        <w:pStyle w:val="Normal"/>
        <w:rPr>
          <w:color w:val="0000FF"/>
        </w:rPr>
      </w:pPr>
      <w:r>
        <w:rPr>
          <w:color w:val="0000FF"/>
        </w:rPr>
        <w:t>После ввода этих параметров новый WAP вам покажется выделенкой :-)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>ОПИСАНИЕ ТОВАРА: С вводом новых тарифов на GPRS в БиЛайн многие просто распрощались с такой классной штукой как WAP. Ещё бы, платить 3,6 бакса в месяц "за возможность использования" и плюс ещё по доллару за мегабайт. Я вот, например, книжки люблю почитать, и мег у меня за час набежит...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Как всегда, есть решение.</w:t>
      </w:r>
    </w:p>
    <w:p>
      <w:pPr>
        <w:pStyle w:val="Normal"/>
        <w:rPr>
          <w:color w:val="0000FF"/>
        </w:rPr>
      </w:pPr>
      <w:r>
        <w:rPr>
          <w:color w:val="0000FF"/>
        </w:rPr>
        <w:t>Ставим в настройках WAP: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w:t>APN: internet.beeline.ru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w:t xml:space="preserve">IP </w:t>
      </w:r>
      <w:r>
        <w:rPr>
          <w:color w:val="0000FF"/>
        </w:rPr>
        <w:t>шлюза</w:t>
      </w:r>
      <w:r>
        <w:rPr>
          <w:color w:val="0000FF"/>
          <w:lang w:val="en-US"/>
        </w:rPr>
        <w:t>: 193.113.200.195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/>
      </w:pPr>
      <w:r>
        <w:rPr/>
        <w:t>И вот еще такая штука:</w:t>
      </w:r>
    </w:p>
    <w:p>
      <w:pPr>
        <w:pStyle w:val="Normal"/>
        <w:rPr>
          <w:color w:val="0000FF"/>
        </w:rPr>
      </w:pPr>
      <w:r>
        <w:rPr>
          <w:color w:val="0000FF"/>
        </w:rPr>
        <w:t>Один простой, но непроверенный, а другой - сложный, но проверенный!</w:t>
        <w:br/>
        <w:t>Простой способ не платить денежки за GPRS-интернет</w:t>
        <w:br/>
        <w:br/>
        <w:t xml:space="preserve">Вам просто надо сделать так, чтобы Ваш баланс был отрицательным! Но неспешите. Здесь есть маленькая фишка. Тратить деньги на вашем счете надо с умом, иначе ничего не получиться. </w:t>
        <w:br/>
        <w:br/>
        <w:t>К примеру: Сейчас на Вашем телефонном счете 5$. Вы можете тратить их куда угодно, пока Ваш баланс не станет 0.50 - 0.70$. После чего вам необходимо отправить около 15-ти SMS-сообщений и ждать, пока баланс вашего счета не станет отрицательным. (до того, как снимут деньги за SMS-сообщения сидеть в интернете НЕЛЬЗЯ. Иначе не получиться) Вот, собственно и все!</w:t>
        <w:br/>
        <w:br/>
        <w:t xml:space="preserve">Сложный способ не платить денежки за GPRS-интернет. Этот способ сложет тем, что вам придется достать старую SIM-карту, со старым тарифом Би + в котором деньги замораживаются, если Вы вовремя не активировали карту. </w:t>
        <w:br/>
        <w:t>1. Положите на нее 5$.</w:t>
        <w:br/>
        <w:t>2. Подключите услугу GPRS-интернет по номеру 67409101</w:t>
        <w:br/>
        <w:t>3. Ждите неделю, чтобы ваш счет заморозили.</w:t>
        <w:br/>
        <w:t>4. После заморозки Вашего счета интернет работать будет, а деньги снимать не будут!</w:t>
        <w:br/>
        <w:t>Этот способ проверен!</w:t>
        <w:br/>
        <w:t>ВНИМАНИЕ!!!</w:t>
        <w:br/>
        <w:t>Принципе, все честно и законно! Мы же не взламываем ничего, и не воруем деньги у других абонентов. Это упущенная ошибка БиЛайновцев.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ap.beeline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3T03:28:00Z</dcterms:created>
  <dc:creator>Lemon</dc:creator>
  <dc:description/>
  <dc:language>en-US</dc:language>
  <cp:lastModifiedBy>Grach</cp:lastModifiedBy>
  <dcterms:modified xsi:type="dcterms:W3CDTF">2004-06-14T01:15:00Z</dcterms:modified>
  <cp:revision>6</cp:revision>
  <dc:subject/>
  <dc:title>Здравствуйте Голубцов Сергей Владимирович</dc:title>
</cp:coreProperties>
</file>