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</w:rPr>
        <w:t>ПАКЕТ БЕСПЛАТНЫЙ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ИНТЕРНЕТ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АЯ ТЕХНОЛОГИЯ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МЕТОДИКА "БЕСПЛАТНЫЙ ИНТЕРНЕТ"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rPr>
          <w:rFonts w:ascii="TimesNewRoman,Bold;Times New Roman" w:hAnsi="TimesNewRoman,Bold;Times New Roman" w:cs="TimesNewRoman,Bold;Times New Roman"/>
          <w:b/>
          <w:b/>
          <w:color w:val="000000"/>
          <w:sz w:val="3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36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</w:t>
      </w:r>
      <w:r>
        <w:rPr>
          <w:rFonts w:cs="Arial" w:ascii="Arial" w:hAnsi="Arial"/>
          <w:color w:val="000000"/>
          <w:sz w:val="20"/>
          <w:szCs w:val="20"/>
        </w:rPr>
        <w:t>Данная методика имеет законное</w:t>
      </w:r>
      <w:r>
        <w:rPr>
          <w:rFonts w:cs="TimesNewRoman;Times New Roman" w:ascii="TimesNewRoman;Times New Roman" w:hAnsi="TimesNewRoman;Times New Roman"/>
          <w:color w:val="000000"/>
          <w:sz w:val="20"/>
        </w:rPr>
        <w:t xml:space="preserve">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  <w:sz w:val="20"/>
          <w:lang w:val="en-US"/>
        </w:rPr>
      </w:pPr>
      <w:r>
        <w:rPr>
          <w:rFonts w:cs="TimesNewRoman;Times New Roman" w:ascii="TimesNewRoman;Times New Roman" w:hAnsi="TimesNewRoman;Times New Roman"/>
          <w:color w:val="0000FF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важаемый клиент, мы очень благодарны Вам за приобрет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ой методик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чень надеемся, что этот информационный продукт - именно то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Вы искал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к, о бесплатном интернете, возможности его применения 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рантированных способах его получить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хнология получения бесплатного доступа к сети Интерне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емые нами методики получения бесплатного доступа к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сети Интернет являются авторскими и проверенным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ам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 первый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еленная линия, оплачиваемая организациями. Затраты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ализацию данного способа составят не более 50$. Идея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лючается в обоюдовыгодном сотрудничестве с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мерческими организациями, которые располагают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собственным сайтом в сети Интернет. Приводим пошагово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ковод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риобретите программу массовой рассылки объявлений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2"/>
        </w:rPr>
        <w:t>например</w:t>
      </w:r>
      <w:r>
        <w:rPr>
          <w:rFonts w:cs="Arial" w:ascii="Arial" w:hAnsi="Arial"/>
          <w:color w:val="000000"/>
          <w:sz w:val="22"/>
          <w:szCs w:val="22"/>
          <w:lang w:val="en-US"/>
        </w:rPr>
        <w:t>, EspAnadir Clasific Pro RE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Купите справочник по организациям Вашего города. Найдит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ем не менее десяти фирм, которые имеют свои сайты в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сети Интернет с невысокой посещаемостью. Желате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йти фирмы, работающие в различных направлениях, т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не конкурирующие между собой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Обзвоните найденные фирмы и предложите услугу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оянной публикации объявлений об услугах, которы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ет данная фирма. Поясните, что вы гарантирует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ылку их объявлений не реже двух раз в неделю на сотн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досок объявлений по всему Интернету, при условии оплаты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0,1 части суммы расходуемой Вами на доступ к сети Интерне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а сумма вряд ли превысит 10$ ежемесячно, а услуга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ую Вы предложите стоит намного дороже. Точно таки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луги Вы предложите остальным девяти фирмам. Таки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м, Вы ежемесячно будете компенсировать через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компании сумму, которую тратите на Интерне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но ли отнести данный способ к реально воплотимому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сомненно!!!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размещение объявлений будет уходить не более одного-двух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ов, а за это время Вы успеете разместить объявления ВСЕХ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СЯТИ фирм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итоге, за неограниченный скоростной доступ к сети Интерн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 платите своей занятостью на пару часов всего ДВА раза 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ДЕЛЮ. Рекомендованная нами программа рабо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ностью в автоматическом режиме. Вам потребуется лиш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ин раз настроить профиль для каждой фирмы, а потом прост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гружать объявления по созданным профилям. Пока рабо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грамма, Вы сможете заниматься любыми своими делам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стати, в комплекте программы имеется набор баз досок 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ейчас порядка 2000), которые постоянно обновля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учай из практики. Не так давно мы получили отклик о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ого нашего покупателя методики. Ему даже не понадобилос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ать десять фирм, которые бы оплачивали ему доступ. Прост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зло с первой же фирмой, куда он обратился. Это был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гентство недвижимости. Менеджер по рекламе дан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гентства, услышав предложение, поставил условие - размеща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ети два раза в неделю объявления о продаже квартир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е имеются в агентстве. По условиям агентство требовал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мещения объявлений о различных объектах недвижимост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(изменения из базы 2 раза в неделю). За что агентство полностью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ло на себя расходы по организации выделенной линии и е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жемесячную оплату. Работать с одной фирмой гораздо удобнее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 сложнее найти компанию, которая готова оплачива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ядка 100$ за рекламные компании по объявлениям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вайте проанализируем, почему данное предложение 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ть выгодным для компаний. Что получает фирма за 10$ о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с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одится целенаправленная рекламная кампания не реж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ЯТИ раз в месяц. Даже при самой узкой специализ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рмы, информацию об ее услугах ежемесячно прочтет до 1000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к. И это посетители досок объявлений в класс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еделенного категорией продукта или услуги 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енциальные покупатели. Можете не сомневаться, что Вашей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лугой заинтересу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аздо сложнее будет убедить руководителя фирмы в том, чт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ше предложение не порыв, а действие направленное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оянное сотрудниче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готовьте договор гражданско-правового характера, который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ет обуславливать Ваши отношения с фирмой. Пример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говора можно легко в сети. Мы не стали писать текст здесь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 как законодательные положение различных стран и даж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гионов отличны друг от друга. По поисковой фразе "Договор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оказание услуг гражданско-правовой характер"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готовьте Вашу визитную карточку. Это стоит сдела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язательно для создания образа респектабель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ше предложение фирме лучше всего выслать по факсу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сте формата А4, а через один-два часа перезвонить и спроси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полученном факсе. Обязательно потребуйте встречи, чтобы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робнее изложить Ваше предложение. На встрече дайт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зитную карточку и сразу поясните, что заняты НЕ 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мерческой сфере, но нуждаетесь в постоянном подключени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тистика сторонних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йтингов покажет эффективность Вашей работы. Убедит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мотреть и изучить статистику, тогда руководитель точн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увидит, что Ваша услуга для их фирмы неоценимо полезна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 второй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данном случае Вы сможете предложить различны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паниям проводить обновление и наполнение их сайт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личными материалами по специфике работы компани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гад возьмем компанию, которая занимается строительство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самостоятельно реализует построенные жилые площади. У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пании есть сайт, где находится информация об услугах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нах и самой компании. Но всегда ли достаточно такой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формации, чтобы привлечь клиента и убедить его приобрест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движимость именно в данной компании? Чаще всего -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положим, что потенциальный клиент разыски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териалы о выгоде приобретения недвижимости в том ил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ом районе своего города. Если такой материал будет доступен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енциальному клиенту на сайте данной компании, то шансы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то, что он станет ее клиентом, СУЩЕСТВЕННО возрасту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ша задача убедить руководство компании, что размещ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их материалов на сайте компании повысит уровен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верия покупателей и стимулирует спрос на услуги. И эт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йствительно так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ше предложение - это создание, наполнение и обновл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данной рубрики на сайте компании. На это у Вас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ходить в среднем не более 1-2 часов по рабочим дням, а взамен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 получите от компании оплату постоянного неограничен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упа к сети Интернет. Предложение действительно выгодн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для компаний. Вам остается лишь показать неглубоки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знания в сфере деятельности компании, чтобы обговори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держательную часть материала, который Вы будете готовить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 же материал можно в большом изобилии найти через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исковые машины. При контакте с руководителем укажите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курентную компанию, которая имеет подобный материал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м сайте. В остальном, реализация этой идеи схожа по схеме с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предыдущей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 третий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суть заключается в организации локальной сети сред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пользователей Интернета в Вашем доме. Вы создаете так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ываемую домовую сеть и становитесь ее владельцем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министратором и организатором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м потребуется найти провайдера, который с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ганизовать у Вас в помещении выделенную линию доступа 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установить программу учета трафика локальной сети. Вы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ите людей (соседей), которые хотят установить у себя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"Интернет по кабелю". Продавая трафик по более высокой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не, чем получаете сами у провайдера, Вы обеспечите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абсолютно бесплатный Интернет по выделенной лини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р, присланный одним из покупателей нашего пакета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ставлен на основе письма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устанавливаю у себя выделенную линию по цене 250$ в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месяц, включающую 3,5Гб трафика (предельная стоимость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нове реальных цен). Провожу локальную сеть в пять квартир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моем доме от своего компьютера и выделяю каждому 500Мб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трафика каждому своему пользователю по цене 50$ в месяц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ожение выгодное, учитывая что мои соседи получил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окоскоростной доступ (в 10-50 раз выше модемного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орости 56000Kbit), постоянное подключение и незанятый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мер телефона. Таким образом, за предоставленный соседя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тернет я получаю каждый месяц 250$ (по 50$ с каждого), а мн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тернет достается бесплатно. Причем моего личного трафик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ется 1Гб - более чем достаточно на целый день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такой сети дело дорогостоящее, поэтому з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ключение пользователей к сети Вы должны брать некоторую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мму. Если установить стоимость равную 100$, то с пят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к Вы получите 500$, что вполне может покрыть вс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раты на организацию выделенной линии и создание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локальной сети. Установить программу учета трафика Ва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жет провайдер. Ее можно поставить на Ваш основной ПК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делав его сервером, либо можно поставить на старый ПК без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нчестера и монитора (подойдет от 386 ценой 20$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огичным образом устанавливается спутниковый и сотовый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доступ к сети Интернет. Нам известны случаи, когда таки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м организовывались домовые сети с использованием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бельного телевидения, но кабельные модемы значите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роже сетевых плат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к, мы рассказали Вам о трех надежных способах получения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бесплатного Интернета. Мы ни в коем случае не претендуем на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ноту изложения всевозможных способов организаци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личного Интернета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ль данной технологии показать, что получение бесплатного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Интернета возможно в любом случае с использованием техник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аимного использования услуг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ет быть предложено и множество других вариантов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жнее, что Вы научились данной технологии. Не нужно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ептически настраиваться, считая "это никому не нужно"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робуйте и убедитесь!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можно, Вы и так обо всем этом знали, предполагали ил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гадывались. Мы не хотим брать новаторство идеи на себя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лишь взяли на себя труд систематизировать идеи 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ложить их в доступном виде. Дальше все будет зависеть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от Вас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ленитесь, действуйте, изучайте. Только в этом случае Вы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ожете добиться действенного результата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помните народную мудрость: "Дорогу осилит идущий"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делайте первый шаг и не останавливайтесь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лаем Вам удачи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22:00Z</dcterms:created>
  <dc:creator>Снежана</dc:creator>
  <dc:description/>
  <cp:keywords/>
  <dc:language>en-US</dc:language>
  <cp:lastModifiedBy>Andrey</cp:lastModifiedBy>
  <dcterms:modified xsi:type="dcterms:W3CDTF">2006-08-27T16:51:00Z</dcterms:modified>
  <cp:revision>4</cp:revision>
  <dc:subject/>
  <dc:title>ПАКЕТ БЕСПЛАТНЫЙ</dc:title>
</cp:coreProperties>
</file>