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10.png" ContentType="image/png"/>
  <Override PartName="/word/media/image6.jpeg" ContentType="image/jpeg"/>
  <Override PartName="/word/media/image18.png" ContentType="image/png"/>
  <Override PartName="/word/media/image20.png" ContentType="image/png"/>
  <Override PartName="/word/media/image7.jpeg" ContentType="image/jpeg"/>
  <Override PartName="/word/media/image28.png" ContentType="image/png"/>
  <Override PartName="/word/media/image8.jpeg" ContentType="image/jpeg"/>
  <Override PartName="/word/media/image5.png" ContentType="image/png"/>
  <Override PartName="/word/media/image13.wmf" ContentType="image/x-wmf"/>
  <Override PartName="/word/media/image30.png" ContentType="image/png"/>
  <Override PartName="/word/media/image12.png" ContentType="image/png"/>
  <Override PartName="/word/media/image33.png" ContentType="image/png"/>
  <Override PartName="/word/media/image3.png" ContentType="image/png"/>
  <Override PartName="/word/media/image26.png" ContentType="image/png"/>
  <Override PartName="/word/media/image11.png" ContentType="image/png"/>
  <Override PartName="/word/media/image9.jpeg" ContentType="image/jpe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gif" ContentType="image/gif"/>
  <Override PartName="/word/media/image17.png" ContentType="image/png"/>
  <Override PartName="/word/media/image15.png" ContentType="image/png"/>
  <Override PartName="/word/media/image16.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75" w:type="dxa"/>
          <w:left w:w="150" w:type="dxa"/>
          <w:bottom w:w="0" w:type="dxa"/>
          <w:right w:w="0" w:type="dxa"/>
        </w:tblCellMar>
      </w:tblPr>
      <w:tblGrid>
        <w:gridCol w:w="22"/>
        <w:gridCol w:w="3612"/>
        <w:gridCol w:w="1888"/>
        <w:gridCol w:w="3079"/>
        <w:gridCol w:w="708"/>
        <w:gridCol w:w="23"/>
        <w:gridCol w:w="23"/>
      </w:tblGrid>
      <w:tr>
        <w:trPr>
          <w:trHeight w:val="570" w:hRule="atLeast"/>
        </w:trPr>
        <w:tc>
          <w:tcPr>
            <w:tcW w:w="8601" w:type="dxa"/>
            <w:gridSpan w:val="4"/>
            <w:tcBorders/>
            <w:vAlign w:val="center"/>
          </w:tcPr>
          <w:p>
            <w:pPr>
              <w:pStyle w:val="Normal"/>
              <w:rPr>
                <w:color w:val="000000"/>
              </w:rPr>
            </w:pPr>
            <w:r>
              <w:rPr>
                <w:color w:val="000000"/>
              </w:rPr>
              <w:t xml:space="preserve">Маскируемся или как не платить деньги админу за лишний комп в локалке </w:t>
            </w:r>
          </w:p>
        </w:tc>
        <w:tc>
          <w:tcPr>
            <w:tcW w:w="708" w:type="dxa"/>
            <w:tcBorders/>
            <w:tcMar>
              <w:top w:w="0" w:type="dxa"/>
              <w:left w:w="0" w:type="dxa"/>
            </w:tcMar>
            <w:vAlign w:val="bottom"/>
          </w:tcPr>
          <w:p>
            <w:pPr>
              <w:pStyle w:val="Normal"/>
              <w:jc w:val="right"/>
              <w:rPr>
                <w:color w:val="000000"/>
              </w:rPr>
            </w:pPr>
            <w:r>
              <w:rPr>
                <w:color w:val="000000"/>
              </w:rPr>
              <w:drawing>
                <wp:inline distT="0" distB="0" distL="0" distR="0">
                  <wp:extent cx="457200" cy="361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9" t="-100" r="-79" b="-100"/>
                          <a:stretch>
                            <a:fillRect/>
                          </a:stretch>
                        </pic:blipFill>
                        <pic:spPr bwMode="auto">
                          <a:xfrm>
                            <a:off x="0" y="0"/>
                            <a:ext cx="457200" cy="361950"/>
                          </a:xfrm>
                          <a:prstGeom prst="rect">
                            <a:avLst/>
                          </a:prstGeom>
                        </pic:spPr>
                      </pic:pic>
                    </a:graphicData>
                  </a:graphic>
                </wp:inline>
              </w:drawing>
            </w:r>
          </w:p>
        </w:tc>
        <w:tc>
          <w:tcPr>
            <w:tcW w:w="23" w:type="dxa"/>
            <w:tcBorders/>
            <w:shd w:fill="294F88" w:val="clear"/>
            <w:tcMar>
              <w:top w:w="0" w:type="dxa"/>
              <w:left w:w="0" w:type="dxa"/>
            </w:tcMar>
            <w:vAlign w:val="center"/>
          </w:tcPr>
          <w:p>
            <w:pPr>
              <w:pStyle w:val="Normal"/>
              <w:rPr>
                <w:color w:val="000000"/>
              </w:rPr>
            </w:pPr>
            <w:r>
              <w:rPr>
                <w:color w:val="000000"/>
              </w:rPr>
              <w:drawing>
                <wp:inline distT="0" distB="0" distL="0" distR="0">
                  <wp:extent cx="9525" cy="9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23" w:type="dxa"/>
            <w:tcBorders/>
            <w:tcMar>
              <w:top w:w="0" w:type="dxa"/>
              <w:left w:w="0" w:type="dxa"/>
            </w:tcMar>
          </w:tcPr>
          <w:p>
            <w:pPr>
              <w:pStyle w:val="Normal"/>
              <w:snapToGrid w:val="false"/>
              <w:rPr>
                <w:color w:val="000000"/>
                <w:sz w:val="20"/>
                <w:szCs w:val="20"/>
              </w:rPr>
            </w:pPr>
            <w:r>
              <w:rPr>
                <w:color w:val="000000"/>
                <w:sz w:val="20"/>
                <w:szCs w:val="20"/>
              </w:rPr>
            </w:r>
          </w:p>
        </w:tc>
      </w:tr>
      <w:tr>
        <w:trPr>
          <w:trHeight w:val="390" w:hRule="atLeast"/>
        </w:trPr>
        <w:tc>
          <w:tcPr>
            <w:tcW w:w="5522" w:type="dxa"/>
            <w:gridSpan w:val="3"/>
            <w:tcBorders/>
            <w:tcMar>
              <w:top w:w="0" w:type="dxa"/>
              <w:left w:w="0" w:type="dxa"/>
            </w:tcMar>
            <w:vAlign w:val="center"/>
          </w:tcPr>
          <w:p>
            <w:pPr>
              <w:pStyle w:val="Normal"/>
              <w:snapToGrid w:val="false"/>
              <w:rPr>
                <w:color w:val="000000"/>
                <w:sz w:val="20"/>
                <w:szCs w:val="20"/>
              </w:rPr>
            </w:pPr>
            <w:r>
              <w:rPr>
                <w:color w:val="000000"/>
                <w:sz w:val="20"/>
                <w:szCs w:val="20"/>
              </w:rPr>
            </w:r>
          </w:p>
        </w:tc>
        <w:tc>
          <w:tcPr>
            <w:tcW w:w="3079" w:type="dxa"/>
            <w:tcBorders/>
            <w:tcMar>
              <w:top w:w="0" w:type="dxa"/>
              <w:left w:w="0" w:type="dxa"/>
            </w:tcMar>
            <w:vAlign w:val="center"/>
          </w:tcPr>
          <w:p>
            <w:pPr>
              <w:pStyle w:val="Normal"/>
              <w:rPr>
                <w:color w:val="000000"/>
              </w:rPr>
            </w:pPr>
            <w:r>
              <w:rPr>
                <w:color w:val="000000"/>
              </w:rPr>
              <w:drawing>
                <wp:inline distT="0" distB="0" distL="0" distR="0">
                  <wp:extent cx="247650" cy="247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p>
        </w:tc>
        <w:tc>
          <w:tcPr>
            <w:tcW w:w="708" w:type="dxa"/>
            <w:tcBorders/>
            <w:tcMar>
              <w:top w:w="0" w:type="dxa"/>
              <w:left w:w="0" w:type="dxa"/>
            </w:tcMar>
            <w:vAlign w:val="center"/>
          </w:tcPr>
          <w:p>
            <w:pPr>
              <w:pStyle w:val="Normal"/>
              <w:rPr>
                <w:color w:val="000000"/>
              </w:rPr>
            </w:pPr>
            <w:r>
              <w:rPr>
                <w:color w:val="000000"/>
              </w:rPr>
              <w:drawing>
                <wp:inline distT="0" distB="0" distL="0" distR="0">
                  <wp:extent cx="9525" cy="9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23" w:type="dxa"/>
            <w:vMerge w:val="restart"/>
            <w:tcBorders/>
            <w:tcMar>
              <w:top w:w="0" w:type="dxa"/>
              <w:left w:w="0" w:type="dxa"/>
            </w:tcMar>
            <w:vAlign w:val="center"/>
          </w:tcPr>
          <w:p>
            <w:pPr>
              <w:pStyle w:val="Normal"/>
              <w:rPr>
                <w:color w:val="000000"/>
              </w:rPr>
            </w:pPr>
            <w:r>
              <w:rPr>
                <w:color w:val="000000"/>
              </w:rPr>
              <w:drawing>
                <wp:inline distT="0" distB="0" distL="0" distR="0">
                  <wp:extent cx="9525" cy="9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23" w:type="dxa"/>
            <w:tcBorders/>
            <w:tcMar>
              <w:top w:w="0" w:type="dxa"/>
              <w:left w:w="0" w:type="dxa"/>
            </w:tcMar>
          </w:tcPr>
          <w:p>
            <w:pPr>
              <w:pStyle w:val="Normal"/>
              <w:snapToGrid w:val="false"/>
              <w:rPr>
                <w:color w:val="000000"/>
                <w:sz w:val="20"/>
                <w:szCs w:val="20"/>
              </w:rPr>
            </w:pPr>
            <w:r>
              <w:rPr>
                <w:color w:val="000000"/>
                <w:sz w:val="20"/>
                <w:szCs w:val="20"/>
              </w:rPr>
            </w:r>
          </w:p>
        </w:tc>
      </w:tr>
      <w:tr>
        <w:trPr>
          <w:trHeight w:val="240" w:hRule="atLeast"/>
        </w:trPr>
        <w:tc>
          <w:tcPr>
            <w:tcW w:w="22" w:type="dxa"/>
            <w:tcBorders/>
            <w:tcMar>
              <w:top w:w="0" w:type="dxa"/>
              <w:left w:w="0" w:type="dxa"/>
            </w:tcMar>
            <w:vAlign w:val="center"/>
          </w:tcPr>
          <w:p>
            <w:pPr>
              <w:pStyle w:val="Normal"/>
              <w:rPr>
                <w:color w:val="000000"/>
              </w:rPr>
            </w:pPr>
            <w:r>
              <w:rPr>
                <w:color w:val="000000"/>
              </w:rPr>
              <w:drawing>
                <wp:inline distT="0" distB="0" distL="0" distR="0">
                  <wp:extent cx="9525" cy="2476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846" t="-145" r="-3846" b="-145"/>
                          <a:stretch>
                            <a:fillRect/>
                          </a:stretch>
                        </pic:blipFill>
                        <pic:spPr bwMode="auto">
                          <a:xfrm>
                            <a:off x="0" y="0"/>
                            <a:ext cx="9525" cy="247650"/>
                          </a:xfrm>
                          <a:prstGeom prst="rect">
                            <a:avLst/>
                          </a:prstGeom>
                        </pic:spPr>
                      </pic:pic>
                    </a:graphicData>
                  </a:graphic>
                </wp:inline>
              </w:drawing>
            </w:r>
          </w:p>
        </w:tc>
        <w:tc>
          <w:tcPr>
            <w:tcW w:w="3612" w:type="dxa"/>
            <w:tcBorders/>
            <w:tcMar>
              <w:top w:w="0" w:type="dxa"/>
              <w:left w:w="0" w:type="dxa"/>
            </w:tcMar>
            <w:vAlign w:val="center"/>
          </w:tcPr>
          <w:p>
            <w:pPr>
              <w:pStyle w:val="Normal"/>
              <w:snapToGrid w:val="false"/>
              <w:rPr>
                <w:color w:val="000000"/>
              </w:rPr>
            </w:pPr>
            <w:r>
              <w:rPr>
                <w:color w:val="000000"/>
              </w:rPr>
            </w:r>
          </w:p>
        </w:tc>
        <w:tc>
          <w:tcPr>
            <w:tcW w:w="1888" w:type="dxa"/>
            <w:tcBorders/>
            <w:tcMar>
              <w:top w:w="0" w:type="dxa"/>
              <w:left w:w="0" w:type="dxa"/>
            </w:tcMar>
          </w:tcPr>
          <w:p>
            <w:pPr>
              <w:pStyle w:val="Normal"/>
              <w:rPr>
                <w:color w:val="000000"/>
              </w:rPr>
            </w:pPr>
            <w:r>
              <w:rPr>
                <w:color w:val="000000"/>
              </w:rPr>
              <w:drawing>
                <wp:inline distT="0" distB="0" distL="0" distR="0">
                  <wp:extent cx="121920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236" r="-30" b="-236"/>
                          <a:stretch>
                            <a:fillRect/>
                          </a:stretch>
                        </pic:blipFill>
                        <pic:spPr bwMode="auto">
                          <a:xfrm>
                            <a:off x="0" y="0"/>
                            <a:ext cx="1219200" cy="152400"/>
                          </a:xfrm>
                          <a:prstGeom prst="rect">
                            <a:avLst/>
                          </a:prstGeom>
                        </pic:spPr>
                      </pic:pic>
                    </a:graphicData>
                  </a:graphic>
                </wp:inline>
              </w:drawing>
            </w:r>
          </w:p>
        </w:tc>
        <w:tc>
          <w:tcPr>
            <w:tcW w:w="3079" w:type="dxa"/>
            <w:tcBorders/>
            <w:tcMar>
              <w:top w:w="0" w:type="dxa"/>
              <w:left w:w="0" w:type="dxa"/>
            </w:tcMar>
            <w:vAlign w:val="center"/>
          </w:tcPr>
          <w:p>
            <w:pPr>
              <w:pStyle w:val="Normal"/>
              <w:snapToGrid w:val="false"/>
              <w:rPr>
                <w:color w:val="000000"/>
              </w:rPr>
            </w:pPr>
            <w:r>
              <w:rPr>
                <w:color w:val="000000"/>
              </w:rPr>
            </w:r>
          </w:p>
        </w:tc>
        <w:tc>
          <w:tcPr>
            <w:tcW w:w="708" w:type="dxa"/>
            <w:tcBorders/>
            <w:tcMar>
              <w:top w:w="0" w:type="dxa"/>
              <w:left w:w="0" w:type="dxa"/>
            </w:tcMar>
            <w:vAlign w:val="center"/>
          </w:tcPr>
          <w:p>
            <w:pPr>
              <w:pStyle w:val="Normal"/>
              <w:rPr>
                <w:color w:val="000000"/>
              </w:rPr>
            </w:pPr>
            <w:r>
              <w:rPr>
                <w:color w:val="000000"/>
              </w:rPr>
              <w:drawing>
                <wp:inline distT="0" distB="0" distL="0" distR="0">
                  <wp:extent cx="9525" cy="9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23" w:type="dxa"/>
            <w:vMerge w:val="continue"/>
            <w:tcBorders/>
            <w:tcMar>
              <w:top w:w="0" w:type="dxa"/>
              <w:left w:w="0" w:type="dxa"/>
            </w:tcMar>
            <w:vAlign w:val="center"/>
          </w:tcPr>
          <w:p>
            <w:pPr>
              <w:pStyle w:val="Normal"/>
              <w:snapToGrid w:val="false"/>
              <w:rPr>
                <w:color w:val="000000"/>
              </w:rPr>
            </w:pPr>
            <w:r>
              <w:rPr>
                <w:color w:val="000000"/>
              </w:rPr>
            </w:r>
          </w:p>
        </w:tc>
        <w:tc>
          <w:tcPr>
            <w:tcW w:w="23" w:type="dxa"/>
            <w:tcBorders/>
            <w:tcMar>
              <w:top w:w="0" w:type="dxa"/>
              <w:left w:w="0" w:type="dxa"/>
            </w:tcMar>
            <w:vAlign w:val="center"/>
          </w:tcPr>
          <w:p>
            <w:pPr>
              <w:pStyle w:val="Normal"/>
              <w:rPr>
                <w:color w:val="000000"/>
              </w:rPr>
            </w:pPr>
            <w:r>
              <w:rPr>
                <w:color w:val="000000"/>
              </w:rPr>
              <w:drawing>
                <wp:inline distT="0" distB="0" distL="0" distR="0">
                  <wp:extent cx="9525" cy="9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color w:val="000000"/>
        </w:rPr>
      </w:pPr>
      <w:r>
        <w:drawing>
          <wp:anchor behindDoc="0" distT="0" distB="0" distL="0" distR="0" simplePos="0" locked="0" layoutInCell="0" allowOverlap="1" relativeHeight="12">
            <wp:simplePos x="0" y="0"/>
            <wp:positionH relativeFrom="column">
              <wp:posOffset>-1080135</wp:posOffset>
            </wp:positionH>
            <wp:positionV relativeFrom="line">
              <wp:posOffset>1624965</wp:posOffset>
            </wp:positionV>
            <wp:extent cx="952500" cy="11430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8" t="-31" r="-38" b="-31"/>
                    <a:stretch>
                      <a:fillRect/>
                    </a:stretch>
                  </pic:blipFill>
                  <pic:spPr bwMode="auto">
                    <a:xfrm>
                      <a:off x="0" y="0"/>
                      <a:ext cx="952500" cy="1143000"/>
                    </a:xfrm>
                    <a:prstGeom prst="rect">
                      <a:avLst/>
                    </a:prstGeom>
                  </pic:spPr>
                </pic:pic>
              </a:graphicData>
            </a:graphic>
          </wp:anchor>
        </w:drawing>
      </w:r>
      <w:r>
        <w:rPr>
          <w:b/>
          <w:bCs/>
          <w:color w:val="000000"/>
        </w:rPr>
        <w:t>Вступление</w:t>
      </w:r>
    </w:p>
    <w:p>
      <w:pPr>
        <w:pStyle w:val="Normal"/>
        <w:spacing w:before="280" w:after="280"/>
        <w:rPr/>
      </w:pPr>
      <w:r>
        <w:rPr>
          <w:color w:val="000000"/>
        </w:rPr>
        <w:t>Что ж, дорогой друг, вот ты и дождался. Вопросы с локальными сетями, членством в них за определенную сумму зеленых становятся все актуальнее в нашей жизни. Лично мне давно надоело платить! И я решил спрятать все свои компы кроме одного. Пусть админ видит только его, а все остальное его не касается. Решив так, я сделал вот что: поставил свой домашний роутер. Испугался? Ничего страшного здесь нет. И денег тоже надо немного. Предположим, что ты не хочешь собирать отдельную машину под эти нужды, тогда (в 99% случаев) тебе нужно сбегать в магазин за еще 1 сетевой карточкой и парой пачкордов. Отличительная черта любого маршрутизатора – это наличие как минимум 2-х сетевых интерфейсов. Только одна проблема стает у нас на пути. Это dhcp-сервера наших провайдеров. В простейшем случае это, конечно же, не проблема, однако если… А об этом я расскажу далее. Поэтому усаживайся поудобнее, бери в руки отвертку и вставляй новую сетевуху в комп. Вставил? Отлично. Теперь у тебя их 2. Что дальше? А дальше настраиваем свою частную локалку. Сначала я опишу поэтапно шаги для любителей Win*, а потом и настоящие ценители *nix\Linux смогут тоже повеселиться! </w:t>
        <w:br/>
        <w:br/>
      </w:r>
      <w:r>
        <w:rPr>
          <w:b/>
          <w:bCs/>
          <w:color w:val="000000"/>
        </w:rPr>
        <w:t>Итак, Win*</w:t>
      </w:r>
      <w:r>
        <w:rPr>
          <w:color w:val="000000"/>
        </w:rPr>
        <w:br/>
        <w:br/>
        <w:t>Сначала сделаем вот что. Заходи в свойства Сетевого окружения (Win2k\XP) жми на свойства только что установленной сетевухи, и в свойствах протокола TCP\IP пропиши IP-адрес и маску ручками. Как много свойств придумали Мелкософтовцы! Ужас! Пусть для нашего случая они будут 11.1.1.1(IP) и 255.255.255.0(маска). Только помни одно! Важно чтобы IP-адрес не был схож с IP, выделяемым для твоей локалки админом. Просто может возникнуть много проблем с доступом к сетевым ресурсам. У меня, например, локальная сетка имеет айпишники 10.х.х.х\255.255.255.0. Поэтому, я и выбрал отличный от нашей сетки IP. Далее… Маршрутизатор по умолчанию менять устанавливать не надо, DNS тоже не трогай. А теперь спрячем твою локалку. </w:t>
      </w:r>
    </w:p>
    <w:p>
      <w:pPr>
        <w:pStyle w:val="Normal"/>
        <w:spacing w:before="280" w:after="280"/>
        <w:rPr/>
      </w:pPr>
      <w:r>
        <w:rPr>
          <w:color w:val="000000"/>
        </w:rPr>
        <w:t xml:space="preserve">Для решения этой задачи под любой версией виндов (желательно, конечно, Win2k\WinXP) существуют 2 очень популярные софтины: WinRoute и WinGate. Не знаю почему, но мне удобнее использовать WinGate, т.к. мне не хочется возиться с настройками клиентов (прописывать прокси всегда было утомительно, тем более, если у тебя много друзей, желающих юзать твой анлим за лишнюю бутылочку пива для тебя ;) ) Так вот, устанавливаем WinGate. Кстати, забыл добавить, что найти его можно по адресу: </w:t>
      </w:r>
      <w:hyperlink r:id="rId12" w:tgtFrame="_blank">
        <w:r>
          <w:rPr>
            <w:rStyle w:val="InternetLink"/>
            <w:color w:val="0000FF"/>
            <w:u w:val="single"/>
          </w:rPr>
          <w:t>www.wingate.com</w:t>
        </w:r>
      </w:hyperlink>
      <w:r>
        <w:rPr>
          <w:color w:val="000000"/>
        </w:rPr>
        <w:t xml:space="preserve">. К сожалению софтина платная, но это же не проблема, не так ли? :) Обязательно убедись, что твой вингейт установит NAT сервис. NAT – </w:t>
      </w:r>
      <w:r>
        <w:drawing>
          <wp:anchor behindDoc="0" distT="19050" distB="19050" distL="19050" distR="0" simplePos="0" locked="0" layoutInCell="0" allowOverlap="1" relativeHeight="13">
            <wp:simplePos x="0" y="0"/>
            <wp:positionH relativeFrom="column">
              <wp:align>right</wp:align>
            </wp:positionH>
            <wp:positionV relativeFrom="line">
              <wp:posOffset>635</wp:posOffset>
            </wp:positionV>
            <wp:extent cx="1428750" cy="26098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9" t="-10" r="-19" b="-10"/>
                    <a:stretch>
                      <a:fillRect/>
                    </a:stretch>
                  </pic:blipFill>
                  <pic:spPr bwMode="auto">
                    <a:xfrm>
                      <a:off x="0" y="0"/>
                      <a:ext cx="1428750" cy="2609850"/>
                    </a:xfrm>
                    <a:prstGeom prst="rect">
                      <a:avLst/>
                    </a:prstGeom>
                  </pic:spPr>
                </pic:pic>
              </a:graphicData>
            </a:graphic>
          </wp:anchor>
        </w:drawing>
      </w:r>
      <w:r>
        <w:rPr>
          <w:color w:val="000000"/>
        </w:rPr>
        <w:t>Network Address Translation или по-русски: Трансляция Сетевых Адресов. Нужна эта примочка для того, чтобы ни один из твоих компов, находящихся за маршрутизатором небыли видны. То есть все соединения с внешним миром из твоей сетки будут не видны админу твоей локалки. Ему будет казаться, что вся работа ведется только с твоего компа. Наивный ;) После установки перезагружайся, а потом запускай GateKeeper (утилита для настройки вингейта, устанавливаемая вместе с ним). Логин Administrator, пароль не вводи и жми ОК. Программка заставит тебя сменить пароль и позволит войти в панель управления твоим прокси. Прежде чем приступить к настройке, скажу, что NAT подключается автоматически и нигде ручками его включать не надо. А теперь поехали ;) Ничего сложного тут нет. Для начла посмотри, что сделал я: отключил свой dhcp-сервер (Правой кнопкой по нему и жми Stop). Также отключил я DNS. Если надо будет, настроишь. А сейчас займемся поддержкой твоих клиентов: Видишь 2-ю строчку сервисов? Winsock Redirector называешься… Она то и нужна для того, чтобы ты не настраивал каждого клиента в отдельности. Просто в свойствах ее жми на Bindings и выставь переключатель напротив: Allow connections coming in on any interface. Дословно: разрешить подключения с любой сетевухи. Все! Теперь твои друзья или твои компы из закрытой домашней сети смогут подключаться к твоему прокси. Далее… Теперь я расскажу немного о самом WinGate’е. Это очень мощная система по управлению доступом в интернет. У нее есть собственный фаервол, который ты сможешь настроить под свои нужды, свой биллинг (подсчет трафика каждого клиента), есть возможность выполнять какие-то задания по расписанию (Scheduler). В закладке Users можно добавлять\удалять пользователей. Там же есть: Assumed Users. Эта фишка поможет тебе не заморачиваться с логинами и паролями для твоих клиентов, просто пропиши там их IP, и пароль при подключении требоваться не будет. Удобно, не правда ли? ;) Где же указать, кому давать, а кому не давать интернет? Загляни на закладку Services. Видишь сколько сервисов? Жмакаешь на свойства каждого-каждого и на вкладке Polices устанавливаешь пользователя Everybody, но внизу переключатель устанавливаешь на: user may be assumed, что не разрешит кому попало бегать через твою прокси.</w:t>
      </w:r>
    </w:p>
    <w:p>
      <w:pPr>
        <w:pStyle w:val="Normal"/>
        <w:spacing w:before="280" w:after="280"/>
        <w:rPr>
          <w:color w:val="000000"/>
        </w:rPr>
      </w:pPr>
      <w:r>
        <w:rPr>
          <w:color w:val="000000"/>
        </w:rPr>
        <w:drawing>
          <wp:inline distT="0" distB="0" distL="0" distR="0">
            <wp:extent cx="2381250" cy="2333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2" r="-11" b="-12"/>
                    <a:stretch>
                      <a:fillRect/>
                    </a:stretch>
                  </pic:blipFill>
                  <pic:spPr bwMode="auto">
                    <a:xfrm>
                      <a:off x="0" y="0"/>
                      <a:ext cx="2381250" cy="2333625"/>
                    </a:xfrm>
                    <a:prstGeom prst="rect">
                      <a:avLst/>
                    </a:prstGeom>
                  </pic:spPr>
                </pic:pic>
              </a:graphicData>
            </a:graphic>
          </wp:inline>
        </w:drawing>
      </w:r>
    </w:p>
    <w:p>
      <w:pPr>
        <w:pStyle w:val="Normal"/>
        <w:spacing w:before="280" w:after="280"/>
        <w:rPr/>
      </w:pPr>
      <w:r>
        <w:rPr>
          <w:color w:val="000000"/>
        </w:rPr>
        <w:t>А теперь поговорим о фаерволе. Я лишь расскажу тебе, где он находится, а уж как его настроить решать только тебе. Находится он на закладке System-&gt;Extended Networking. Добавляй и удаляй правила на свой вкус и знания. Вроде бы с настройкой прокси сервера закончили. Жми Save. И перезапусти Сервис вингейта. (Панель управления -&gt; Администрирование -&gt; Службы) Если у тебя Win98\Me просто перезагрузись ;) </w:t>
        <w:br/>
        <w:br/>
      </w:r>
      <w:r>
        <w:rPr>
          <w:b/>
          <w:bCs/>
          <w:color w:val="000000"/>
        </w:rPr>
        <w:t>Настройка клиентов</w:t>
      </w:r>
      <w:r>
        <w:rPr>
          <w:color w:val="000000"/>
        </w:rPr>
        <w:br/>
        <w:br/>
        <w:t>Здесь вообще никаких подвохов. Просто установи на машине клиента WinGate Client. Перезагружаешься, запускаешь WinGate Internet Client Applet. Опций там не много. Сам разберешься, не маленький. Но одну важную штуку я тебе расскажу. Все клиенты твоей приватной домашней сети должны видеть твой сервер без напрягов и использовать его по умолчанию. Для клиентов вне роутера, если ты, конечно, хочешь дать им немного инета и подзаработать втайне от прова, придется прописать Wingate Server ручками. Вот собственно и все. Нет, вру, конечно, не все! Мы забыли с тобой подключить клиентов в твоей домашней локалке. Помнишь пачкорд, который ты купил вместе с сетевухой? Пришла пора его использовать. Вставляй один конец в сетевуху, а другой в свитч или хаб, к которому и подключай клиентов. Для автоматизации процесса, загляни в свойства dhcp-сервера. Да-да. Именно в Bindings. Там укажи только сетевуху, смотрящую в закрытую сеть. И настрой этот сервис. Хе-хе. Становишься админом потихонечку. ;) Без косяков, конечно, не обойдется. Даже у меня не все получилось с первого раза, но в конечном итоге ты должен прийти к поставленной цели. На клиентах MAC-адреса узнаются:</w:t>
      </w:r>
    </w:p>
    <w:p>
      <w:pPr>
        <w:pStyle w:val="Normal"/>
        <w:numPr>
          <w:ilvl w:val="0"/>
          <w:numId w:val="10"/>
        </w:numPr>
        <w:spacing w:before="0" w:after="0"/>
        <w:rPr>
          <w:color w:val="000000"/>
        </w:rPr>
      </w:pPr>
      <w:r>
        <w:rPr>
          <w:color w:val="000000"/>
        </w:rPr>
        <w:t xml:space="preserve">для Win2k\XP: в консоли команда “ipconfig /all” (естественно без кавычек там вводить надо будет) </w:t>
      </w:r>
    </w:p>
    <w:p>
      <w:pPr>
        <w:pStyle w:val="Normal"/>
        <w:numPr>
          <w:ilvl w:val="0"/>
          <w:numId w:val="10"/>
        </w:numPr>
        <w:spacing w:before="0" w:after="280"/>
        <w:rPr>
          <w:color w:val="000000"/>
        </w:rPr>
      </w:pPr>
      <w:r>
        <w:rPr>
          <w:color w:val="000000"/>
        </w:rPr>
        <w:t xml:space="preserve">для Win98\ME: в консоли введи winipcfg </w:t>
      </w:r>
    </w:p>
    <w:p>
      <w:pPr>
        <w:pStyle w:val="Normal"/>
        <w:spacing w:before="280" w:after="280"/>
        <w:rPr/>
      </w:pPr>
      <w:r>
        <w:rPr>
          <w:b/>
          <w:bCs/>
          <w:color w:val="000000"/>
        </w:rPr>
        <w:t>Разговор по душам</w:t>
      </w:r>
      <w:r>
        <w:rPr>
          <w:color w:val="000000"/>
        </w:rPr>
        <w:br/>
        <w:br/>
        <w:t>А теперь я открою тебе пару секретов системного администратора. Ловить таких отличников как ты достаточно сложно, но нет ничего невозможного в этом мире! Хочешь знать как? Хорошо. Что такое HTTP знаешь? Так вот, твоему провайдеру достаточно просто проснифать твой трафик и посмотреть, кто к тебе подключается и какие данные передаются. Второй способ просто просканировать тебя на открытые порты. Они тебя с головой выдадут! Так что по возможности закрывай их для всех, кроме действительно нужных тебе клиентов. От второго способа защитились, но что делать с первым? А вот тут уже ничего не поделаешь. Одним из решений остается наш единственный и неповторимый SSL. Надо организовывать туннели и делать еще много всяких интересных и замечательных вещей, о которых я напишу в другой статье. Да… И еще один секретик. Если влом заморачиваться с фаерволом, то можешь просто, например, отправлять соединения к твоему компу на 80 порт куда-нибудь еще. Это если дядя админ подсоединится к тебе по телнету, то он увидит контент какой-нибудь странички. Открывай уже изученные свойства WWW сервиса. Видишь эту замечательную вкладочку? Мне она тоже нравится. Догадался зачем она нужна? Молодец. </w:t>
      </w:r>
    </w:p>
    <w:p>
      <w:pPr>
        <w:pStyle w:val="Normal"/>
        <w:spacing w:before="280" w:after="280"/>
        <w:rPr>
          <w:color w:val="000000"/>
        </w:rPr>
      </w:pPr>
      <w:r>
        <w:rPr>
          <w:color w:val="000000"/>
        </w:rPr>
        <w:drawing>
          <wp:inline distT="0" distB="0" distL="0" distR="0">
            <wp:extent cx="2381250" cy="253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1" r="-11" b="-11"/>
                    <a:stretch>
                      <a:fillRect/>
                    </a:stretch>
                  </pic:blipFill>
                  <pic:spPr bwMode="auto">
                    <a:xfrm>
                      <a:off x="0" y="0"/>
                      <a:ext cx="2381250" cy="2533650"/>
                    </a:xfrm>
                    <a:prstGeom prst="rect">
                      <a:avLst/>
                    </a:prstGeom>
                  </pic:spPr>
                </pic:pic>
              </a:graphicData>
            </a:graphic>
          </wp:inline>
        </w:drawing>
      </w:r>
    </w:p>
    <w:p>
      <w:pPr>
        <w:pStyle w:val="Normal"/>
        <w:spacing w:before="280" w:after="280"/>
        <w:rPr/>
      </w:pPr>
      <w:r>
        <w:rPr>
          <w:b/>
          <w:bCs/>
          <w:color w:val="000000"/>
        </w:rPr>
        <w:t>Happy The End…</w:t>
      </w:r>
      <w:r>
        <w:rPr>
          <w:color w:val="000000"/>
        </w:rPr>
        <w:br/>
        <w:br/>
        <w:t>Я постарался рассказать тебе о некоторых интересных фишках системного администрирования. Но ужасно сложно что-либо делать, когда у тебя в руках неповоротливая Винда. В следующей статье я расскажу как сделать то же самое, но уже на OS Linux или FreeBSD. Посмотрим… А пока живи и не забывай про клавишу F1. Как очень в тему спросили меня представители Microsoft на одном из своих семинаров по windows2k3 SBS (Small Business Server) Edition: «Скажите, только честно, Вы, знаете о существовании справки в Windows?» Я задаю теперь этот вопрос вам, надеюсь вы ответите на него положительно. </w:t>
        <w:br/>
        <w:br/>
        <w:t xml:space="preserve">Все пожелания и предложения присылайте на: </w:t>
      </w:r>
      <w:hyperlink r:id="rId16">
        <w:r>
          <w:rPr>
            <w:rStyle w:val="InternetLink"/>
            <w:color w:val="0000FF"/>
            <w:u w:val="single"/>
          </w:rPr>
          <w:t>solaris@vconsult.ru</w:t>
        </w:r>
      </w:hyperlink>
      <w:r>
        <w:rPr>
          <w:color w:val="000000"/>
        </w:rPr>
        <w:t>. Жду ваших откликов, пожеланий и предложений. До встречи!</w:t>
      </w:r>
    </w:p>
    <w:tbl>
      <w:tblPr>
        <w:tblW w:w="5000" w:type="pct"/>
        <w:jc w:val="left"/>
        <w:tblInd w:w="0" w:type="dxa"/>
        <w:tblLayout w:type="fixed"/>
        <w:tblCellMar>
          <w:top w:w="0" w:type="dxa"/>
          <w:left w:w="0" w:type="dxa"/>
          <w:bottom w:w="0" w:type="dxa"/>
          <w:right w:w="0" w:type="dxa"/>
        </w:tblCellMar>
      </w:tblPr>
      <w:tblGrid>
        <w:gridCol w:w="4665"/>
        <w:gridCol w:w="4667"/>
        <w:gridCol w:w="23"/>
      </w:tblGrid>
      <w:tr>
        <w:trPr/>
        <w:tc>
          <w:tcPr>
            <w:tcW w:w="4665" w:type="dxa"/>
            <w:tcBorders/>
            <w:vAlign w:val="center"/>
          </w:tcPr>
          <w:p>
            <w:pPr>
              <w:pStyle w:val="Normal"/>
              <w:rPr>
                <w:color w:val="000000"/>
              </w:rPr>
            </w:pPr>
            <w:r>
              <w:rPr>
                <w:color w:val="000000"/>
              </w:rPr>
              <w:t> </w:t>
            </w:r>
            <w:r>
              <w:rPr>
                <w:caps/>
                <w:color w:val="000000"/>
              </w:rPr>
              <w:t xml:space="preserve">ПОИСК </w:t>
            </w:r>
          </w:p>
          <w:tbl>
            <w:tblPr>
              <w:tblW w:w="5000" w:type="pct"/>
              <w:jc w:val="right"/>
              <w:tblInd w:w="0" w:type="dxa"/>
              <w:tblLayout w:type="fixed"/>
              <w:tblCellMar>
                <w:top w:w="0" w:type="dxa"/>
                <w:left w:w="0" w:type="dxa"/>
                <w:bottom w:w="0" w:type="dxa"/>
                <w:right w:w="0" w:type="dxa"/>
              </w:tblCellMar>
            </w:tblPr>
            <w:tblGrid>
              <w:gridCol w:w="4185"/>
              <w:gridCol w:w="480"/>
            </w:tblGrid>
            <w:tr>
              <w:trPr/>
              <w:tc>
                <w:tcPr>
                  <w:tcW w:w="4185" w:type="dxa"/>
                  <w:tcBorders/>
                  <w:vAlign w:val="center"/>
                </w:tcPr>
                <w:p>
                  <w:pPr>
                    <w:pStyle w:val="Normal"/>
                    <w:rPr>
                      <w:color w:val="000000"/>
                    </w:rPr>
                  </w:pPr>
                  <w:r>
                    <w:rPr>
                      <w:color w:val="000000"/>
                    </w:rPr>
                    <w:drawing>
                      <wp:inline distT="0" distB="0" distL="0" distR="0">
                        <wp:extent cx="304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8" t="-79" r="-118" b="-79"/>
                                <a:stretch>
                                  <a:fillRect/>
                                </a:stretch>
                              </pic:blipFill>
                              <pic:spPr bwMode="auto">
                                <a:xfrm>
                                  <a:off x="0" y="0"/>
                                  <a:ext cx="304800" cy="457200"/>
                                </a:xfrm>
                                <a:prstGeom prst="rect">
                                  <a:avLst/>
                                </a:prstGeom>
                              </pic:spPr>
                            </pic:pic>
                          </a:graphicData>
                        </a:graphic>
                      </wp:inline>
                    </w:drawing>
                  </w:r>
                </w:p>
              </w:tc>
              <w:tc>
                <w:tcPr>
                  <w:tcW w:w="480" w:type="dxa"/>
                  <w:tcBorders/>
                  <w:vAlign w:val="center"/>
                </w:tcPr>
                <w:p>
                  <w:pPr>
                    <w:pStyle w:val="Normal"/>
                    <w:snapToGrid w:val="false"/>
                    <w:rPr>
                      <w:color w:val="000000"/>
                      <w:sz w:val="20"/>
                      <w:szCs w:val="20"/>
                    </w:rPr>
                  </w:pPr>
                  <w:r>
                    <w:rPr>
                      <w:color w:val="000000"/>
                      <w:sz w:val="20"/>
                      <w:szCs w:val="20"/>
                    </w:rPr>
                  </w:r>
                </w:p>
              </w:tc>
            </w:tr>
          </w:tbl>
          <w:p>
            <w:pPr>
              <w:pStyle w:val="Normal"/>
              <w:jc w:val="right"/>
              <w:rPr>
                <w:color w:val="000000"/>
              </w:rPr>
            </w:pPr>
            <w:r>
              <w:rPr>
                <w:color w:val="000000"/>
              </w:rPr>
            </w:r>
          </w:p>
        </w:tc>
        <w:tc>
          <w:tcPr>
            <w:tcW w:w="4667" w:type="dxa"/>
            <w:tcBorders/>
            <w:vAlign w:val="center"/>
          </w:tcPr>
          <w:p>
            <w:pPr>
              <w:pStyle w:val="Normal"/>
              <w:rPr>
                <w:color w:val="000000"/>
              </w:rPr>
            </w:pPr>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color w:val="000000"/>
                <w:sz w:val="20"/>
                <w:szCs w:val="20"/>
              </w:rPr>
            </w:pPr>
            <w:r>
              <w:rPr>
                <w:color w:val="000000"/>
                <w:sz w:val="20"/>
                <w:szCs w:val="20"/>
              </w:rPr>
            </w:r>
          </w:p>
        </w:tc>
      </w:tr>
      <w:tr>
        <w:trPr/>
        <w:tc>
          <w:tcPr>
            <w:tcW w:w="4665" w:type="dxa"/>
            <w:tcBorders/>
            <w:vAlign w:val="center"/>
          </w:tcPr>
          <w:p>
            <w:pPr>
              <w:pStyle w:val="Normal"/>
              <w:rPr>
                <w:color w:val="000000"/>
              </w:rPr>
            </w:pPr>
            <w:r>
              <w:rPr>
                <w:color w:val="000000"/>
              </w:rPr>
              <w:drawing>
                <wp:inline distT="0" distB="0" distL="0" distR="0">
                  <wp:extent cx="228600"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7" t="-291" r="-157" b="-291"/>
                          <a:stretch>
                            <a:fillRect/>
                          </a:stretch>
                        </pic:blipFill>
                        <pic:spPr bwMode="auto">
                          <a:xfrm>
                            <a:off x="0" y="0"/>
                            <a:ext cx="228600" cy="123825"/>
                          </a:xfrm>
                          <a:prstGeom prst="rect">
                            <a:avLst/>
                          </a:prstGeom>
                        </pic:spPr>
                      </pic:pic>
                    </a:graphicData>
                  </a:graphic>
                </wp:inline>
              </w:drawing>
            </w:r>
          </w:p>
        </w:tc>
        <w:tc>
          <w:tcPr>
            <w:tcW w:w="4667" w:type="dxa"/>
            <w:tcBorders/>
            <w:vAlign w:val="center"/>
          </w:tcPr>
          <w:p>
            <w:pPr>
              <w:pStyle w:val="Normal"/>
              <w:jc w:val="right"/>
              <w:rPr>
                <w:color w:val="000000"/>
              </w:rPr>
            </w:pPr>
            <w:r>
              <w:rPr>
                <w:color w:val="000000"/>
              </w:rPr>
              <w:drawing>
                <wp:inline distT="0" distB="0" distL="0" distR="0">
                  <wp:extent cx="29527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2" t="-291" r="-122" b="-291"/>
                          <a:stretch>
                            <a:fillRect/>
                          </a:stretch>
                        </pic:blipFill>
                        <pic:spPr bwMode="auto">
                          <a:xfrm>
                            <a:off x="0" y="0"/>
                            <a:ext cx="295275" cy="123825"/>
                          </a:xfrm>
                          <a:prstGeom prst="rect">
                            <a:avLst/>
                          </a:prstGeom>
                        </pic:spPr>
                      </pic:pic>
                    </a:graphicData>
                  </a:graphic>
                </wp:inline>
              </w:drawing>
            </w:r>
          </w:p>
        </w:tc>
        <w:tc>
          <w:tcPr>
            <w:tcW w:w="23" w:type="dxa"/>
            <w:tcBorders/>
            <w:vAlign w:val="center"/>
          </w:tcPr>
          <w:p>
            <w:pPr>
              <w:pStyle w:val="Normal"/>
              <w:rPr>
                <w:color w:val="000000"/>
              </w:rPr>
            </w:pPr>
            <w:r>
              <w:rPr>
                <w:color w:val="000000"/>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tc>
      </w:tr>
    </w:tbl>
    <w:p>
      <w:pPr>
        <w:pStyle w:val="Normal"/>
        <w:rPr>
          <w:color w:val="000000"/>
        </w:rPr>
      </w:pPr>
      <w:r>
        <w:rPr>
          <w:color w:val="000000"/>
        </w:rPr>
      </w:r>
    </w:p>
    <w:tbl>
      <w:tblPr>
        <w:tblW w:w="5000" w:type="pct"/>
        <w:jc w:val="left"/>
        <w:tblInd w:w="-150" w:type="dxa"/>
        <w:tblLayout w:type="fixed"/>
        <w:tblCellMar>
          <w:top w:w="0" w:type="dxa"/>
          <w:left w:w="150" w:type="dxa"/>
          <w:bottom w:w="150" w:type="dxa"/>
          <w:right w:w="150" w:type="dxa"/>
        </w:tblCellMar>
      </w:tblPr>
      <w:tblGrid>
        <w:gridCol w:w="9355"/>
      </w:tblGrid>
      <w:tr>
        <w:trPr/>
        <w:tc>
          <w:tcPr>
            <w:tcW w:w="9355" w:type="dxa"/>
            <w:tcBorders/>
          </w:tcPr>
          <w:p>
            <w:pPr>
              <w:pStyle w:val="Normal"/>
              <w:spacing w:before="0" w:after="0"/>
              <w:rPr/>
            </w:pPr>
            <w:r>
              <w:rPr>
                <w:color w:val="000000"/>
                <w:lang w:val="en-US"/>
              </w:rPr>
              <w:t>1. </w:t>
            </w:r>
            <w:hyperlink r:id="rId22">
              <w:r>
                <w:rPr>
                  <w:rStyle w:val="InternetLink"/>
                  <w:b/>
                  <w:bCs/>
                  <w:color w:val="0000FF"/>
                  <w:u w:val="single"/>
                  <w:lang w:val="en-US"/>
                </w:rPr>
                <w:t>Xakep Online -&gt; Proxy Checker 3.2.5</w:t>
              </w:r>
            </w:hyperlink>
            <w:r>
              <w:rPr>
                <w:color w:val="000000"/>
                <w:lang w:val="en-US"/>
              </w:rPr>
              <w:br/>
              <w:t xml:space="preserve">         Proxy Checker 3.2.5. </w:t>
            </w:r>
            <w:r>
              <w:rPr>
                <w:color w:val="000000"/>
              </w:rPr>
              <w:t>Название: Proxy Checker 3.2.5 Компания:. нет данных). Версия:. 3.2.5. Размер:. 0. кб Скачать:. p_checker.exe. Описание. Осуществляет проверку списка HTTP proxy серверов. Позволяет брать списки proxy из файлов разных форматов (HTML i TXT) проверять proxy на анонимность, проверять HTTP proxy на п...</w:t>
              <w:br/>
              <w:br/>
              <w:t>2. </w:t>
            </w:r>
            <w:hyperlink r:id="rId23">
              <w:r>
                <w:rPr>
                  <w:rStyle w:val="InternetLink"/>
                  <w:b/>
                  <w:bCs/>
                  <w:color w:val="0000FF"/>
                  <w:u w:val="single"/>
                </w:rPr>
                <w:t>Xakep Online -&gt; HTTP-туннелинг как способ обхода надзора</w:t>
              </w:r>
            </w:hyperlink>
            <w:r>
              <w:rPr>
                <w:color w:val="000000"/>
              </w:rPr>
              <w:br/>
              <w:t>         HTTP-туннелинг как способ обхода надзора. Сейчас, в эпоху повального распространения Интернета, вряд ли можно встретить какой-нибудь офис без оного. Любая секретутка, мелкий менеджер, оператор конвейерного цеха, дворник, стоп, кажется уже перегнул, короче – Интернет есть у всех. Ясное</w:t>
            </w:r>
            <w:r>
              <w:rPr>
                <w:color w:val="000000"/>
                <w:lang w:val="en-US"/>
              </w:rPr>
              <w:t xml:space="preserve"> </w:t>
            </w:r>
            <w:r>
              <w:rPr>
                <w:color w:val="000000"/>
              </w:rPr>
              <w:t>дело</w:t>
            </w:r>
            <w:r>
              <w:rPr>
                <w:color w:val="000000"/>
                <w:lang w:val="en-US"/>
              </w:rPr>
              <w:t xml:space="preserve">, </w:t>
            </w:r>
            <w:r>
              <w:rPr>
                <w:color w:val="000000"/>
              </w:rPr>
              <w:t>что</w:t>
            </w:r>
            <w:r>
              <w:rPr>
                <w:color w:val="000000"/>
                <w:lang w:val="en-US"/>
              </w:rPr>
              <w:t xml:space="preserve"> </w:t>
            </w:r>
            <w:r>
              <w:rPr>
                <w:color w:val="000000"/>
              </w:rPr>
              <w:t>сидя</w:t>
            </w:r>
            <w:r>
              <w:rPr>
                <w:color w:val="000000"/>
                <w:lang w:val="en-US"/>
              </w:rPr>
              <w:t xml:space="preserve"> </w:t>
            </w:r>
            <w:r>
              <w:rPr>
                <w:color w:val="000000"/>
              </w:rPr>
              <w:t>на</w:t>
            </w:r>
            <w:r>
              <w:rPr>
                <w:color w:val="000000"/>
                <w:lang w:val="en-US"/>
              </w:rPr>
              <w:t xml:space="preserve"> </w:t>
            </w:r>
            <w:r>
              <w:rPr>
                <w:color w:val="000000"/>
              </w:rPr>
              <w:t>работе</w:t>
            </w:r>
            <w:r>
              <w:rPr>
                <w:color w:val="000000"/>
                <w:lang w:val="en-US"/>
              </w:rPr>
              <w:t xml:space="preserve"> </w:t>
            </w:r>
            <w:r>
              <w:rPr>
                <w:color w:val="000000"/>
              </w:rPr>
              <w:t>не</w:t>
            </w:r>
            <w:r>
              <w:rPr>
                <w:color w:val="000000"/>
                <w:lang w:val="en-US"/>
              </w:rPr>
              <w:t xml:space="preserve"> </w:t>
            </w:r>
            <w:r>
              <w:rPr>
                <w:color w:val="000000"/>
              </w:rPr>
              <w:t>оче</w:t>
            </w:r>
            <w:r>
              <w:rPr>
                <w:color w:val="000000"/>
                <w:lang w:val="en-US"/>
              </w:rPr>
              <w:t>...</w:t>
              <w:br/>
              <w:br/>
              <w:t>3. </w:t>
            </w:r>
            <w:hyperlink r:id="rId24">
              <w:r>
                <w:rPr>
                  <w:rStyle w:val="InternetLink"/>
                  <w:b/>
                  <w:bCs/>
                  <w:color w:val="0000FF"/>
                  <w:u w:val="single"/>
                  <w:lang w:val="en-US"/>
                </w:rPr>
                <w:t>Xakep Online -&gt; Proxy Checker 2.11 release</w:t>
              </w:r>
            </w:hyperlink>
            <w:r>
              <w:rPr>
                <w:color w:val="000000"/>
                <w:lang w:val="en-US"/>
              </w:rPr>
              <w:br/>
              <w:t xml:space="preserve">         Proxy Checker 2.11 release. </w:t>
            </w:r>
            <w:r>
              <w:rPr>
                <w:color w:val="000000"/>
              </w:rPr>
              <w:t>Название: Proxy Checker 2.11 release Компания:. нет данных). Версия:. 2.11. Размер:. 219. кб Скачать:. p_checker.exe. Описание. Программа предназначена для проверки прокси-серверов. Программа позволяет брать списки proxy как из текстовых, так и из HTML файлов; использовать разн...</w:t>
              <w:br/>
              <w:br/>
              <w:t>4. </w:t>
            </w:r>
            <w:hyperlink r:id="rId25">
              <w:r>
                <w:rPr>
                  <w:rStyle w:val="InternetLink"/>
                  <w:b/>
                  <w:bCs/>
                  <w:color w:val="0000FF"/>
                  <w:u w:val="single"/>
                </w:rPr>
                <w:t>Xakep, номер #062, стр. 062-076-3, На чем прокалываются хакеры</w:t>
              </w:r>
            </w:hyperlink>
            <w:r>
              <w:rPr>
                <w:color w:val="000000"/>
              </w:rPr>
              <w:br/>
              <w:t>         На чем прокалываются хакеры. Иван Скляров. Xakep, номер #062, стр. 062-076-3. Не все анонимные прокси одинаково анонимны. Начнем с середины — с proxy-серверов. Частенько можно услышать мнение, что если сидеть за цепочкой proxy, которые будут расположены в разных частях света, то это обеспечит пра...</w:t>
              <w:br/>
              <w:br/>
              <w:t>5. </w:t>
            </w:r>
            <w:hyperlink r:id="rId26">
              <w:r>
                <w:rPr>
                  <w:rStyle w:val="InternetLink"/>
                  <w:b/>
                  <w:bCs/>
                  <w:color w:val="0000FF"/>
                  <w:u w:val="single"/>
                </w:rPr>
                <w:t>Xakep, номер #014, стр. 014-066-2, Xakep (xakfaq@chat.ru)</w:t>
              </w:r>
            </w:hyperlink>
            <w:r>
              <w:rPr>
                <w:color w:val="000000"/>
              </w:rPr>
              <w:br/>
              <w:t>         Xakep (xakfaq@chat.ru). Xakep, номер #014, стр. 014-066-2. Q: Есть ли какие-либо другие способы, кроме как перебор пароля? А то очень долго это! ;. A: Тебе повезло: ты достал pwl-файл, без пароля на вход в Windows. Тогда особого геморроя с "расшифровкой" не будет. ;Ты берешь этот pwl файл (к примеру, у Васи - он на...</w:t>
              <w:br/>
              <w:br/>
              <w:t>6. </w:t>
            </w:r>
            <w:hyperlink r:id="rId27">
              <w:r>
                <w:rPr>
                  <w:rStyle w:val="InternetLink"/>
                  <w:b/>
                  <w:bCs/>
                  <w:color w:val="0000FF"/>
                  <w:u w:val="single"/>
                </w:rPr>
                <w:t>Xakep, номер #013, стр. 013-040-2, Прокисшие прокси</w:t>
              </w:r>
            </w:hyperlink>
            <w:r>
              <w:rPr>
                <w:color w:val="000000"/>
              </w:rPr>
              <w:br/>
              <w:t>         Прокисшие прокси. Xakep, номер #013, стр. 013-040-2. Для завершения настройки тебе останется только скопировать в поле Key любую строку текста из html-страницы с ответом, который сгенерит выбранный тобой скрипт. Если ты все сделаешь правильно, то каждый сервер из твоего списка Proxy Checker постарается...</w:t>
              <w:br/>
              <w:br/>
              <w:t>7. </w:t>
            </w:r>
            <w:hyperlink r:id="rId28">
              <w:r>
                <w:rPr>
                  <w:rStyle w:val="InternetLink"/>
                  <w:b/>
                  <w:bCs/>
                  <w:color w:val="0000FF"/>
                  <w:u w:val="single"/>
                </w:rPr>
                <w:t>Xakep, номер #013, стр. 013-040-3, Прокисшие прокси</w:t>
              </w:r>
            </w:hyperlink>
            <w:r>
              <w:rPr>
                <w:color w:val="000000"/>
              </w:rPr>
              <w:br/>
              <w:t>         Прокисшие прокси. Xakep, номер #013, стр. 013-040-3. WE' Group ProxyChecker v 3.0.2. Size: 1144 кб. Freeware. http:wegroup.da.ru. Со всех сторон полезная прога. Грузит твой список proxy, удаляет дубликаты, тестирует сразу несколько proxy-серверов одновременно, потоками, причем число потоков можно задават...</w:t>
              <w:br/>
              <w:br/>
              <w:t>8. </w:t>
            </w:r>
            <w:hyperlink r:id="rId29">
              <w:r>
                <w:rPr>
                  <w:rStyle w:val="InternetLink"/>
                  <w:b/>
                  <w:bCs/>
                  <w:color w:val="0000FF"/>
                  <w:u w:val="single"/>
                </w:rPr>
                <w:t>Xakep, номер #003, стр. 003-029-1, Неизвестность - мой адрес, анонимность - мое имя</w:t>
              </w:r>
            </w:hyperlink>
            <w:r>
              <w:rPr>
                <w:color w:val="000000"/>
              </w:rPr>
              <w:br/>
              <w:t>         Неизвестность - мой адрес, анонимность - мое имя. Xakep, номер #003, стр. 003-029-1. Авторы: KurT (2950197@Iname.com) and DoC (serguei@earthling.net). Если ты помнишь недавнюю историю с неким "хакером" который получил 5 лет условно, то наверно знаешь, каким образом он попался. Этот самый "хакер" зани...</w:t>
              <w:br/>
              <w:br/>
              <w:t>9. </w:t>
            </w:r>
            <w:hyperlink r:id="rId30">
              <w:r>
                <w:rPr>
                  <w:rStyle w:val="InternetLink"/>
                  <w:b/>
                  <w:bCs/>
                  <w:color w:val="0000FF"/>
                  <w:u w:val="single"/>
                </w:rPr>
                <w:t>Xakep, номер #003, стр. 003-029-2, Неизвестность - мой адрес, анонимность - мое имя</w:t>
              </w:r>
            </w:hyperlink>
            <w:r>
              <w:rPr>
                <w:color w:val="000000"/>
              </w:rPr>
              <w:br/>
              <w:t>         Неизвестность - мой адрес, анонимность - мое имя. Xakep, номер #003, стр. 003-029-2. Part 3. Как довести до инфаркта АДМИНА чата. Прошли те времена, когда www-чат был в диковинку. Когда-то там можно было творить все что угодно! Использовать HTML теги, писать ОГРОМЕННЫМИ буквами и делать другие гадости на...</w:t>
              <w:br/>
              <w:br/>
              <w:t>10. </w:t>
            </w:r>
            <w:hyperlink r:id="rId31">
              <w:r>
                <w:rPr>
                  <w:rStyle w:val="InternetLink"/>
                  <w:b/>
                  <w:bCs/>
                  <w:color w:val="0000FF"/>
                  <w:u w:val="single"/>
                </w:rPr>
                <w:t>Xakep, номер #043, стр. 043-046-3, Hacker's PHP</w:t>
              </w:r>
            </w:hyperlink>
            <w:r>
              <w:rPr>
                <w:color w:val="000000"/>
              </w:rPr>
              <w:br/>
              <w:t>         Hacker's PHP. Xakep, номер #043, стр. 043-046-3. Наиболее просто задача решается использованием уже написанного буржуйскими программистами class'а - "mime_mail"Этот класс предоставляет довольно широкие возможности по работе с почтой, избавляя от необходимости вручную строить сообщения....</w:t>
              <w:br/>
            </w:r>
          </w:p>
        </w:tc>
      </w:tr>
    </w:tbl>
    <w:p>
      <w:pPr>
        <w:pStyle w:val="Normal"/>
        <w:rPr>
          <w:lang w:val="en-US"/>
        </w:rPr>
      </w:pPr>
      <w:r>
        <w:rPr/>
        <w:t>11. </w:t>
      </w:r>
      <w:hyperlink r:id="rId32">
        <w:r>
          <w:rPr>
            <w:rStyle w:val="InternetLink"/>
            <w:b/>
            <w:bCs/>
          </w:rPr>
          <w:t>Xakep, номер #003, стр. 003-029-3, Неизвестность - мой адрес, анонимность - мое имя</w:t>
        </w:r>
      </w:hyperlink>
      <w:r>
        <w:rPr/>
        <w:br/>
        <w:t>         Неизвестность - мой адрес, анонимность - мое имя. Xakep, номер #003, стр. 003-029-3. Part 4. Как весь этот ужас настроить. В меню Edit выбери Preferences. В закладке Proxies выбери Manual Proxy Configuration и нажми на кнопку View. Проставь необходимый тебе прокси сервер иВ меню View выбери Intern...</w:t>
        <w:br/>
        <w:br/>
        <w:t>12. </w:t>
      </w:r>
      <w:hyperlink r:id="rId33">
        <w:r>
          <w:rPr>
            <w:rStyle w:val="InternetLink"/>
            <w:b/>
            <w:bCs/>
          </w:rPr>
          <w:t>Xakep Online -&gt; Прокси в цепочке</w:t>
        </w:r>
      </w:hyperlink>
      <w:r>
        <w:rPr/>
        <w:br/>
        <w:t>         Прокси в цепочке. САМОЕ ПРОСТОЕ.. Ну буду распространяться на тему как вбить один прокси в Internet Explorer или Netscape Navigator: Напомню только, что можно использовать как один прокси для всех доступных протоколов, так и несколько, отдельно для каждого протокола (HTTP, FTP, Gopher, Socks) Специально для ...</w:t>
        <w:br/>
        <w:br/>
        <w:t>13. </w:t>
      </w:r>
      <w:hyperlink r:id="rId34">
        <w:r>
          <w:rPr>
            <w:rStyle w:val="InternetLink"/>
            <w:b/>
            <w:bCs/>
          </w:rPr>
          <w:t>Xakep Online -&gt; Анонимность для ленивых</w:t>
        </w:r>
      </w:hyperlink>
      <w:r>
        <w:rPr/>
        <w:br/>
        <w:t>         Анонимность для ленивых. Каждый из нас лентяй - или надеется стать им. Сэмюэл Джонсон. Есть A4Proxy, есть Proxy Checker, есть, наконец, ProxySwitcher. Вашему вниманию представляю программу, менее известную в сети, которая удачным образом объединяет в себе целый ряд того, что необходимо серферу, который хочет ос...</w:t>
        <w:br/>
        <w:br/>
        <w:t>14. </w:t>
      </w:r>
      <w:hyperlink r:id="rId35">
        <w:r>
          <w:rPr>
            <w:rStyle w:val="InternetLink"/>
            <w:b/>
            <w:bCs/>
            <w:lang w:val="en-US"/>
          </w:rPr>
          <w:t xml:space="preserve">Xakep Online -&gt; DoS </w:t>
        </w:r>
        <w:r>
          <w:rPr>
            <w:rStyle w:val="InternetLink"/>
            <w:b/>
            <w:bCs/>
          </w:rPr>
          <w:t>в</w:t>
        </w:r>
        <w:r>
          <w:rPr>
            <w:rStyle w:val="InternetLink"/>
            <w:b/>
            <w:bCs/>
            <w:lang w:val="en-US"/>
          </w:rPr>
          <w:t xml:space="preserve"> Microsoft Proxy Server 2.0 </w:t>
        </w:r>
        <w:r>
          <w:rPr>
            <w:rStyle w:val="InternetLink"/>
            <w:b/>
            <w:bCs/>
          </w:rPr>
          <w:t>и</w:t>
        </w:r>
        <w:r>
          <w:rPr>
            <w:rStyle w:val="InternetLink"/>
            <w:b/>
            <w:bCs/>
            <w:lang w:val="en-US"/>
          </w:rPr>
          <w:t xml:space="preserve"> ISA Server 2000</w:t>
        </w:r>
      </w:hyperlink>
      <w:r>
        <w:rPr>
          <w:lang w:val="en-US"/>
        </w:rPr>
        <w:br/>
        <w:t xml:space="preserve">         DoS </w:t>
      </w:r>
      <w:r>
        <w:rPr/>
        <w:t>в</w:t>
      </w:r>
      <w:r>
        <w:rPr>
          <w:lang w:val="en-US"/>
        </w:rPr>
        <w:t xml:space="preserve"> Microsoft Proxy Server 2.0 </w:t>
      </w:r>
      <w:r>
        <w:rPr/>
        <w:t>и</w:t>
      </w:r>
      <w:r>
        <w:rPr>
          <w:lang w:val="en-US"/>
        </w:rPr>
        <w:t xml:space="preserve"> ISA Server 2000. </w:t>
      </w:r>
      <w:r>
        <w:rPr/>
        <w:t>Уязвимость</w:t>
      </w:r>
      <w:r>
        <w:rPr>
          <w:lang w:val="en-US"/>
        </w:rPr>
        <w:t xml:space="preserve"> </w:t>
      </w:r>
      <w:r>
        <w:rPr/>
        <w:t>обнаружена</w:t>
      </w:r>
      <w:r>
        <w:rPr>
          <w:lang w:val="en-US"/>
        </w:rPr>
        <w:t xml:space="preserve"> </w:t>
      </w:r>
      <w:r>
        <w:rPr/>
        <w:t>в</w:t>
      </w:r>
      <w:r>
        <w:rPr>
          <w:lang w:val="en-US"/>
        </w:rPr>
        <w:t xml:space="preserve"> Winsock Proxy </w:t>
      </w:r>
      <w:r>
        <w:rPr/>
        <w:t>сервисе</w:t>
      </w:r>
      <w:r>
        <w:rPr>
          <w:lang w:val="en-US"/>
        </w:rPr>
        <w:t xml:space="preserve"> </w:t>
      </w:r>
      <w:r>
        <w:rPr/>
        <w:t>в</w:t>
      </w:r>
      <w:r>
        <w:rPr>
          <w:lang w:val="en-US"/>
        </w:rPr>
        <w:t xml:space="preserve"> Microsoft Proxy Server 2.0 </w:t>
      </w:r>
      <w:r>
        <w:rPr/>
        <w:t>и</w:t>
      </w:r>
      <w:r>
        <w:rPr>
          <w:lang w:val="en-US"/>
        </w:rPr>
        <w:t xml:space="preserve"> Microsoft Firewall service </w:t>
      </w:r>
      <w:r>
        <w:rPr/>
        <w:t>в</w:t>
      </w:r>
      <w:r>
        <w:rPr>
          <w:lang w:val="en-US"/>
        </w:rPr>
        <w:t xml:space="preserve"> ISA Server 2000. </w:t>
      </w:r>
      <w:r>
        <w:rPr/>
        <w:t>Удаленный атакующий может посылать специально обработанные пакеты, которые заставят сервер использовать 100% ресурсов центральн...</w:t>
        <w:br/>
        <w:br/>
        <w:t>15. </w:t>
      </w:r>
      <w:hyperlink r:id="rId36">
        <w:r>
          <w:rPr>
            <w:rStyle w:val="InternetLink"/>
            <w:b/>
            <w:bCs/>
          </w:rPr>
          <w:t>Xakep, номер #061, стр. 061-056-1, Выбери свой туннель</w:t>
        </w:r>
      </w:hyperlink>
      <w:r>
        <w:rPr/>
        <w:br/>
        <w:t>         Выбери свой туннель. Докучаев Дмитрий aka Forb. Xakep, номер #061, стр. 061-056-1. forb@real.xakep.ru). Все о туннелировании трафика. Одним из способов реализации бесплатного интернета у любимого провайдера является туннелинг трафика. Это куда безопаснее, чем смена MAC и IP-адреса. Более того, твой провайдер...</w:t>
        <w:br/>
        <w:br/>
        <w:t>16. </w:t>
      </w:r>
      <w:hyperlink r:id="rId37">
        <w:r>
          <w:rPr>
            <w:rStyle w:val="InternetLink"/>
            <w:b/>
            <w:bCs/>
          </w:rPr>
          <w:t>Xakep, номер #045, стр. 045-049-2, Получаем на халяву Интернет через ICMP протокол</w:t>
        </w:r>
      </w:hyperlink>
      <w:r>
        <w:rPr/>
        <w:br/>
        <w:t>         Получаем на халяву Интернет через ICMP протокол. Xakep, номер #045, стр. 045-049-2. Конфигурация. Запускаем config.exe. Он задает несколько вопросов. Client name - уникальное имя, которым ты хочешь обозвать свою копию клиента. Вводи любое, но не очень длинное. Server IP address - IP-адрес компьюте...</w:t>
        <w:br/>
        <w:br/>
      </w:r>
      <w:r>
        <w:rPr>
          <w:lang w:val="en-US"/>
        </w:rPr>
        <w:t>17. </w:t>
      </w:r>
      <w:hyperlink r:id="rId38">
        <w:r>
          <w:rPr>
            <w:rStyle w:val="InternetLink"/>
            <w:b/>
            <w:bCs/>
            <w:lang w:val="en-US"/>
          </w:rPr>
          <w:t xml:space="preserve">Xakep Online: </w:t>
        </w:r>
        <w:r>
          <w:rPr>
            <w:rStyle w:val="InternetLink"/>
            <w:b/>
            <w:bCs/>
          </w:rPr>
          <w:t>Локальный</w:t>
        </w:r>
        <w:r>
          <w:rPr>
            <w:rStyle w:val="InternetLink"/>
            <w:b/>
            <w:bCs/>
            <w:lang w:val="en-US"/>
          </w:rPr>
          <w:t xml:space="preserve"> Proxy </w:t>
        </w:r>
      </w:hyperlink>
      <w:r>
        <w:rPr>
          <w:lang w:val="en-US"/>
        </w:rPr>
        <w:br/>
        <w:t xml:space="preserve">         velling Wind (Travelling_Wind@yahoo.com; http:www.irex.minsk.by/ray. 20. </w:t>
      </w:r>
      <w:r>
        <w:rPr/>
        <w:t>0014. 31337/. PC ZONE. XAKEP. ИЮНЬ’2YK. Ramhak O`hady (. konung@ic.ru. Часто бывает, что услуги Инетовского прова оплачивают “в складчину” и пользуют его по. кругу до момента, когда бабло на счете сойдет на нет : “Больше купите, мень...</w:t>
        <w:br/>
        <w:br/>
        <w:t>18. </w:t>
      </w:r>
      <w:hyperlink r:id="rId39">
        <w:r>
          <w:rPr>
            <w:rStyle w:val="InternetLink"/>
            <w:b/>
            <w:bCs/>
          </w:rPr>
          <w:t>Xakep, номер #013, стр. 013-088-3, ШАРОВАРЫ</w:t>
        </w:r>
      </w:hyperlink>
      <w:r>
        <w:rPr/>
        <w:br/>
        <w:t>         ШАРОВАРЫ. Xakep, номер #013, стр. 013-088-3. Да, чуть не забыл! В заголовке этой ревюшки указана программа Subuster. Так вот, эта интересная прога делает вид, что твоя машина заражена SubSeven-ом, а когда какой-нибудь ламер с радостным визгом к тебе законнектится, позволяет вволю поиздеваться над этим чуваком. Ламер</w:t>
      </w:r>
      <w:r>
        <w:rPr>
          <w:lang w:val="en-US"/>
        </w:rPr>
        <w:t xml:space="preserve"> </w:t>
      </w:r>
      <w:r>
        <w:rPr/>
        <w:t>бу</w:t>
      </w:r>
      <w:r>
        <w:rPr>
          <w:lang w:val="en-US"/>
        </w:rPr>
        <w:t>...</w:t>
        <w:br/>
        <w:br/>
        <w:t>19. </w:t>
      </w:r>
      <w:hyperlink r:id="rId40">
        <w:r>
          <w:rPr>
            <w:rStyle w:val="InternetLink"/>
            <w:b/>
            <w:bCs/>
            <w:lang w:val="en-US"/>
          </w:rPr>
          <w:t xml:space="preserve">Xakep Online -&gt; </w:t>
        </w:r>
        <w:r>
          <w:rPr>
            <w:rStyle w:val="InternetLink"/>
            <w:b/>
            <w:bCs/>
          </w:rPr>
          <w:t>Удаленный</w:t>
        </w:r>
        <w:r>
          <w:rPr>
            <w:rStyle w:val="InternetLink"/>
            <w:b/>
            <w:bCs/>
            <w:lang w:val="en-US"/>
          </w:rPr>
          <w:t xml:space="preserve"> DoS </w:t>
        </w:r>
        <w:r>
          <w:rPr>
            <w:rStyle w:val="InternetLink"/>
            <w:b/>
            <w:bCs/>
          </w:rPr>
          <w:t>в</w:t>
        </w:r>
        <w:r>
          <w:rPr>
            <w:rStyle w:val="InternetLink"/>
            <w:b/>
            <w:bCs/>
            <w:lang w:val="en-US"/>
          </w:rPr>
          <w:t xml:space="preserve"> WebSphere Edge Components Caching Proxy</w:t>
        </w:r>
      </w:hyperlink>
      <w:r>
        <w:rPr>
          <w:lang w:val="en-US"/>
        </w:rPr>
        <w:br/>
        <w:t>         </w:t>
      </w:r>
      <w:r>
        <w:rPr/>
        <w:t>Удаленный</w:t>
      </w:r>
      <w:r>
        <w:rPr>
          <w:lang w:val="en-US"/>
        </w:rPr>
        <w:t xml:space="preserve"> DoS </w:t>
      </w:r>
      <w:r>
        <w:rPr/>
        <w:t>в</w:t>
      </w:r>
      <w:r>
        <w:rPr>
          <w:lang w:val="en-US"/>
        </w:rPr>
        <w:t xml:space="preserve"> WebSphere Edge Components Caching Proxy. </w:t>
      </w:r>
      <w:r>
        <w:rPr/>
        <w:t>Программа</w:t>
      </w:r>
      <w:r>
        <w:rPr>
          <w:lang w:val="en-US"/>
        </w:rPr>
        <w:t>: WebSphere Edge Components Caching Proxy 5.02 </w:t>
      </w:r>
      <w:r>
        <w:rPr/>
        <w:t>Уязвимость</w:t>
      </w:r>
      <w:r>
        <w:rPr>
          <w:lang w:val="en-US"/>
        </w:rPr>
        <w:t xml:space="preserve"> </w:t>
      </w:r>
      <w:r>
        <w:rPr/>
        <w:t>в</w:t>
      </w:r>
      <w:r>
        <w:rPr>
          <w:lang w:val="en-US"/>
        </w:rPr>
        <w:t xml:space="preserve"> WebSphere Edge Components Caching Proxy </w:t>
      </w:r>
      <w:r>
        <w:rPr/>
        <w:t>позволяет</w:t>
      </w:r>
      <w:r>
        <w:rPr>
          <w:lang w:val="en-US"/>
        </w:rPr>
        <w:t xml:space="preserve"> </w:t>
      </w:r>
      <w:r>
        <w:rPr/>
        <w:t>удаленному</w:t>
      </w:r>
      <w:r>
        <w:rPr>
          <w:lang w:val="en-US"/>
        </w:rPr>
        <w:t xml:space="preserve"> </w:t>
      </w:r>
      <w:r>
        <w:rPr/>
        <w:t>пользователю</w:t>
      </w:r>
      <w:r>
        <w:rPr>
          <w:lang w:val="en-US"/>
        </w:rPr>
        <w:t xml:space="preserve"> </w:t>
      </w:r>
      <w:r>
        <w:rPr/>
        <w:t>вызвать</w:t>
      </w:r>
      <w:r>
        <w:rPr>
          <w:lang w:val="en-US"/>
        </w:rPr>
        <w:t xml:space="preserve"> </w:t>
      </w:r>
      <w:r>
        <w:rPr/>
        <w:t>условия</w:t>
      </w:r>
      <w:r>
        <w:rPr>
          <w:lang w:val="en-US"/>
        </w:rPr>
        <w:t xml:space="preserve"> </w:t>
      </w:r>
      <w:r>
        <w:rPr/>
        <w:t>отказа</w:t>
      </w:r>
      <w:r>
        <w:rPr>
          <w:lang w:val="en-US"/>
        </w:rPr>
        <w:t xml:space="preserve"> </w:t>
      </w:r>
      <w:r>
        <w:rPr/>
        <w:t>в</w:t>
      </w:r>
      <w:r>
        <w:rPr>
          <w:lang w:val="en-US"/>
        </w:rPr>
        <w:t xml:space="preserve"> </w:t>
      </w:r>
      <w:r>
        <w:rPr/>
        <w:t>обслуживании</w:t>
      </w:r>
      <w:r>
        <w:rPr>
          <w:lang w:val="en-US"/>
        </w:rPr>
        <w:t xml:space="preserve">. </w:t>
      </w:r>
      <w:r>
        <w:rPr/>
        <w:t>Когда</w:t>
      </w:r>
      <w:r>
        <w:rPr>
          <w:lang w:val="en-US"/>
        </w:rPr>
        <w:t xml:space="preserve"> WebSphere Edge Components Caching Proxy 5.02 </w:t>
      </w:r>
      <w:r>
        <w:rPr/>
        <w:t>использует</w:t>
      </w:r>
      <w:r>
        <w:rPr>
          <w:lang w:val="en-US"/>
        </w:rPr>
        <w:t xml:space="preserve"> </w:t>
      </w:r>
      <w:r>
        <w:rPr/>
        <w:t>директ</w:t>
      </w:r>
      <w:r>
        <w:rPr>
          <w:lang w:val="en-US"/>
        </w:rPr>
        <w:t>...</w:t>
        <w:br/>
        <w:br/>
        <w:t>20. </w:t>
      </w:r>
      <w:hyperlink r:id="rId41">
        <w:r>
          <w:rPr>
            <w:rStyle w:val="InternetLink"/>
            <w:b/>
            <w:bCs/>
            <w:lang w:val="en-US"/>
          </w:rPr>
          <w:t>Xakep Online -&gt; Proxy List Filter 4.0.1</w:t>
        </w:r>
      </w:hyperlink>
      <w:r>
        <w:rPr>
          <w:lang w:val="en-US"/>
        </w:rPr>
        <w:br/>
        <w:t xml:space="preserve">         Proxy List Filter 4.0.1. </w:t>
      </w:r>
      <w:r>
        <w:rPr/>
        <w:t>Название</w:t>
      </w:r>
      <w:r>
        <w:rPr>
          <w:lang w:val="en-US"/>
        </w:rPr>
        <w:t xml:space="preserve">: Proxy List Filter 4.0.1 </w:t>
      </w:r>
      <w:r>
        <w:rPr/>
        <w:t>Компания</w:t>
      </w:r>
      <w:r>
        <w:rPr>
          <w:lang w:val="en-US"/>
        </w:rPr>
        <w:t xml:space="preserve">:. FreeProxy. </w:t>
      </w:r>
      <w:r>
        <w:rPr/>
        <w:t>Версия</w:t>
      </w:r>
      <w:r>
        <w:rPr>
          <w:lang w:val="en-US"/>
        </w:rPr>
        <w:t xml:space="preserve">:. 4.0.1. </w:t>
      </w:r>
      <w:r>
        <w:rPr/>
        <w:t>Размер</w:t>
      </w:r>
      <w:r>
        <w:rPr>
          <w:lang w:val="en-US"/>
        </w:rPr>
        <w:t xml:space="preserve">:. 0. </w:t>
      </w:r>
      <w:r>
        <w:rPr/>
        <w:t>кб</w:t>
      </w:r>
      <w:r>
        <w:rPr>
          <w:lang w:val="en-US"/>
        </w:rPr>
        <w:t xml:space="preserve"> </w:t>
      </w:r>
      <w:r>
        <w:rPr/>
        <w:t>Скачать</w:t>
      </w:r>
      <w:r>
        <w:rPr>
          <w:lang w:val="en-US"/>
        </w:rPr>
        <w:t xml:space="preserve">:. p_filter.exe. </w:t>
      </w:r>
      <w:r>
        <w:rPr/>
        <w:t>Описание</w:t>
      </w:r>
      <w:r>
        <w:rPr>
          <w:lang w:val="en-US"/>
        </w:rPr>
        <w:t xml:space="preserve">. </w:t>
      </w:r>
      <w:r>
        <w:rPr/>
        <w:t>Преобразует список proxy серверов из практически любых форматов (включая HTML) в стандартный вид, понимаемый Proxy Checker'ами.Keywords: zPOSTz. ...</w:t>
        <w:br/>
      </w:r>
      <w:r>
        <w:rPr>
          <w:lang w:val="en-US"/>
        </w:rPr>
        <w:t>21. </w:t>
      </w:r>
      <w:hyperlink r:id="rId42">
        <w:r>
          <w:rPr>
            <w:rStyle w:val="InternetLink"/>
            <w:b/>
            <w:bCs/>
            <w:lang w:val="en-US"/>
          </w:rPr>
          <w:t>Xakep Online -&gt; SOCKS Proxy Checker v1.2</w:t>
        </w:r>
      </w:hyperlink>
      <w:r>
        <w:rPr>
          <w:lang w:val="en-US"/>
        </w:rPr>
        <w:br/>
        <w:t xml:space="preserve">         SOCKS Proxy Checker v1.2. </w:t>
      </w:r>
      <w:r>
        <w:rPr/>
        <w:t>Название: SOCKS Proxy Checker v1.2 Компания:. нет данных). Версия:. 1.2. Размер:. 278. кб Скачать:. socks_checker.exe. Описание. Программа для проверки Вашего списка SOCKS 4/SOCKS 5/HTTPS proxy серверов. Позволяет брать списки proxy из файлов разных форматов (HTML i TXT) и прове...</w:t>
        <w:br/>
        <w:br/>
        <w:t>22. </w:t>
      </w:r>
      <w:hyperlink r:id="rId43">
        <w:r>
          <w:rPr>
            <w:rStyle w:val="InternetLink"/>
            <w:b/>
            <w:bCs/>
          </w:rPr>
          <w:t>Xakep Online -&gt; Межсайтовый скриптинг в AnalogX Proxy</w:t>
        </w:r>
      </w:hyperlink>
      <w:r>
        <w:rPr/>
        <w:br/>
        <w:t>         Межсайтовый скриптинг в AnalogX Proxy. Уязвимость в проверке правильности входных данных обнаружена в AnalogX Proxy. Удаленный пользователь XSS нападение против пользователей прокси в произвольных доменах. Сообщается, что когда прокси неудачно выполняет DNS поиск, то прокси отображает имя домена, представленного ...</w:t>
        <w:br/>
        <w:br/>
        <w:t>23. </w:t>
      </w:r>
      <w:hyperlink r:id="rId44">
        <w:r>
          <w:rPr>
            <w:rStyle w:val="InternetLink"/>
            <w:b/>
            <w:bCs/>
          </w:rPr>
          <w:t>Xakep Online -&gt; Переполнение буфера в AnalogX Proxy</w:t>
        </w:r>
      </w:hyperlink>
      <w:r>
        <w:rPr/>
        <w:br/>
        <w:t>         Переполнение буфера в AnalogX Proxy. AnalogX Proxy уязвим к переполнению буфера при попытке обработать уродливые SOCKS4A запросы (через 1080 TCP порт) Запрос к 1080 порту, с именем хоста более 140 символов, приведет к ошибке. Уязвимость может использоваться для выполнения произвольных команд с привилегиями проц...</w:t>
        <w:br/>
        <w:br/>
        <w:t>24. </w:t>
      </w:r>
      <w:hyperlink r:id="rId45">
        <w:r>
          <w:rPr>
            <w:rStyle w:val="InternetLink"/>
            <w:b/>
            <w:bCs/>
          </w:rPr>
          <w:t>Xakep Online -&gt; Доверенное лицо a.k.a. Proxy</w:t>
        </w:r>
      </w:hyperlink>
      <w:r>
        <w:rPr/>
        <w:br/>
        <w:t>         Доверенное лицо a.k.a. Proxy. Bonjorno хакёры (ударение на букве ё) и хакеритты! Пардон за несколько фамильярное обращение, но настроение располагает. К тому, чтобы поделиться частичкой своих знаний. Сразу оговорюсь - ничего кардинально нового, в этой статье вы не увидите, "хитрости" описанные ниже стары...</w:t>
        <w:br/>
        <w:br/>
        <w:t>25. </w:t>
      </w:r>
      <w:hyperlink r:id="rId46">
        <w:r>
          <w:rPr>
            <w:rStyle w:val="InternetLink"/>
            <w:b/>
            <w:bCs/>
          </w:rPr>
          <w:t>Xakep, номер #062, стр. 062-122-2, Кто там?! Whois-клиент на php</w:t>
        </w:r>
      </w:hyperlink>
      <w:r>
        <w:rPr/>
        <w:br/>
        <w:t xml:space="preserve">         Кто там? Whois-клиент на php. Никита Кислицин. Xakep, номер #062, стр. 062-122-2. Вывод формы. echo "form action= method=get&gt;. </w:t>
      </w:r>
      <w:r>
        <w:rPr>
          <w:lang w:val="en-US"/>
        </w:rPr>
        <w:t xml:space="preserve">Query: </w:t>
      </w:r>
      <w:r>
        <w:rPr/>
        <w:object w:dxaOrig="121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75pt;height:18pt" filled="f" o:ole="">
            <v:imagedata r:id="rId48" o:title=""/>
          </v:shape>
          <o:OLEObject Type="Embed" ProgID="" ShapeID="ole_rId47" DrawAspect="Content" ObjectID="_1196584675" r:id="rId47"/>
        </w:object>
      </w:r>
      <w:r>
        <w:rPr>
          <w:lang w:val="en-US"/>
        </w:rPr>
        <w:t xml:space="preserve">br&gt;. input type=submit&gt;. if(isset(query) {. data = WhoisQuery(whois.ripe.net" $query). echo "pre&gt;data.pre&gt;. </w:t>
      </w:r>
      <w:r>
        <w:rPr/>
        <w:t>Обрати внимание на следую...</w:t>
        <w:br/>
        <w:br/>
        <w:t>26. </w:t>
      </w:r>
      <w:hyperlink r:id="rId49">
        <w:r>
          <w:rPr>
            <w:rStyle w:val="InternetLink"/>
            <w:b/>
            <w:bCs/>
          </w:rPr>
          <w:t>Xakep, номер #062, стр. 062-064-4, Сетевые баламуты</w:t>
        </w:r>
      </w:hyperlink>
      <w:r>
        <w:rPr/>
        <w:br/>
        <w:t>         Сетевые баламуты. b00b1ik (b00b1ik@neora.ru). Xakep, номер #062, стр. 062-064-4. Какие вообще характеристики у баламута? Давай посмотрим, что это за зверь. Спайдер производит поиск номеров до 100000 в час, а рассылает и того больше - 150 тысяч. Рассылки можно производить как сообщениями, так и авторизация...</w:t>
        <w:br/>
        <w:br/>
        <w:t>27. </w:t>
      </w:r>
      <w:hyperlink r:id="rId50">
        <w:r>
          <w:rPr>
            <w:rStyle w:val="InternetLink"/>
            <w:b/>
            <w:bCs/>
          </w:rPr>
          <w:t>Xakep, номер #062, стр. 062-034-2, Доверяй, но проверяй!</w:t>
        </w:r>
      </w:hyperlink>
      <w:r>
        <w:rPr/>
        <w:br/>
        <w:t>         Доверяй, но проверяй!. Степан Ильин aka Step. Xakep, номер #062, стр. 062-034-2. Для этого в правой части окна находится панель быстрой смены параметров. Алгоритм тестирования прокси у этой тулзы (как, впрочем, и всех описанных далее программ) достаточно прост. В качестве основного источника информации о ...</w:t>
        <w:br/>
        <w:br/>
        <w:t>28. </w:t>
      </w:r>
      <w:hyperlink r:id="rId51">
        <w:r>
          <w:rPr>
            <w:rStyle w:val="InternetLink"/>
            <w:b/>
            <w:bCs/>
          </w:rPr>
          <w:t>Xakep, номер #062, стр. 062-034-3, Доверяй, но проверяй!</w:t>
        </w:r>
      </w:hyperlink>
      <w:r>
        <w:rPr/>
        <w:br/>
        <w:t>         Доверяй, но проверяй!. Степан Ильин aka Step. Xakep, номер #062, стр. 062-034-3. К сожалению, тулза умеет проверять лишь HTTP-прокси. Но если большего и не требуется, то Check Proxy Professional – это очень неплохой вариант. Еще одним минусом программы является отсутствие возможности приостановить процесс...</w:t>
        <w:br/>
        <w:br/>
        <w:t>29. </w:t>
      </w:r>
      <w:hyperlink r:id="rId52">
        <w:r>
          <w:rPr>
            <w:rStyle w:val="InternetLink"/>
            <w:b/>
            <w:bCs/>
          </w:rPr>
          <w:t>Xakep, номер #058, стр. 058-058-3, Брутфорс: полезная практика</w:t>
        </w:r>
      </w:hyperlink>
      <w:r>
        <w:rPr/>
        <w:br/>
        <w:t>         Брутфорс: полезная практика. Докучаев Дмитрий aka Forb. Xakep, номер #058, стр. 058-058-3. Дело в том, что в однопоточном режиме в каждом проходе цикла создание сокета происходит всего один раз. Но что нам мешает наплодить 10 параллельных запросов в одном цикле, а затем за один раз обработать все ответы? В результа...</w:t>
        <w:br/>
        <w:br/>
        <w:t>30. </w:t>
      </w:r>
      <w:hyperlink r:id="rId53">
        <w:r>
          <w:rPr>
            <w:rStyle w:val="InternetLink"/>
            <w:b/>
            <w:bCs/>
          </w:rPr>
          <w:t>Xakep, номер #034, стр. 034-078-3, HACK-FAQ</w:t>
        </w:r>
      </w:hyperlink>
      <w:r>
        <w:rPr/>
        <w:br/>
        <w:t>         HACK-FAQ. Xakep, номер #034, стр. 034-078-3. Q: Хочется хакнуть своего провайдера на предмет халявного инета : Но никакого опыта нет. И знакомых real xakep'ов тоже нет : Может быть подскажете, где найти таковых, чтобы или просто сделали это (условия можно обсудить) либо носом ткнули и показали, как это делается....</w:t>
      </w:r>
    </w:p>
    <w:p>
      <w:pPr>
        <w:pStyle w:val="Normal"/>
        <w:rPr>
          <w:lang w:val="en-US"/>
        </w:rPr>
      </w:pPr>
      <w:r>
        <w:rPr/>
        <w:t>31. </w:t>
      </w:r>
      <w:hyperlink r:id="rId54">
        <w:r>
          <w:rPr>
            <w:rStyle w:val="InternetLink"/>
            <w:b/>
            <w:bCs/>
          </w:rPr>
          <w:t>Xakep, номер #018, стр. 018-020-1, Локальный proxy - проще, лучше, быстрее</w:t>
        </w:r>
      </w:hyperlink>
      <w:r>
        <w:rPr/>
        <w:br/>
        <w:t>         Локальный proxy - проще, лучше, быстрее. Xakep, номер #018, стр. 018-020-1. Ramhak O`hady (konung@ic.ru). Это легко использовать?. Очень легко.. Выдержка из документации к WinGate). Вам это нужно, если вы хотите организовать доступ в Интернет всей вашей сети через одно соединение сВыдержка из документации к WinProxy). ...</w:t>
        <w:br/>
        <w:br/>
        <w:t>32. </w:t>
      </w:r>
      <w:hyperlink r:id="rId55">
        <w:r>
          <w:rPr>
            <w:rStyle w:val="InternetLink"/>
            <w:b/>
            <w:bCs/>
          </w:rPr>
          <w:t>Xakep Online -&gt; Взлом e-mail №2</w:t>
        </w:r>
      </w:hyperlink>
      <w:r>
        <w:rPr/>
        <w:br/>
        <w:t>         Взлом e-mail 2. Продолжение статьи по ПОПЫТКАМ взлома мыла. Для тех, кто в бронепоезде (крупными буквами) Я НЕ ПИШУ КАК ВЗЛАМЫВАТЬ МЫЛО. Я ЗАНИМАЮСЬ ИССЛЕДОВАНИЯМИ, ДЕЛЮСЬ НЕКОТОРЫМИ ПРИЕМАМИ КОДИНГА И ПРИКАЛЫВАЮСЬ НАД ОДНОЙ ТЕМОЙ В ФОРУМЕ (см. первую статью. Это мое личное право. Стандартной программы по взл...</w:t>
        <w:br/>
        <w:br/>
        <w:t>33. </w:t>
      </w:r>
      <w:hyperlink r:id="rId56">
        <w:r>
          <w:rPr>
            <w:rStyle w:val="InternetLink"/>
            <w:b/>
            <w:bCs/>
          </w:rPr>
          <w:t>Xakep Online -&gt; Выполнение произвольного кода в Web Proxy Server</w:t>
        </w:r>
      </w:hyperlink>
      <w:r>
        <w:rPr/>
        <w:br/>
        <w:t>         Выполнение произвольного кода в Web Proxy Server. Программа: Sun Java System Web Proxy Server 3.6 Service Pack 4 и более ранние версии Обнаружено переполнение буфера в Sun Java System Web Proxy Server. Удаленный атакующий может выполнить произвольный код на уязвимой системе. Уязвимость существует из...</w:t>
        <w:br/>
        <w:br/>
        <w:t>34. </w:t>
      </w:r>
      <w:hyperlink r:id="rId57">
        <w:r>
          <w:rPr>
            <w:rStyle w:val="InternetLink"/>
            <w:b/>
            <w:bCs/>
          </w:rPr>
          <w:t>Xakep Online -&gt; Выполнение произвольного кода в Squid</w:t>
        </w:r>
      </w:hyperlink>
      <w:r>
        <w:rPr/>
        <w:br/>
        <w:t>         Выполнение произвольного кода в Squid. Программа: Squid-Proxy 2.5.STABLE и 3.PRE Обнаружено переполнение буфера в Squid-Proxy сервере. Удаленный атакующий может выполнить произвольный код на уязвимой системе. Уязвимость существует в функции ntlm_check_auth( в модуле libntlmssp.c во время NTLM аутентификации. Атак...</w:t>
        <w:br/>
        <w:br/>
        <w:t>35. </w:t>
      </w:r>
      <w:hyperlink r:id="rId58">
        <w:r>
          <w:rPr>
            <w:rStyle w:val="InternetLink"/>
            <w:b/>
            <w:bCs/>
          </w:rPr>
          <w:t>Xakep Online -&gt; ProxyCap 2.01</w:t>
        </w:r>
      </w:hyperlink>
      <w:r>
        <w:rPr/>
        <w:br/>
        <w:t>         ProxyCap 2.01. Название: ProxyCap 2.01 Компания:. Proxy Labs. Версия:. 2.01. Размер:. 316. кб Скачать:. pcap201.msi. Описание. Осуществляет SOCKS-ификацию программ (для программ, не умеющих работать с proxy) Умеет работать с SOCKS 4/5, HTTPS proxy.Keywords: zPOSTz. zSOFTz, zSHAREz, zDOWNLOADz, zSHAREWAREz, zFILEz. ...</w:t>
        <w:br/>
        <w:br/>
        <w:t>36. </w:t>
      </w:r>
      <w:hyperlink r:id="rId59">
        <w:r>
          <w:rPr>
            <w:rStyle w:val="InternetLink"/>
            <w:b/>
            <w:bCs/>
          </w:rPr>
          <w:t>Xakep Online -&gt; Отказ в обслуживании против SurfNOW proxy</w:t>
        </w:r>
      </w:hyperlink>
      <w:r>
        <w:rPr/>
        <w:br/>
        <w:t>         Отказ в обслуживании против SurfNOW proxy. Программа: SurfNOW Proxy Service 2.2 Уязвимость обнаружена в SurfNOW proxy. Удаленный пользователь может нарушить нормальную работу прокси сервера. Удаленный пользователь может послать специально обработанный HTTP Get запрос к целевому серверу, чтобы вызвать условия отказа в...</w:t>
        <w:br/>
        <w:br/>
        <w:t>37. </w:t>
      </w:r>
      <w:hyperlink r:id="rId60">
        <w:r>
          <w:rPr>
            <w:rStyle w:val="InternetLink"/>
            <w:b/>
            <w:bCs/>
          </w:rPr>
          <w:t>Xakep Online -&gt; Отказ в обслуживании в Oracle-Proxy (SQL-Gateway) в Gauntlet Firewall</w:t>
        </w:r>
      </w:hyperlink>
      <w:r>
        <w:rPr/>
        <w:br/>
        <w:t>         Отказ в обслуживании в Oracle-Proxy (SQL-Gateway) в Gauntlet Firewall. Программа: Gauntlet Firewall 6 Уязвимость обнаружена в Oracle-Proxy (SQL-Gateway) в Gauntlet Firewall. Злонамеренный пользователь может аварийно завершить работу SQL-Gateway/Oracle-Proxy службы. Gauntlet Firewall может обрабо...</w:t>
        <w:br/>
        <w:br/>
        <w:t>38. </w:t>
      </w:r>
      <w:hyperlink r:id="rId61">
        <w:r>
          <w:rPr>
            <w:rStyle w:val="InternetLink"/>
            <w:b/>
            <w:bCs/>
          </w:rPr>
          <w:t>Xakep Online -&gt; Несколько уязвимостей в phpMyAdmin</w:t>
        </w:r>
      </w:hyperlink>
      <w:r>
        <w:rPr/>
        <w:br/>
        <w:t>         Несколько уязвимостей в phpMyAdmin. Вот нашел сабж в phpMyAdmin 2.2.0. . 1) Можно просматривать файлы в директории www.xxx.com/phpmyadmin/ . 2) При запросе www.xxx.com/phpmyadmin/db_stats.php выдается список баз данных со статистикой. 3) При запросе www.xxx.com/phpmyadmin/user_details.php выдается список зарегистри...</w:t>
        <w:br/>
        <w:br/>
        <w:t>39. </w:t>
      </w:r>
      <w:hyperlink r:id="rId62">
        <w:r>
          <w:rPr>
            <w:rStyle w:val="InternetLink"/>
            <w:b/>
            <w:bCs/>
          </w:rPr>
          <w:t>Xakep Online -&gt; Множественные уязвимости в apt-www-proxy</w:t>
        </w:r>
      </w:hyperlink>
      <w:r>
        <w:rPr/>
        <w:br/>
        <w:t>         Множественные уязвимости в apt-www-proxy. apt-www-proxy – прокси-сервер, специально разработанный для сбора http: архивов. Программа собирает файлы, которые были запрошены клиентами, и сохраняет их в локальном архиве. В программе обнаружено несколько уязвимостей.Уязвимость форматной строки в функции awp_log( Уст...</w:t>
        <w:br/>
        <w:br/>
        <w:t>40. </w:t>
      </w:r>
      <w:hyperlink r:id="rId63">
        <w:r>
          <w:rPr>
            <w:rStyle w:val="InternetLink"/>
            <w:b/>
            <w:bCs/>
          </w:rPr>
          <w:t>Xakep Online -&gt; Х-релиз: X-Proxy</w:t>
        </w:r>
      </w:hyperlink>
      <w:r>
        <w:rPr/>
        <w:br/>
        <w:t>         Х-релиз: X-Proxy. Название: Х-релиз: X-Proxy Компания:. Xakep. Версия:. нет данных). Размер:. 123. кб Скачать:. x-proxy.zip. Описание. Хакер зарелизил свою icmp проксю. С ее помощью ты сможешь сидеть нахаляву у провайдеров, которые предоставляют протокол icmp в гостевых входах. Также это дополнительная аноним...</w:t>
      </w:r>
    </w:p>
    <w:p>
      <w:pPr>
        <w:pStyle w:val="Normal"/>
        <w:rPr>
          <w:lang w:val="en-US"/>
        </w:rPr>
      </w:pPr>
      <w:r>
        <w:rPr/>
        <w:t>41. </w:t>
      </w:r>
      <w:hyperlink r:id="rId64">
        <w:r>
          <w:rPr>
            <w:rStyle w:val="InternetLink"/>
            <w:b/>
            <w:bCs/>
          </w:rPr>
          <w:t>Xakep Online -&gt; MiM - тащим пароли через прокси</w:t>
        </w:r>
      </w:hyperlink>
      <w:r>
        <w:rPr/>
        <w:br/>
        <w:t>         MiM - тащим пароли через прокси. Программа позволяет посмотреть пароль любого пользователя в локальной сети, в т.ч. и отделённого свитчом, если:Пользователи выходят в инет через прокси, которая требует аутентификации, при этом аутентификация - Basic; а это довольно частое явление, когда локалка - Microsoft, а firewall...</w:t>
        <w:br/>
        <w:br/>
        <w:t>42. </w:t>
      </w:r>
      <w:hyperlink r:id="rId65">
        <w:r>
          <w:rPr>
            <w:rStyle w:val="InternetLink"/>
            <w:b/>
            <w:bCs/>
          </w:rPr>
          <w:t>Xakep Online -&gt; DoS для Squid: танцуют все!</w:t>
        </w:r>
      </w:hyperlink>
      <w:r>
        <w:rPr/>
        <w:br/>
        <w:t xml:space="preserve">         DoS для Squid: танцуют все!. Привет Перцы!. Популярная прокся под никсы Squid 2.3 - 2.4 безнадежно падает при следующем запросе:. root@skys] telnet proxy 3128 Trying x.x.x.x. Connected to proxy. </w:t>
      </w:r>
      <w:r>
        <w:rPr>
          <w:lang w:val="en-US"/>
        </w:rPr>
        <w:t>Escape character is '^ PUT ftp:cgi-lexus:yGDgX9@ftp.mycgiserver.com/WEB-INF/1/2/1/ HTTP/1.1 Content-type: appl...</w:t>
        <w:br/>
        <w:br/>
        <w:t>43. </w:t>
      </w:r>
      <w:hyperlink r:id="rId66">
        <w:r>
          <w:rPr>
            <w:rStyle w:val="InternetLink"/>
            <w:b/>
            <w:bCs/>
            <w:lang w:val="en-US"/>
          </w:rPr>
          <w:t xml:space="preserve">Xakep Online -&gt; </w:t>
        </w:r>
        <w:r>
          <w:rPr>
            <w:rStyle w:val="InternetLink"/>
            <w:b/>
            <w:bCs/>
          </w:rPr>
          <w:t>Обходим</w:t>
        </w:r>
        <w:r>
          <w:rPr>
            <w:rStyle w:val="InternetLink"/>
            <w:b/>
            <w:bCs/>
            <w:lang w:val="en-US"/>
          </w:rPr>
          <w:t xml:space="preserve"> SurfControl </w:t>
        </w:r>
        <w:r>
          <w:rPr>
            <w:rStyle w:val="InternetLink"/>
            <w:b/>
            <w:bCs/>
          </w:rPr>
          <w:t>для</w:t>
        </w:r>
        <w:r>
          <w:rPr>
            <w:rStyle w:val="InternetLink"/>
            <w:b/>
            <w:bCs/>
            <w:lang w:val="en-US"/>
          </w:rPr>
          <w:t xml:space="preserve"> MS Proxy: </w:t>
        </w:r>
        <w:r>
          <w:rPr>
            <w:rStyle w:val="InternetLink"/>
            <w:b/>
            <w:bCs/>
          </w:rPr>
          <w:t>сними</w:t>
        </w:r>
        <w:r>
          <w:rPr>
            <w:rStyle w:val="InternetLink"/>
            <w:b/>
            <w:bCs/>
            <w:lang w:val="en-US"/>
          </w:rPr>
          <w:t xml:space="preserve"> </w:t>
        </w:r>
        <w:r>
          <w:rPr>
            <w:rStyle w:val="InternetLink"/>
            <w:b/>
            <w:bCs/>
          </w:rPr>
          <w:t>эти</w:t>
        </w:r>
        <w:r>
          <w:rPr>
            <w:rStyle w:val="InternetLink"/>
            <w:b/>
            <w:bCs/>
            <w:lang w:val="en-US"/>
          </w:rPr>
          <w:t xml:space="preserve"> </w:t>
        </w:r>
        <w:r>
          <w:rPr>
            <w:rStyle w:val="InternetLink"/>
            <w:b/>
            <w:bCs/>
          </w:rPr>
          <w:t>чертовы</w:t>
        </w:r>
        <w:r>
          <w:rPr>
            <w:rStyle w:val="InternetLink"/>
            <w:b/>
            <w:bCs/>
            <w:lang w:val="en-US"/>
          </w:rPr>
          <w:t xml:space="preserve"> </w:t>
        </w:r>
        <w:r>
          <w:rPr>
            <w:rStyle w:val="InternetLink"/>
            <w:b/>
            <w:bCs/>
          </w:rPr>
          <w:t>ограничения</w:t>
        </w:r>
      </w:hyperlink>
      <w:r>
        <w:rPr>
          <w:lang w:val="en-US"/>
        </w:rPr>
        <w:br/>
        <w:t>         </w:t>
      </w:r>
      <w:r>
        <w:rPr/>
        <w:t>Обходим</w:t>
      </w:r>
      <w:r>
        <w:rPr>
          <w:lang w:val="en-US"/>
        </w:rPr>
        <w:t xml:space="preserve"> SurfControl </w:t>
      </w:r>
      <w:r>
        <w:rPr/>
        <w:t>для</w:t>
      </w:r>
      <w:r>
        <w:rPr>
          <w:lang w:val="en-US"/>
        </w:rPr>
        <w:t xml:space="preserve"> MS Proxy: </w:t>
      </w:r>
      <w:r>
        <w:rPr/>
        <w:t>сними</w:t>
      </w:r>
      <w:r>
        <w:rPr>
          <w:lang w:val="en-US"/>
        </w:rPr>
        <w:t xml:space="preserve"> </w:t>
      </w:r>
      <w:r>
        <w:rPr/>
        <w:t>эти</w:t>
      </w:r>
      <w:r>
        <w:rPr>
          <w:lang w:val="en-US"/>
        </w:rPr>
        <w:t xml:space="preserve"> </w:t>
      </w:r>
      <w:r>
        <w:rPr/>
        <w:t>чертовы</w:t>
      </w:r>
      <w:r>
        <w:rPr>
          <w:lang w:val="en-US"/>
        </w:rPr>
        <w:t xml:space="preserve"> </w:t>
      </w:r>
      <w:r>
        <w:rPr/>
        <w:t>ограничения</w:t>
      </w:r>
      <w:r>
        <w:rPr>
          <w:lang w:val="en-US"/>
        </w:rPr>
        <w:t xml:space="preserve">. </w:t>
      </w:r>
      <w:r>
        <w:rPr/>
        <w:t>Найден новый метод обхода SurfControl для MS Proxy. Итак, как же обойти этот дурацкий механизм фильтрации урлов. Системы уязвимы: SurfControl для MS Proxy version 3.0.2. Тестовые условия: Мы установили "правила" так, чтобы запретить доступ к сайтам, ...</w:t>
        <w:br/>
        <w:br/>
      </w:r>
      <w:r>
        <w:rPr>
          <w:lang w:val="en-US"/>
        </w:rPr>
        <w:t>44. </w:t>
      </w:r>
      <w:hyperlink r:id="rId67">
        <w:r>
          <w:rPr>
            <w:rStyle w:val="InternetLink"/>
            <w:b/>
            <w:bCs/>
            <w:lang w:val="en-US"/>
          </w:rPr>
          <w:t>Xakep Online -&gt; Proxy Checker v 1.62</w:t>
        </w:r>
      </w:hyperlink>
      <w:r>
        <w:rPr>
          <w:lang w:val="en-US"/>
        </w:rPr>
        <w:br/>
        <w:t xml:space="preserve">         Proxy Checker v 1.62. </w:t>
      </w:r>
      <w:r>
        <w:rPr/>
        <w:t>Название</w:t>
      </w:r>
      <w:r>
        <w:rPr>
          <w:lang w:val="en-US"/>
        </w:rPr>
        <w:t xml:space="preserve">: Proxy Checker v 1.62 </w:t>
      </w:r>
      <w:r>
        <w:rPr/>
        <w:t>Компания</w:t>
      </w:r>
      <w:r>
        <w:rPr>
          <w:lang w:val="en-US"/>
        </w:rPr>
        <w:t xml:space="preserve">:. </w:t>
      </w:r>
      <w:r>
        <w:rPr/>
        <w:t>нет</w:t>
      </w:r>
      <w:r>
        <w:rPr>
          <w:lang w:val="en-US"/>
        </w:rPr>
        <w:t xml:space="preserve"> </w:t>
      </w:r>
      <w:r>
        <w:rPr/>
        <w:t>данных</w:t>
      </w:r>
      <w:r>
        <w:rPr>
          <w:lang w:val="en-US"/>
        </w:rPr>
        <w:t xml:space="preserve">). </w:t>
      </w:r>
      <w:r>
        <w:rPr/>
        <w:t>Версия:. Размер:. кб Скачать:. checkp.zip. Описание. Proxy Checker это программа, как следует из названия, проверяет прокси сервера на работоспособность и анонимность. Проста в обращении.zSOFTz, zPROz, zDOWNLOADz, zSCANz, zFILEz. z11842z. ...</w:t>
        <w:br/>
        <w:br/>
        <w:t>45. </w:t>
      </w:r>
      <w:hyperlink r:id="rId68">
        <w:r>
          <w:rPr>
            <w:rStyle w:val="InternetLink"/>
            <w:b/>
            <w:bCs/>
          </w:rPr>
          <w:t>Xakep, номер #067, стр. 067-050-1, Сушим носки</w:t>
        </w:r>
      </w:hyperlink>
      <w:r>
        <w:rPr/>
        <w:br/>
        <w:t>         Сушим носки. Олег Толстых aka NSD. Xakep, номер #067, стр. 067-050-1. www.nsd.ru). Пускаем трафик через цепочку проксей. Профессиональные хакеры всегда заботятся о своей анонимности, что бы они ни делали - начиная от простого сидения в ирке/асе и заканчивая взломом корпоративных серверов крупных...</w:t>
        <w:br/>
        <w:br/>
        <w:t>46. </w:t>
      </w:r>
      <w:hyperlink r:id="rId69">
        <w:r>
          <w:rPr>
            <w:rStyle w:val="InternetLink"/>
            <w:b/>
            <w:bCs/>
          </w:rPr>
          <w:t>Xakep, номер #064, стр. 064-108-4, Подсчитаем каждый байт!</w:t>
        </w:r>
      </w:hyperlink>
      <w:r>
        <w:rPr/>
        <w:br/>
        <w:t xml:space="preserve">         Подсчитаем каждый байт!. Andrey Matveev. </w:t>
      </w:r>
      <w:r>
        <w:rPr>
          <w:lang w:val="en-US"/>
        </w:rPr>
        <w:t xml:space="preserve">Xakep, </w:t>
      </w:r>
      <w:r>
        <w:rPr/>
        <w:t>номер</w:t>
      </w:r>
      <w:r>
        <w:rPr>
          <w:lang w:val="en-US"/>
        </w:rPr>
        <w:t xml:space="preserve"> #064, </w:t>
      </w:r>
      <w:r>
        <w:rPr/>
        <w:t>стр</w:t>
      </w:r>
      <w:r>
        <w:rPr>
          <w:lang w:val="en-US"/>
        </w:rPr>
        <w:t xml:space="preserve">. 064-108-4. WARNING: Cannot find necessary PF header file. </w:t>
      </w:r>
      <w:r>
        <w:rPr/>
        <w:t>Transparent Proxy support WILL NOT be enabled. Однако не все так просто, как могло показаться на первый взгляд.. Попробуем с этим разобраться:. configure:3843: checking for net/pfvar.h. ...</w:t>
        <w:br/>
        <w:br/>
        <w:t>47. </w:t>
      </w:r>
      <w:hyperlink r:id="rId70">
        <w:r>
          <w:rPr>
            <w:rStyle w:val="InternetLink"/>
            <w:b/>
            <w:bCs/>
          </w:rPr>
          <w:t>Xakep, номер #063, стр. 063-028-3, Работа с посредниками</w:t>
        </w:r>
      </w:hyperlink>
      <w:r>
        <w:rPr/>
        <w:br/>
        <w:t>         Работа с посредниками. Степан Ильин aka Step. Xakep, номер #063, стр. 063-028-3. Одним из самых простых способов реализации этой фичи является так называемая SOCKS`ификация программ. Напомню, что именно SOCKS-прокси умеют работать с POP3/SMTP (впрочем, и со многими другими) протоколами.Для того чтобы провести с...</w:t>
        <w:br/>
        <w:br/>
        <w:t>48. </w:t>
      </w:r>
      <w:hyperlink r:id="rId71">
        <w:r>
          <w:rPr>
            <w:rStyle w:val="InternetLink"/>
            <w:b/>
            <w:bCs/>
          </w:rPr>
          <w:t>Xakep, номер #063, стр. 063-028-5, Работа с посредниками</w:t>
        </w:r>
      </w:hyperlink>
      <w:r>
        <w:rPr/>
        <w:br/>
        <w:t>         Работа с посредниками. Степан Ильин aka Step. Xakep, номер #063, стр. 063-028-5. Что такое SSL, HTTPS (CONNECT PROXY) прокси?. Не секрет, что большинство протоколов (в том числе и HTTP) передают и получают данные в открытом виде. Соответственно, все пароли, номера кредитных карт и прочая приватная инф...</w:t>
        <w:br/>
        <w:br/>
        <w:t>49. </w:t>
      </w:r>
      <w:hyperlink r:id="rId72">
        <w:r>
          <w:rPr>
            <w:rStyle w:val="InternetLink"/>
            <w:b/>
            <w:bCs/>
          </w:rPr>
          <w:t>Xakep, номер #062, стр. 062-034-1, Доверяй, но проверяй!</w:t>
        </w:r>
      </w:hyperlink>
      <w:r>
        <w:rPr/>
        <w:br/>
        <w:t>         Доверяй, но проверяй!. Степан Ильин aka Step. Xakep, номер #062, стр. 062-034-1. step@real.xakep.ru). Чем тестировать прокси-листы?. Тип - WWW. Более подробную инфу о прокси можно найти в FAQ’е на. www.freeproxy.ru/ru/free_proxy/faq. Поиски прокси-листов стоит начать с поисковых систем. На момент написания с...</w:t>
        <w:br/>
        <w:br/>
        <w:t>50. </w:t>
      </w:r>
      <w:hyperlink r:id="rId73">
        <w:r>
          <w:rPr>
            <w:rStyle w:val="InternetLink"/>
            <w:b/>
            <w:bCs/>
          </w:rPr>
          <w:t>Xakep, номер #062, стр. 062-034-4, Доверяй, но проверяй!</w:t>
        </w:r>
      </w:hyperlink>
      <w:r>
        <w:rPr/>
        <w:br/>
        <w:t>         Доверяй, но проверяй!. Степан Ильин aka Step. Xakep, номер #062, стр. 062-034-4. Итак…. Если тебе необходимо оперативно проверить список HTTP-прокси, не особо вдаваясь в тонкости процесса, то Check Proxy Professional определенно то, что нужно. Тем более, для поиска сервера с конкретной географической привязкой л...</w:t>
      </w:r>
    </w:p>
    <w:p>
      <w:pPr>
        <w:pStyle w:val="Normal"/>
        <w:rPr>
          <w:lang w:val="en-US"/>
        </w:rPr>
      </w:pPr>
      <w:r>
        <w:rPr>
          <w:lang w:val="en-US"/>
        </w:rPr>
        <w:t>51. </w:t>
      </w:r>
      <w:hyperlink r:id="rId74">
        <w:r>
          <w:rPr>
            <w:rStyle w:val="InternetLink"/>
            <w:b/>
            <w:bCs/>
            <w:lang w:val="en-US"/>
          </w:rPr>
          <w:t xml:space="preserve">Xakep, </w:t>
        </w:r>
        <w:r>
          <w:rPr>
            <w:rStyle w:val="InternetLink"/>
            <w:b/>
            <w:bCs/>
          </w:rPr>
          <w:t>номер</w:t>
        </w:r>
        <w:r>
          <w:rPr>
            <w:rStyle w:val="InternetLink"/>
            <w:b/>
            <w:bCs/>
            <w:lang w:val="en-US"/>
          </w:rPr>
          <w:t xml:space="preserve"> #060, </w:t>
        </w:r>
        <w:r>
          <w:rPr>
            <w:rStyle w:val="InternetLink"/>
            <w:b/>
            <w:bCs/>
          </w:rPr>
          <w:t>стр</w:t>
        </w:r>
        <w:r>
          <w:rPr>
            <w:rStyle w:val="InternetLink"/>
            <w:b/>
            <w:bCs/>
            <w:lang w:val="en-US"/>
          </w:rPr>
          <w:t>. 060-056-2, Hack-FAQ</w:t>
        </w:r>
      </w:hyperlink>
      <w:r>
        <w:rPr>
          <w:lang w:val="en-US"/>
        </w:rPr>
        <w:br/>
        <w:t xml:space="preserve">         Hack-FAQ. </w:t>
      </w:r>
      <w:r>
        <w:rPr/>
        <w:t>SideX the star. Xakep, номер #060, стр. 060-056-2. A: Если хочешь размять мозг и пальцы, то накатай короткий скрипт: логин, обращение в inbox, считывание сообщений и разброс галочек «пометить как непрочитанное» Но проще и комфортнее сливать почту по pop3, настроив клиент, чтобы он оставлял письма на ...</w:t>
        <w:br/>
        <w:br/>
        <w:t>52. </w:t>
      </w:r>
      <w:hyperlink r:id="rId75">
        <w:r>
          <w:rPr>
            <w:rStyle w:val="InternetLink"/>
            <w:b/>
            <w:bCs/>
          </w:rPr>
          <w:t>Xakep, номер #057, стр. 057-056-1, Hack FAQ</w:t>
        </w:r>
      </w:hyperlink>
      <w:r>
        <w:rPr/>
        <w:br/>
        <w:t>         Hack FAQ. Эмиль DusterX Хасанов. Xakep, номер #057, стр. 057-056-1. hack-faq@real.xakep.ru). Задавая вопросы, конкретизируй их. Давай больше данных о системе, описывай абсолютно все, что ты знаешь о ней. Это мне поможет ответить на твои вопросы и указать твои ошибки. И не стоит задавать вопросов вроде "Как сломать ww...</w:t>
        <w:br/>
        <w:br/>
        <w:t>53. </w:t>
      </w:r>
      <w:hyperlink r:id="rId76">
        <w:r>
          <w:rPr>
            <w:rStyle w:val="InternetLink"/>
            <w:b/>
            <w:bCs/>
          </w:rPr>
          <w:t>Xakep, номер #045, стр. 045-049-1, Получаем на халяву Интернет через ICMP протокол</w:t>
        </w:r>
      </w:hyperlink>
      <w:r>
        <w:rPr/>
        <w:br/>
        <w:t>         Получаем на халяву Интернет через ICMP протокол. Xakep, номер #045, стр. 045-049-1. Косякин Антон (deil@real.xakep.ru). Мам, дай денег на Инет, а?. Тебе, случаем, это не знакомо? О-ох, ну естественно, как я мог сомневаться : Так вот, вполне возможно, что после прочтения этой статьи тебе более не п...</w:t>
        <w:br/>
        <w:br/>
        <w:t>54. </w:t>
      </w:r>
      <w:hyperlink r:id="rId77">
        <w:r>
          <w:rPr>
            <w:rStyle w:val="InternetLink"/>
            <w:b/>
            <w:bCs/>
          </w:rPr>
          <w:t>Xakep, номер #045, стр. 045-049-3, Получаем на халяву Интернет через ICMP протокол</w:t>
        </w:r>
      </w:hyperlink>
      <w:r>
        <w:rPr/>
        <w:br/>
        <w:t>         Получаем на халяву Интернет через ICMP протокол. Xakep, номер #045, стр. 045-049-3. Дополнения от редактора. Если следовать статье, то при помощи X-Proxy ты сможешь пользоваться только HTTP и FTP протоколами. Понятно, что такие ограничения неприятны. Появляются мысли: а как же ICQ, IRC? А все просто! При нас...</w:t>
        <w:br/>
        <w:br/>
        <w:t>55. </w:t>
      </w:r>
      <w:hyperlink r:id="rId78">
        <w:r>
          <w:rPr>
            <w:rStyle w:val="InternetLink"/>
            <w:b/>
            <w:bCs/>
          </w:rPr>
          <w:t>Xakep, номер #037, стр. 037-066-1, Hack-Faq</w:t>
        </w:r>
      </w:hyperlink>
      <w:r>
        <w:rPr/>
        <w:br/>
        <w:t>         Hack-Faq. Xakep, номер #037, стр. 037-066-1. Horrific (hack-faq@real.xakep.ru). Задавая вопросы, конкретизируй их. Давай больше данных о системе, описывай абсолютно все, что ты знаешь о ней. Это мне поможет ответить на твои вопросы и указать твои ошибки. И не стоит задавать вопросов вроде "Как сломать ww...</w:t>
        <w:br/>
        <w:br/>
        <w:t>56. </w:t>
      </w:r>
      <w:hyperlink r:id="rId79">
        <w:r>
          <w:rPr>
            <w:rStyle w:val="InternetLink"/>
            <w:b/>
            <w:bCs/>
          </w:rPr>
          <w:t>Xakep, номер #031, стр. 031-028-2, Прокся... Как много в этом звуке...</w:t>
        </w:r>
      </w:hyperlink>
      <w:r>
        <w:rPr/>
        <w:br/>
        <w:t>         Прокся. Как много в этом звуке.. Xakep, номер #031, стр. 031-028-2. Поэтому существует вариант нумер два: искать прокси самому. Для этого существуют специальные программки, которые мы сейчас и рассмотрим.На самом деле поиск прокси - стандартная функция многих хацкерских прог. Такая фича есть в NetLab, A...</w:t>
        <w:br/>
        <w:br/>
        <w:t>57. </w:t>
      </w:r>
      <w:hyperlink r:id="rId80">
        <w:r>
          <w:rPr>
            <w:rStyle w:val="InternetLink"/>
            <w:b/>
            <w:bCs/>
          </w:rPr>
          <w:t>Xakep, номер #018, стр. 018-020-2, Локальный proxy - проще, лучше, быстрее</w:t>
        </w:r>
      </w:hyperlink>
      <w:r>
        <w:rPr/>
        <w:br/>
        <w:t>         Локальный proxy - проще, лучше, быстрее. Xakep, номер #018, стр. 018-020-2. Proxy server (обычный прокси, только работающий с пользователями внутри локальной сети). Gateway (доступ к таким сервисам, как Telnet, FTP, RealAudio - audio/video-потоки). ...</w:t>
        <w:br/>
        <w:br/>
        <w:t>58. </w:t>
      </w:r>
      <w:hyperlink r:id="rId81">
        <w:r>
          <w:rPr>
            <w:rStyle w:val="InternetLink"/>
            <w:b/>
            <w:bCs/>
          </w:rPr>
          <w:t>Xakep, номер #013, стр. 013-040-1, Прокисшие прокси</w:t>
        </w:r>
      </w:hyperlink>
      <w:r>
        <w:rPr/>
        <w:br/>
        <w:t>         Прокисшие прокси. Xakep, номер #013, стр. 013-040-1. Автор: M.J.Ash (m.j.ash@xakep.ru ). Ты когда-нибудь был в чате? Нет, я не придурок, зря ты так подумал. Просто я имел ввиду не IRC, на котором ты, естественно, бываешь очень часто, а www-чаты. Да знаю я, что это отстой, я тебя спрашиваю, был или нет? Так вот, е...</w:t>
        <w:br/>
        <w:br/>
        <w:t>59. </w:t>
      </w:r>
      <w:hyperlink r:id="rId82">
        <w:r>
          <w:rPr>
            <w:rStyle w:val="InternetLink"/>
            <w:b/>
            <w:bCs/>
          </w:rPr>
          <w:t>Xakep, номер #002, стр. 002-028-2, Как обидеть или защитить тетю Асю</w:t>
        </w:r>
      </w:hyperlink>
      <w:r>
        <w:rPr/>
        <w:br/>
        <w:t>         Как обидеть или защитить тетю Асю. Xakep, номер #002, стр. 002-028-2. А вот теперь, когда ты знаешь, как вся эта система работает, я объясню, как лучшим способом защититься от этой самой распространенной атаки. Все программы, написанные для антифлудинга, - отстой. Самая эффективная защита предусмотрена непосредственно ...</w:t>
        <w:br/>
        <w:br/>
        <w:t>60. </w:t>
      </w:r>
      <w:hyperlink r:id="rId83">
        <w:r>
          <w:rPr>
            <w:rStyle w:val="InternetLink"/>
            <w:b/>
            <w:bCs/>
          </w:rPr>
          <w:t>Xakep Online -&gt; Полный список программ на DVD</w:t>
        </w:r>
      </w:hyperlink>
      <w:r>
        <w:rPr/>
        <w:br/>
        <w:t>         Полный список программ на DVD. akep 10(70) DVD / WIN / DAILY SOFT Opera 7.54 Mozilla 1.7.3 Mozilla FireFox 1.0 The Bat! 3.0 Eudora 6.1 Mozilla Thunderbird 0.8 ICQ 2003b ICQ Lite 4 iRQ 0.9.4.16 Miranda IM v0.3.3.1 Miranda IM sources SIM 0.9.3 Trillian 0.74 Aol Instant Messenger 5.9.3690 Yahoo Messenger 6 m...</w:t>
      </w:r>
    </w:p>
    <w:p>
      <w:pPr>
        <w:pStyle w:val="Normal"/>
        <w:rPr>
          <w:lang w:val="en-US"/>
        </w:rPr>
      </w:pPr>
      <w:r>
        <w:rPr>
          <w:lang w:val="en-US"/>
        </w:rPr>
        <w:t>61. </w:t>
      </w:r>
      <w:hyperlink r:id="rId84">
        <w:r>
          <w:rPr>
            <w:rStyle w:val="InternetLink"/>
            <w:b/>
            <w:bCs/>
            <w:lang w:val="en-US"/>
          </w:rPr>
          <w:t xml:space="preserve">Xakep Online -&gt; </w:t>
        </w:r>
        <w:r>
          <w:rPr>
            <w:rStyle w:val="InternetLink"/>
            <w:b/>
            <w:bCs/>
          </w:rPr>
          <w:t>Полный</w:t>
        </w:r>
        <w:r>
          <w:rPr>
            <w:rStyle w:val="InternetLink"/>
            <w:b/>
            <w:bCs/>
            <w:lang w:val="en-US"/>
          </w:rPr>
          <w:t xml:space="preserve"> </w:t>
        </w:r>
        <w:r>
          <w:rPr>
            <w:rStyle w:val="InternetLink"/>
            <w:b/>
            <w:bCs/>
          </w:rPr>
          <w:t>список</w:t>
        </w:r>
        <w:r>
          <w:rPr>
            <w:rStyle w:val="InternetLink"/>
            <w:b/>
            <w:bCs/>
            <w:lang w:val="en-US"/>
          </w:rPr>
          <w:t xml:space="preserve"> </w:t>
        </w:r>
        <w:r>
          <w:rPr>
            <w:rStyle w:val="InternetLink"/>
            <w:b/>
            <w:bCs/>
          </w:rPr>
          <w:t>программ</w:t>
        </w:r>
        <w:r>
          <w:rPr>
            <w:rStyle w:val="InternetLink"/>
            <w:b/>
            <w:bCs/>
            <w:lang w:val="en-US"/>
          </w:rPr>
          <w:t xml:space="preserve"> </w:t>
        </w:r>
        <w:r>
          <w:rPr>
            <w:rStyle w:val="InternetLink"/>
            <w:b/>
            <w:bCs/>
          </w:rPr>
          <w:t>на</w:t>
        </w:r>
        <w:r>
          <w:rPr>
            <w:rStyle w:val="InternetLink"/>
            <w:b/>
            <w:bCs/>
            <w:lang w:val="en-US"/>
          </w:rPr>
          <w:t xml:space="preserve"> CD1</w:t>
        </w:r>
      </w:hyperlink>
      <w:r>
        <w:rPr>
          <w:lang w:val="en-US"/>
        </w:rPr>
        <w:br/>
        <w:t>         </w:t>
      </w:r>
      <w:r>
        <w:rPr/>
        <w:t>Полный</w:t>
      </w:r>
      <w:r>
        <w:rPr>
          <w:lang w:val="en-US"/>
        </w:rPr>
        <w:t xml:space="preserve"> </w:t>
      </w:r>
      <w:r>
        <w:rPr/>
        <w:t>список</w:t>
      </w:r>
      <w:r>
        <w:rPr>
          <w:lang w:val="en-US"/>
        </w:rPr>
        <w:t xml:space="preserve"> </w:t>
      </w:r>
      <w:r>
        <w:rPr/>
        <w:t>программ</w:t>
      </w:r>
      <w:r>
        <w:rPr>
          <w:lang w:val="en-US"/>
        </w:rPr>
        <w:t xml:space="preserve"> </w:t>
      </w:r>
      <w:r>
        <w:rPr/>
        <w:t>на</w:t>
      </w:r>
      <w:r>
        <w:rPr>
          <w:lang w:val="en-US"/>
        </w:rPr>
        <w:t xml:space="preserve"> CD1. akep 10(70) CD1 / WIN / MULTIMEDIA Codec Pack of ELISOFT 14.0 DVD2SVCD 1.2.2 Build 3 Aurora MPEG To DVD Burner 3.2.4 Paint Shop Pro 9 Ashampoo Media Player+ 2.03 DrDivx 1.06 ReadAVI 1.4.1.3 Anim-FX / DEVELOPMENT Microsoft .NET Framework 1.1 Service Pack 1 WebDraw 1.02 AceHTM...</w:t>
        <w:br/>
        <w:br/>
      </w:r>
      <w:r>
        <w:rPr/>
        <w:t>62. </w:t>
      </w:r>
      <w:hyperlink r:id="rId85">
        <w:r>
          <w:rPr>
            <w:rStyle w:val="InternetLink"/>
            <w:b/>
            <w:bCs/>
          </w:rPr>
          <w:t>Xakep Online -&gt; Удаленный отказ в обслуживании в Cerbere Proxy Server</w:t>
        </w:r>
      </w:hyperlink>
      <w:r>
        <w:rPr/>
        <w:br/>
        <w:t>         Удаленный отказ в обслуживании в Cerbere Proxy Server. Программа: Cerbere Proxy Server 1.2 Удаленный пользователь может вызвать условия отказа в обслуживании. Удаленный пользователь может представить HTTP GET запрос с длинным полем 'Host: заголовка, чтобы заставить сервер использовать все доступные ресур...</w:t>
        <w:br/>
        <w:br/>
        <w:t>63. </w:t>
      </w:r>
      <w:hyperlink r:id="rId86">
        <w:r>
          <w:rPr>
            <w:rStyle w:val="InternetLink"/>
            <w:b/>
            <w:bCs/>
          </w:rPr>
          <w:t>Xakep Online -&gt; Межсайтовое выполнение сценариев в ArbitroWeb</w:t>
        </w:r>
      </w:hyperlink>
      <w:r>
        <w:rPr/>
        <w:br/>
        <w:t>         Межсайтовое выполнение сценариев в ArbitroWeb. Программа: ArbitroWeb proxy Обнаружена уязвимость в ArbitroWeb proxy. Удаленный атакующий может получить важные данные пользователей. Удаленный атакующий может создать специально сформированный URL и выполнить произвольный сценарий в браузере пользов...</w:t>
        <w:br/>
        <w:br/>
        <w:t>64. </w:t>
      </w:r>
      <w:hyperlink r:id="rId87">
        <w:r>
          <w:rPr>
            <w:rStyle w:val="InternetLink"/>
            <w:b/>
            <w:bCs/>
          </w:rPr>
          <w:t>Xakep Online -&gt; Удаленнное переполнение буфера в XChat Socks-5 Proxy</w:t>
        </w:r>
      </w:hyperlink>
      <w:r>
        <w:rPr/>
        <w:br/>
        <w:t>         Удаленнное переполнение буфера в XChat Socks-5 Proxy. Программа: XChat Socks-5 Proxy 1.8.0 - 2.0.8 . Переполнение стекового буфера обнаружено в XChat в коде Socks-5 прокси. Удаленный пользователь может выполнить произвольный код на целевой системе. Если включена опция socks5 traversal (не по умолчани...</w:t>
        <w:br/>
        <w:br/>
      </w:r>
      <w:r>
        <w:rPr>
          <w:lang w:val="en-US"/>
        </w:rPr>
        <w:t>65. </w:t>
      </w:r>
      <w:hyperlink r:id="rId88">
        <w:r>
          <w:rPr>
            <w:rStyle w:val="InternetLink"/>
            <w:b/>
            <w:bCs/>
            <w:lang w:val="en-US"/>
          </w:rPr>
          <w:t>Xakep Online -&gt; A-Proxy 1.3.2</w:t>
        </w:r>
      </w:hyperlink>
      <w:r>
        <w:rPr>
          <w:lang w:val="en-US"/>
        </w:rPr>
        <w:br/>
        <w:t xml:space="preserve">         A-Proxy 1.3.2. </w:t>
      </w:r>
      <w:r>
        <w:rPr/>
        <w:t>Название</w:t>
      </w:r>
      <w:r>
        <w:rPr>
          <w:lang w:val="en-US"/>
        </w:rPr>
        <w:t xml:space="preserve">: A-Proxy 1.3.2 </w:t>
      </w:r>
      <w:r>
        <w:rPr/>
        <w:t>Компания</w:t>
      </w:r>
      <w:r>
        <w:rPr>
          <w:lang w:val="en-US"/>
        </w:rPr>
        <w:t xml:space="preserve">:. birdssoft. </w:t>
      </w:r>
      <w:r>
        <w:rPr/>
        <w:t>Версия:. 1.3.2. Размер:. 982. кб Скачать:. aproxy_install.exe. Описание. Прокси-сервер для MS Windows платформ, написанный на Jave, который обеспечивает работу прокси-сервера по различным протоколам(HTTP, FTP, Socks4/5, Telnet и др. обладает следую...</w:t>
        <w:br/>
        <w:br/>
        <w:t>66. </w:t>
      </w:r>
      <w:hyperlink r:id="rId89">
        <w:r>
          <w:rPr>
            <w:rStyle w:val="InternetLink"/>
            <w:b/>
            <w:bCs/>
          </w:rPr>
          <w:t>Xakep Online -&gt; Переполнение буфера в Proxy-Pro GateKeeper</w:t>
        </w:r>
      </w:hyperlink>
      <w:r>
        <w:rPr/>
        <w:br/>
        <w:t>         Переполнение буфера в Proxy-Pro GateKeeper. Proxy-Pro GateKeeper. падает при длинном запросе. Например таком:. GET http:host.com/AAAAAAAAAA.4100 байт). После падения службы на сервере вероятно можно будет выполнить произвольный код.. Эксплоит. Keywords: zPOSTz. zHACKz, zSOFTz, zNEWSz. Дата: 24.02.2004 18:29:50©. ...</w:t>
        <w:br/>
        <w:br/>
        <w:t>67. </w:t>
      </w:r>
      <w:hyperlink r:id="rId90">
        <w:r>
          <w:rPr>
            <w:rStyle w:val="InternetLink"/>
            <w:b/>
            <w:bCs/>
          </w:rPr>
          <w:t>Xakep Online -&gt; Межсайтовый скриптинг в CyberGuard firewall в HTTP proxy</w:t>
        </w:r>
      </w:hyperlink>
      <w:r>
        <w:rPr/>
        <w:br/>
        <w:t>         Межсайтовый скриптинг в CyberGuard firewall в HTTP proxy. Программа: CyberGuard Firewall 5.1 Уязвимость обнаружена в CyberGuard firewall в HTTP proxy. Удаленный пользователь может выполнить XSS нападение. Программное обеспечение не фильтрует HTML код в URL, при отображении страницы ошибки. http:domain.tld&lt;S...</w:t>
        <w:br/>
        <w:br/>
        <w:t>68. </w:t>
      </w:r>
      <w:hyperlink r:id="rId91">
        <w:r>
          <w:rPr>
            <w:rStyle w:val="InternetLink"/>
            <w:b/>
            <w:bCs/>
          </w:rPr>
          <w:t>Xakep Online -&gt; Раскрытие имени пользователя и пароля в Kerio Winroute Firewall</w:t>
        </w:r>
      </w:hyperlink>
      <w:r>
        <w:rPr/>
        <w:br/>
        <w:t>         Раскрытие имени пользователя и пароля в Kerio Winroute Firewall. Программа: Kerio Winroute Firewall 5.10 и возможно другие версии Уязвимость обнаружена в Kerio Winroute Firewall. Злонамеренный Web сайт может узнать имя пользователя и пароль текущего пользователя. Проблема обнаружена в обработке заголовка “Proxy-Au...</w:t>
        <w:br/>
        <w:br/>
        <w:t>69. </w:t>
      </w:r>
      <w:hyperlink r:id="rId92">
        <w:r>
          <w:rPr>
            <w:rStyle w:val="InternetLink"/>
            <w:b/>
            <w:bCs/>
          </w:rPr>
          <w:t>Xakep Online -&gt; Удаленный отказ в ослуживании против frox FTP Proxy</w:t>
        </w:r>
      </w:hyperlink>
      <w:r>
        <w:rPr/>
        <w:br/>
        <w:t>         Удаленный отказ в ослуживании против frox FTP Proxy. Программа: frox FTP Proxy 0.7.8 и более ранние версии Удаленный пользователь может просканировать порты, чтобы аварийно завершить работу frox процесса.Keywords: zPOSTz. zHACKz, zSOFTz, zNEWSz. z20310z. Для Авторов:. edit. delete. Автор:. Дата: 03.11.2003 17:44:49©. ...</w:t>
        <w:br/>
        <w:br/>
        <w:t>70. </w:t>
      </w:r>
      <w:hyperlink r:id="rId93">
        <w:r>
          <w:rPr>
            <w:rStyle w:val="InternetLink"/>
            <w:b/>
            <w:bCs/>
          </w:rPr>
          <w:t>Xakep Online -&gt; DoS против Eserv/2.xx и в acWeb сервисе Eserv/3.0</w:t>
        </w:r>
      </w:hyperlink>
      <w:r>
        <w:rPr/>
        <w:br/>
        <w:t>         DoS против Eserv/2.xx и в acWeb сервисе Eserv/3.0. Программа: Eserv/2.xx/3.0 Уязвимость обнаружена во всех сервисах Eserv/2.xx и в acWeb сервисе Eserv/3.0. Удаленный атакующий может вызвать отказ в обслуживании. При посылке, в течении некоторого времени, специальным образом сконструированного буфера ...</w:t>
      </w:r>
    </w:p>
    <w:p>
      <w:pPr>
        <w:pStyle w:val="Normal"/>
        <w:rPr>
          <w:lang w:val="en-US"/>
        </w:rPr>
      </w:pPr>
      <w:r>
        <w:rPr/>
        <w:t>71. </w:t>
      </w:r>
      <w:hyperlink r:id="rId94">
        <w:r>
          <w:rPr>
            <w:rStyle w:val="InternetLink"/>
            <w:b/>
            <w:bCs/>
          </w:rPr>
          <w:t>Xakep Online -&gt; Х-релиз: брутфорс ЖЖ</w:t>
        </w:r>
      </w:hyperlink>
      <w:r>
        <w:rPr/>
        <w:br/>
        <w:t>         Х-релиз: брутфорс ЖЖ. Название: Х-релиз: брутфорс ЖЖ Компания:. нет данных). Версия:. Размер:. 3. кб Скачать:. bruteforces.zip. Описание. Боевой комплект-архив для брутфорса ЖЖ-аккаунтов. В архиве лежит 4 файла: ljbrut1.pl - последовательный брутфорс ЖЖ-аккаунтов. ljbrut2.pl - параллельный брутфорс ЖЖ-аккаунтов ...</w:t>
        <w:br/>
        <w:br/>
        <w:t>72. </w:t>
      </w:r>
      <w:hyperlink r:id="rId95">
        <w:r>
          <w:rPr>
            <w:rStyle w:val="InternetLink"/>
            <w:b/>
            <w:bCs/>
          </w:rPr>
          <w:t>Xakep Online -&gt; 3proxy 0.4.1b</w:t>
        </w:r>
      </w:hyperlink>
      <w:r>
        <w:rPr/>
        <w:br/>
        <w:t>         3proxy 0.4.1b. Название: 3proxy 0.4.1b Компания:. Vladimir Dubrovin. Версия:. 0.4.1b. Размер:. кб Скачать:. 3proxy.zip. Описание. 3proxy это маленький многоплатформный набор прокси-серверов (под Win32 и Unix) Он включает в себя HTTP прокси с поддержкой HTTPS и FTP (proxy) SOCKSv4/SOCKSv4.5/SOCKSv5 прокси...</w:t>
        <w:br/>
        <w:br/>
        <w:t>73. </w:t>
      </w:r>
      <w:hyperlink r:id="rId96">
        <w:r>
          <w:rPr>
            <w:rStyle w:val="InternetLink"/>
            <w:b/>
            <w:bCs/>
          </w:rPr>
          <w:t>Xakep Online -&gt; AnalogX Proxy v4.14</w:t>
        </w:r>
      </w:hyperlink>
      <w:r>
        <w:rPr/>
        <w:br/>
        <w:t>         AnalogX Proxy v4.14. Название: AnalogX Proxy v4.14 Компания:. нет данных). Версия:. 4.14. Размер:. 269. кб Скачать:. proxyi.exe. Описание. Программка для подключения Вашей локалки к инету. Программка небольшая по размеру и может устанавливаться даже на слабую машину. Поддерживает работу с протоколами: HTTP, HTTPS...</w:t>
        <w:br/>
        <w:br/>
        <w:t>74. </w:t>
      </w:r>
      <w:hyperlink r:id="rId97">
        <w:r>
          <w:rPr>
            <w:rStyle w:val="InternetLink"/>
            <w:b/>
            <w:bCs/>
          </w:rPr>
          <w:t>Xakep Online -&gt; Множественные уязвимости в IE</w:t>
        </w:r>
      </w:hyperlink>
      <w:r>
        <w:rPr/>
        <w:br/>
        <w:t>         Множественные уязвимости в IE. Множественные уязвимости обнаружены в Microsoft Internet Explorer. Уязвимости позволяют раскрыть системную информацию или выполнить произвольный код на уязвимом сервере. File-protocol proxy / WsOpenFileJPU Злонамеренный сайт может получить доступ куки другого сайта, открывая...</w:t>
        <w:br/>
        <w:br/>
      </w:r>
      <w:r>
        <w:rPr>
          <w:lang w:val="en-US"/>
        </w:rPr>
        <w:t>75. </w:t>
      </w:r>
      <w:hyperlink r:id="rId98">
        <w:r>
          <w:rPr>
            <w:rStyle w:val="InternetLink"/>
            <w:b/>
            <w:bCs/>
            <w:lang w:val="en-US"/>
          </w:rPr>
          <w:t>Xakep Online -&gt; Proxy Changer</w:t>
        </w:r>
      </w:hyperlink>
      <w:r>
        <w:rPr>
          <w:lang w:val="en-US"/>
        </w:rPr>
        <w:br/>
        <w:t xml:space="preserve">         Proxy Changer. </w:t>
      </w:r>
      <w:r>
        <w:rPr/>
        <w:t>Название</w:t>
      </w:r>
      <w:r>
        <w:rPr>
          <w:lang w:val="en-US"/>
        </w:rPr>
        <w:t xml:space="preserve">: Proxy Changer </w:t>
      </w:r>
      <w:r>
        <w:rPr/>
        <w:t>Компания</w:t>
      </w:r>
      <w:r>
        <w:rPr>
          <w:lang w:val="en-US"/>
        </w:rPr>
        <w:t xml:space="preserve">:. </w:t>
      </w:r>
      <w:r>
        <w:rPr/>
        <w:t>нет</w:t>
      </w:r>
      <w:r>
        <w:rPr>
          <w:lang w:val="en-US"/>
        </w:rPr>
        <w:t xml:space="preserve"> </w:t>
      </w:r>
      <w:r>
        <w:rPr/>
        <w:t>данных</w:t>
      </w:r>
      <w:r>
        <w:rPr>
          <w:lang w:val="en-US"/>
        </w:rPr>
        <w:t xml:space="preserve">). </w:t>
      </w:r>
      <w:r>
        <w:rPr/>
        <w:t>Версия:. 1.2b. Размер:. 171. кб Скачать:. prch12.zip. Описание. Программка позволяет одним нажатием мыши сменить прокси-сервер, на один из прилагаемых 700 (в комплекте) Есть возможность автоматической смены прокси через заданное время.Keywords: zPOSTz. ...</w:t>
        <w:br/>
        <w:br/>
      </w:r>
      <w:r>
        <w:rPr>
          <w:lang w:val="en-US"/>
        </w:rPr>
        <w:t>76. </w:t>
      </w:r>
      <w:hyperlink r:id="rId99">
        <w:r>
          <w:rPr>
            <w:rStyle w:val="InternetLink"/>
            <w:b/>
            <w:bCs/>
            <w:lang w:val="en-US"/>
          </w:rPr>
          <w:t xml:space="preserve">Xakep Online -&gt; </w:t>
        </w:r>
        <w:r>
          <w:rPr>
            <w:rStyle w:val="InternetLink"/>
            <w:b/>
            <w:bCs/>
          </w:rPr>
          <w:t>Содержание</w:t>
        </w:r>
        <w:r>
          <w:rPr>
            <w:rStyle w:val="InternetLink"/>
            <w:b/>
            <w:bCs/>
            <w:lang w:val="en-US"/>
          </w:rPr>
          <w:t xml:space="preserve"> </w:t>
        </w:r>
        <w:r>
          <w:rPr>
            <w:rStyle w:val="InternetLink"/>
            <w:b/>
            <w:bCs/>
          </w:rPr>
          <w:t>Диска</w:t>
        </w:r>
        <w:r>
          <w:rPr>
            <w:rStyle w:val="InternetLink"/>
            <w:b/>
            <w:bCs/>
            <w:lang w:val="en-US"/>
          </w:rPr>
          <w:t xml:space="preserve"> </w:t>
        </w:r>
        <w:r>
          <w:rPr>
            <w:rStyle w:val="InternetLink"/>
            <w:b/>
            <w:bCs/>
          </w:rPr>
          <w:t>Хакер</w:t>
        </w:r>
        <w:r>
          <w:rPr>
            <w:rStyle w:val="InternetLink"/>
            <w:b/>
            <w:bCs/>
            <w:lang w:val="en-US"/>
          </w:rPr>
          <w:t xml:space="preserve"> #08</w:t>
        </w:r>
      </w:hyperlink>
      <w:r>
        <w:rPr>
          <w:lang w:val="en-US"/>
        </w:rPr>
        <w:br/>
        <w:t>         </w:t>
      </w:r>
      <w:r>
        <w:rPr/>
        <w:t>Содержание</w:t>
      </w:r>
      <w:r>
        <w:rPr>
          <w:lang w:val="en-US"/>
        </w:rPr>
        <w:t xml:space="preserve"> </w:t>
      </w:r>
      <w:r>
        <w:rPr/>
        <w:t>Диска</w:t>
      </w:r>
      <w:r>
        <w:rPr>
          <w:lang w:val="en-US"/>
        </w:rPr>
        <w:t xml:space="preserve"> </w:t>
      </w:r>
      <w:r>
        <w:rPr/>
        <w:t>Хакер</w:t>
      </w:r>
      <w:r>
        <w:rPr>
          <w:lang w:val="en-US"/>
        </w:rPr>
        <w:t xml:space="preserve"> #08. </w:t>
      </w:r>
      <w:r>
        <w:rPr/>
        <w:t>СОФТ</w:t>
      </w:r>
      <w:r>
        <w:rPr>
          <w:lang w:val="en-US"/>
        </w:rPr>
        <w:t>. 3D Flash Animator AC3Filter 0.69b Active System Locker 2.70 Ad-aware v 6.0 Plus alcohol.120 % 1.46 AlphaURL v 2.1 alternative Game Server Monitor 2.46c Anonymity 4 Proxy (A4Proxy) 2.522 Angry IP Scanner 2.17 Anonymity 4 Proxy v2.52. AntiFirewall Anonymizer 1.10 AntiSpy v2.13...</w:t>
        <w:br/>
        <w:br/>
        <w:t>77. </w:t>
      </w:r>
      <w:hyperlink r:id="rId100">
        <w:r>
          <w:rPr>
            <w:rStyle w:val="InternetLink"/>
            <w:b/>
            <w:bCs/>
            <w:lang w:val="en-US"/>
          </w:rPr>
          <w:t>Xakep Online -&gt; Steganos Internet Privacy v2.12</w:t>
        </w:r>
      </w:hyperlink>
      <w:r>
        <w:rPr>
          <w:lang w:val="en-US"/>
        </w:rPr>
        <w:br/>
        <w:t xml:space="preserve">         Steganos Internet Privacy v2.12. </w:t>
      </w:r>
      <w:r>
        <w:rPr/>
        <w:t>Название: Steganos Internet Privacy v2.12 Компания:. нет данных). Версия:. 2.12. Размер:. 5352. кб Скачать:. siaen.exe. Описание. Наверно самая простая и в тоже время действенная прога для маскировки Вашего истинного IP-адреса при просмотре страничек. Теперь уже никто не сможет у...</w:t>
        <w:br/>
        <w:br/>
        <w:t>78. </w:t>
      </w:r>
      <w:hyperlink r:id="rId101">
        <w:r>
          <w:rPr>
            <w:rStyle w:val="InternetLink"/>
            <w:b/>
            <w:bCs/>
          </w:rPr>
          <w:t>Xakep Online -&gt; SPIKE Proxy</w:t>
        </w:r>
      </w:hyperlink>
      <w:r>
        <w:rPr/>
        <w:br/>
        <w:t>         SPIKE Proxy. Название: SPIKE Proxy Компания:. Immunity, Inc. Версия:. 1.3.1. Размер:. нет данных). кб Скачать:. spikeproxy1.3.1.tar.gz. Описание. Программа позволяет изменять в многопотоковых сетевых приложениях User-Agent, чтобы притвориться IE. Данные функции программы используют SPIKE API, ко...</w:t>
        <w:br/>
        <w:br/>
        <w:t>79. </w:t>
      </w:r>
      <w:hyperlink r:id="rId102">
        <w:r>
          <w:rPr>
            <w:rStyle w:val="InternetLink"/>
            <w:b/>
            <w:bCs/>
          </w:rPr>
          <w:t>Xakep Online -&gt; Hands-free установка Win2K</w:t>
        </w:r>
      </w:hyperlink>
      <w:r>
        <w:rPr/>
        <w:br/>
        <w:t>         Hands-free установка Win2K. Существует автоматический метод установки операционных систем семейства Windows, заключающийся в подготовке специального файла ответов на возможные вопросы программы установки и запуске программы установки с ключом, указывающим на этот файл. После чего система устанавливаетс...</w:t>
        <w:br/>
        <w:br/>
        <w:t>80. </w:t>
      </w:r>
      <w:hyperlink r:id="rId103">
        <w:r>
          <w:rPr>
            <w:rStyle w:val="InternetLink"/>
            <w:b/>
            <w:bCs/>
          </w:rPr>
          <w:t>Xakep Online -&gt; Perl + MIME или как получить WEB страницу по почте</w:t>
        </w:r>
      </w:hyperlink>
      <w:r>
        <w:rPr/>
        <w:br/>
        <w:t>         Perl + MIME или как получить WEB страницу по почте. В этой статье будет рассказано о том, как используя модули Perl LWP:UserAgent и MIME:Lite скачать HTML страницу и отослать ее в письме вместе со всеми вложенными изображениями.Применяя изложенный метод я ежедневно получаю свежие анекдоты в свой почтов...</w:t>
      </w:r>
    </w:p>
    <w:p>
      <w:pPr>
        <w:pStyle w:val="Normal"/>
        <w:rPr>
          <w:lang w:val="en-US"/>
        </w:rPr>
      </w:pPr>
      <w:r>
        <w:rPr/>
        <w:t>81. </w:t>
      </w:r>
      <w:hyperlink r:id="rId104">
        <w:r>
          <w:rPr>
            <w:rStyle w:val="InternetLink"/>
            <w:b/>
            <w:bCs/>
          </w:rPr>
          <w:t>Xakep Online -&gt; Множественные уязвимости в Squid</w:t>
        </w:r>
      </w:hyperlink>
      <w:r>
        <w:rPr/>
        <w:br/>
        <w:t>         Множественные уязвимости в Squid. Squid - бесплатный прокси сервер для Unix и Linux платформ с поддержкой аутентификации. 1. В случае, когда Squid требует идентификации, но некоторые сайты могут посещаться свободно, HTTP заголовок Authorization может быть отправлен дополнительному серверу, в результате чего ...</w:t>
        <w:br/>
        <w:br/>
      </w:r>
      <w:r>
        <w:rPr>
          <w:lang w:val="en-US"/>
        </w:rPr>
        <w:t>82. </w:t>
      </w:r>
      <w:hyperlink r:id="rId105">
        <w:r>
          <w:rPr>
            <w:rStyle w:val="InternetLink"/>
            <w:b/>
            <w:bCs/>
            <w:lang w:val="en-US"/>
          </w:rPr>
          <w:t>Xakep Online -&gt; Check Proxy Professional 2.10</w:t>
        </w:r>
      </w:hyperlink>
      <w:r>
        <w:rPr>
          <w:lang w:val="en-US"/>
        </w:rPr>
        <w:br/>
        <w:t xml:space="preserve">         Check Proxy Professional 2.10. </w:t>
      </w:r>
      <w:r>
        <w:rPr/>
        <w:t>Название</w:t>
      </w:r>
      <w:r>
        <w:rPr>
          <w:lang w:val="en-US"/>
        </w:rPr>
        <w:t xml:space="preserve">: Check Proxy Professional 2.10 </w:t>
      </w:r>
      <w:r>
        <w:rPr/>
        <w:t>Компания</w:t>
      </w:r>
      <w:r>
        <w:rPr>
          <w:lang w:val="en-US"/>
        </w:rPr>
        <w:t xml:space="preserve">:. </w:t>
      </w:r>
      <w:r>
        <w:rPr/>
        <w:t>TAPOR. Версия:. 2.10. Размер:. 1043. кб Скачать:. checkppro-2.10-246.exe. Описание. Один из самых лучших прокси. Возможности : 1. Тестировать список прокси серверов на предмет работоспособности. 2. Определять страну по IP. 3. Встроенн...</w:t>
        <w:br/>
        <w:br/>
        <w:t>83. </w:t>
      </w:r>
      <w:hyperlink r:id="rId106">
        <w:r>
          <w:rPr>
            <w:rStyle w:val="InternetLink"/>
            <w:b/>
            <w:bCs/>
          </w:rPr>
          <w:t>Xakep Online -&gt; Конкурс: ICMP-proxy</w:t>
        </w:r>
      </w:hyperlink>
      <w:r>
        <w:rPr/>
        <w:br/>
        <w:t>         Конкурс: ICMP-proxy. Название: Конкурс: ICMP-proxy Компания:. нет данных). Версия:. Размер:. 107. кб Скачать:. sources.zip. Описание. Данная программа - некое подобие прокси. Она делится на 2 части: клиент и сервер, к клиенту прилагается небольшой конфигуратор (конфигурация на этапе компиляции, т.к. часть на...</w:t>
        <w:br/>
        <w:br/>
      </w:r>
      <w:r>
        <w:rPr>
          <w:lang w:val="en-US"/>
        </w:rPr>
        <w:t>84. </w:t>
      </w:r>
      <w:hyperlink r:id="rId107">
        <w:r>
          <w:rPr>
            <w:rStyle w:val="InternetLink"/>
            <w:b/>
            <w:bCs/>
            <w:lang w:val="en-US"/>
          </w:rPr>
          <w:t xml:space="preserve">Xakep Online -&gt; DoS </w:t>
        </w:r>
        <w:r>
          <w:rPr>
            <w:rStyle w:val="InternetLink"/>
            <w:b/>
            <w:bCs/>
          </w:rPr>
          <w:t>против</w:t>
        </w:r>
        <w:r>
          <w:rPr>
            <w:rStyle w:val="InternetLink"/>
            <w:b/>
            <w:bCs/>
            <w:lang w:val="en-US"/>
          </w:rPr>
          <w:t xml:space="preserve"> Novell BorderManager</w:t>
        </w:r>
      </w:hyperlink>
      <w:r>
        <w:rPr>
          <w:lang w:val="en-US"/>
        </w:rPr>
        <w:br/>
        <w:t xml:space="preserve">         DoS </w:t>
      </w:r>
      <w:r>
        <w:rPr/>
        <w:t>против</w:t>
      </w:r>
      <w:r>
        <w:rPr>
          <w:lang w:val="en-US"/>
        </w:rPr>
        <w:t xml:space="preserve"> Novell BorderManager. Novell BorderManager - </w:t>
      </w:r>
      <w:r>
        <w:rPr/>
        <w:t>набор</w:t>
      </w:r>
      <w:r>
        <w:rPr>
          <w:lang w:val="en-US"/>
        </w:rPr>
        <w:t xml:space="preserve"> </w:t>
      </w:r>
      <w:r>
        <w:rPr/>
        <w:t>утилит</w:t>
      </w:r>
      <w:r>
        <w:rPr>
          <w:lang w:val="en-US"/>
        </w:rPr>
        <w:t xml:space="preserve"> </w:t>
      </w:r>
      <w:r>
        <w:rPr/>
        <w:t>защиты</w:t>
      </w:r>
      <w:r>
        <w:rPr>
          <w:lang w:val="en-US"/>
        </w:rPr>
        <w:t xml:space="preserve"> </w:t>
      </w:r>
      <w:r>
        <w:rPr/>
        <w:t>для</w:t>
      </w:r>
      <w:r>
        <w:rPr>
          <w:lang w:val="en-US"/>
        </w:rPr>
        <w:t xml:space="preserve"> Novell NetWare. 1. </w:t>
      </w:r>
      <w:r>
        <w:rPr/>
        <w:t>Работа</w:t>
      </w:r>
      <w:r>
        <w:rPr>
          <w:lang w:val="en-US"/>
        </w:rPr>
        <w:t xml:space="preserve"> </w:t>
      </w:r>
      <w:r>
        <w:rPr/>
        <w:t>службы</w:t>
      </w:r>
      <w:r>
        <w:rPr>
          <w:lang w:val="en-US"/>
        </w:rPr>
        <w:t xml:space="preserve"> Novell BorderManager RTSP Proxy </w:t>
      </w:r>
      <w:r>
        <w:rPr/>
        <w:t>аварийно</w:t>
      </w:r>
      <w:r>
        <w:rPr>
          <w:lang w:val="en-US"/>
        </w:rPr>
        <w:t xml:space="preserve"> </w:t>
      </w:r>
      <w:r>
        <w:rPr/>
        <w:t>завершится</w:t>
      </w:r>
      <w:r>
        <w:rPr>
          <w:lang w:val="en-US"/>
        </w:rPr>
        <w:t xml:space="preserve"> </w:t>
      </w:r>
      <w:r>
        <w:rPr/>
        <w:t>при</w:t>
      </w:r>
      <w:r>
        <w:rPr>
          <w:lang w:val="en-US"/>
        </w:rPr>
        <w:t xml:space="preserve"> </w:t>
      </w:r>
      <w:r>
        <w:rPr/>
        <w:t>получении</w:t>
      </w:r>
      <w:r>
        <w:rPr>
          <w:lang w:val="en-US"/>
        </w:rPr>
        <w:t xml:space="preserve"> get </w:t>
      </w:r>
      <w:r>
        <w:rPr/>
        <w:t>запроса</w:t>
      </w:r>
      <w:r>
        <w:rPr>
          <w:lang w:val="en-US"/>
        </w:rPr>
        <w:t xml:space="preserve"> (9090 </w:t>
      </w:r>
      <w:r>
        <w:rPr/>
        <w:t>порт</w:t>
      </w:r>
      <w:r>
        <w:rPr>
          <w:lang w:val="en-US"/>
        </w:rPr>
        <w:t xml:space="preserve">) </w:t>
      </w:r>
      <w:r>
        <w:rPr/>
        <w:t>сопровождаемого</w:t>
      </w:r>
      <w:r>
        <w:rPr>
          <w:lang w:val="en-US"/>
        </w:rPr>
        <w:t xml:space="preserve"> </w:t>
      </w:r>
      <w:r>
        <w:rPr/>
        <w:t>шестью</w:t>
      </w:r>
      <w:r>
        <w:rPr>
          <w:lang w:val="en-US"/>
        </w:rPr>
        <w:t xml:space="preserve"> </w:t>
      </w:r>
      <w:r>
        <w:rPr/>
        <w:t>переводами</w:t>
      </w:r>
      <w:r>
        <w:rPr>
          <w:lang w:val="en-US"/>
        </w:rPr>
        <w:t xml:space="preserve"> </w:t>
      </w:r>
      <w:r>
        <w:rPr/>
        <w:t>каретки</w:t>
      </w:r>
      <w:r>
        <w:rPr>
          <w:lang w:val="en-US"/>
        </w:rPr>
        <w:t xml:space="preserve">. </w:t>
      </w:r>
      <w:r>
        <w:rPr/>
        <w:t>Уязвимость может приводить к неустойчивой работе всей системы....</w:t>
        <w:br/>
        <w:br/>
        <w:t>85. </w:t>
      </w:r>
      <w:hyperlink r:id="rId108">
        <w:r>
          <w:rPr>
            <w:rStyle w:val="InternetLink"/>
            <w:b/>
            <w:bCs/>
          </w:rPr>
          <w:t>Xakep Online -&gt; FAQ №11</w:t>
        </w:r>
      </w:hyperlink>
      <w:r>
        <w:rPr/>
        <w:br/>
        <w:t>         FAQ 11. Пришло мне за недельку три инфицированных письмеца, адреса мне, конечно, ничего не говорят (кроме того, что они на бесплатных серверах стоят - yandex.ru и еще какой-то такой) Скорее всего действуют полные л. потому что вирусы простейшие (мой провайдер их определил еще на подступе) А теперь вопрос: о...</w:t>
        <w:br/>
        <w:br/>
      </w:r>
      <w:r>
        <w:rPr>
          <w:lang w:val="en-US"/>
        </w:rPr>
        <w:t>86. </w:t>
      </w:r>
      <w:hyperlink r:id="rId109">
        <w:r>
          <w:rPr>
            <w:rStyle w:val="InternetLink"/>
            <w:b/>
            <w:bCs/>
            <w:lang w:val="en-US"/>
          </w:rPr>
          <w:t>Xakep Online -&gt; Proxy Changer v1.1b</w:t>
        </w:r>
      </w:hyperlink>
      <w:r>
        <w:rPr>
          <w:lang w:val="en-US"/>
        </w:rPr>
        <w:br/>
        <w:t xml:space="preserve">         Proxy Changer v1.1b. </w:t>
      </w:r>
      <w:r>
        <w:rPr/>
        <w:t>Название</w:t>
      </w:r>
      <w:r>
        <w:rPr>
          <w:lang w:val="en-US"/>
        </w:rPr>
        <w:t xml:space="preserve">: Proxy Changer v1.1b </w:t>
      </w:r>
      <w:r>
        <w:rPr/>
        <w:t>Компания</w:t>
      </w:r>
      <w:r>
        <w:rPr>
          <w:lang w:val="en-US"/>
        </w:rPr>
        <w:t xml:space="preserve">:. </w:t>
      </w:r>
      <w:r>
        <w:rPr/>
        <w:t>нет</w:t>
      </w:r>
      <w:r>
        <w:rPr>
          <w:lang w:val="en-US"/>
        </w:rPr>
        <w:t xml:space="preserve"> </w:t>
      </w:r>
      <w:r>
        <w:rPr/>
        <w:t>данных</w:t>
      </w:r>
      <w:r>
        <w:rPr>
          <w:lang w:val="en-US"/>
        </w:rPr>
        <w:t xml:space="preserve">). </w:t>
      </w:r>
      <w:r>
        <w:rPr/>
        <w:t>Версия:. 1.1b. Размер:. 170. кб Скачать:. prch12.zip. Описание. Программка позволяет одним нажатием мыши сменить прокси-сервер, на один из прилагаемых 700 (в комплекте) Есть возможность автоматической смены прокси через заданное время. Мин...</w:t>
        <w:br/>
        <w:br/>
        <w:t>87. </w:t>
      </w:r>
      <w:hyperlink r:id="rId110">
        <w:r>
          <w:rPr>
            <w:rStyle w:val="InternetLink"/>
            <w:b/>
            <w:bCs/>
          </w:rPr>
          <w:t>Xakep Online -&gt; Ошибка в JVM</w:t>
        </w:r>
      </w:hyperlink>
      <w:r>
        <w:rPr/>
        <w:br/>
        <w:t>         Ошибка в JVM. Программы Java работают в интерпретируемой среде, называемой Java Virtual Machine (JVM) Различные версии Java virtual machine содержат уязвимость, которая позволяет перехватывать и подменять Web запросы. Уязвимость возникает, когда система клиента использует HTTP proxy server. Она позволяет злонамер...</w:t>
        <w:br/>
        <w:br/>
        <w:t>88. </w:t>
      </w:r>
      <w:hyperlink r:id="rId111">
        <w:r>
          <w:rPr>
            <w:rStyle w:val="InternetLink"/>
            <w:b/>
            <w:bCs/>
          </w:rPr>
          <w:t>Xakep Online -&gt; Как был забит nationalism.org</w:t>
        </w:r>
      </w:hyperlink>
      <w:r>
        <w:rPr/>
        <w:br/>
        <w:t>         Как был забит nationalism.org. О да! Велик и могуч славянский народ и Аллах с Буддой, и иже с ними. Сегодня у нас по программе, величайшая весЧ с очаровательным названием - Elza. Эльза, Эльза, Эльзочка, лапушка, дитятко всеми уважаемого Филиппа Стоева. Подробнее о Филиппе можно узнать по адресуно мы не мудрствуя, ликуя...</w:t>
        <w:br/>
        <w:br/>
      </w:r>
      <w:r>
        <w:rPr>
          <w:lang w:val="en-US"/>
        </w:rPr>
        <w:t>89. </w:t>
      </w:r>
      <w:hyperlink r:id="rId112">
        <w:r>
          <w:rPr>
            <w:rStyle w:val="InternetLink"/>
            <w:b/>
            <w:bCs/>
            <w:lang w:val="en-US"/>
          </w:rPr>
          <w:t>Xakep Online -&gt; Proxy Changer</w:t>
        </w:r>
      </w:hyperlink>
      <w:r>
        <w:rPr>
          <w:lang w:val="en-US"/>
        </w:rPr>
        <w:br/>
        <w:t xml:space="preserve">         Proxy Changer. </w:t>
      </w:r>
      <w:r>
        <w:rPr/>
        <w:t>Название</w:t>
      </w:r>
      <w:r>
        <w:rPr>
          <w:lang w:val="en-US"/>
        </w:rPr>
        <w:t xml:space="preserve">: Proxy Changer </w:t>
      </w:r>
      <w:r>
        <w:rPr/>
        <w:t>Компания</w:t>
      </w:r>
      <w:r>
        <w:rPr>
          <w:lang w:val="en-US"/>
        </w:rPr>
        <w:t xml:space="preserve">:. </w:t>
      </w:r>
      <w:r>
        <w:rPr/>
        <w:t>нет</w:t>
      </w:r>
      <w:r>
        <w:rPr>
          <w:lang w:val="en-US"/>
        </w:rPr>
        <w:t xml:space="preserve"> </w:t>
      </w:r>
      <w:r>
        <w:rPr/>
        <w:t>данных</w:t>
      </w:r>
      <w:r>
        <w:rPr>
          <w:lang w:val="en-US"/>
        </w:rPr>
        <w:t xml:space="preserve">). </w:t>
      </w:r>
      <w:r>
        <w:rPr/>
        <w:t>Версия:. 1.1. Размер:. кб Скачать:. prch11.zip. Описание. Эта прога предназначена для быстрой смены прокси-серверов в настройках MSIE, чтобы не делать этого вручную. В программу включен список из 750 прокси-серверов, к которым ты можешь подключиться....</w:t>
        <w:br/>
        <w:br/>
        <w:t>90. </w:t>
      </w:r>
      <w:hyperlink r:id="rId113">
        <w:r>
          <w:rPr>
            <w:rStyle w:val="InternetLink"/>
            <w:b/>
            <w:bCs/>
          </w:rPr>
          <w:t>Xakep Online -&gt; Socks5 эксплоит</w:t>
        </w:r>
      </w:hyperlink>
      <w:r>
        <w:rPr/>
        <w:br/>
        <w:t>         Socks5 эксплоит. Привет перцы!. Сидишь в школьной или юниверовской локалке? Прокся, поди ка, под *NIX`ом, чешешь репу и думаешь, как бы проксей порулить? Все очень просто - если на сем замечательном *NIX шлюзе стоит socks5 (open proxy port - 1080) то админ этой прокси теперь ты.Срыв стека позволяет тебе...</w:t>
        <w:br/>
        <w:t>91. </w:t>
      </w:r>
      <w:hyperlink r:id="rId114">
        <w:r>
          <w:rPr>
            <w:rStyle w:val="InternetLink"/>
            <w:b/>
            <w:bCs/>
          </w:rPr>
          <w:t>Xakep Online -&gt; Anonymity 4 Proxy</w:t>
        </w:r>
      </w:hyperlink>
      <w:r>
        <w:rPr/>
        <w:br/>
        <w:t>         Anonymity 4 Proxy. Специальный local proxy сервер, включающий базу данных сотен общественных анонимных прокси серверов, расположенных во всем мире.Эта программа пригодится тем, кто не любит оставлять за собой следы, гуляя по Нету. Homepagehttp:www.inetprivacy.com/a4proxy. Скачать с [X]. zSOFTz, zPROz, zDOWNLOADz. ...</w:t>
        <w:br/>
        <w:br/>
        <w:t>92. </w:t>
      </w:r>
      <w:hyperlink r:id="rId115">
        <w:r>
          <w:rPr>
            <w:rStyle w:val="InternetLink"/>
            <w:b/>
            <w:bCs/>
          </w:rPr>
          <w:t>Xakep Online -&gt; Дырка в CGI поиске Sambar Server</w:t>
        </w:r>
      </w:hyperlink>
      <w:r>
        <w:rPr/>
        <w:br/>
        <w:t>         Дырка в CGI поиске Sambar Server. Sambar Server. поставляется вместе с некэшируемым HTTP proxy сервером и базисными SMTP, POP3 и IMAP4 proxy серверами. Хакер может использовать дырку в безопасности для просмотра содержимого сервера. Детали: Дырка обнаружена в Sambar Server 4.4 Beta 3 Прореха содерж...</w:t>
        <w:br/>
        <w:br/>
        <w:t>93. </w:t>
      </w:r>
      <w:hyperlink r:id="rId116">
        <w:r>
          <w:rPr>
            <w:rStyle w:val="InternetLink"/>
            <w:b/>
            <w:bCs/>
          </w:rPr>
          <w:t>Xakep, номер #068, стр. 068-068-2, Мобильная развлекуха</w:t>
        </w:r>
      </w:hyperlink>
      <w:r>
        <w:rPr/>
        <w:br/>
        <w:t>         Мобильная развлекуха. hiNt i zis!. Xakep, номер #068, стр. 068-068-2. Понеслась!. Как ты, наверное, знаешь, большинство систем связи сейчас используют архитектуру «клиент-сервер» Не исключение и мобильный телефон. В этом случае, если ты хочешь отправить СМС, ты пишешь «привет, Вася! указываешь адресата и ш...</w:t>
        <w:br/>
        <w:br/>
        <w:t>94. </w:t>
      </w:r>
      <w:hyperlink r:id="rId117">
        <w:r>
          <w:rPr>
            <w:rStyle w:val="InternetLink"/>
            <w:b/>
            <w:bCs/>
          </w:rPr>
          <w:t>Xakep, номер #066, стр. 066-064-3, Сквозь огненные стены</w:t>
        </w:r>
      </w:hyperlink>
      <w:r>
        <w:rPr/>
        <w:br/>
        <w:t>         Сквозь огненные стены. Докучаев Дмитрий aka Forb. Xakep, номер #066, стр. 066-064-3. Плюсы:. 1. Универсальность. Как я уже сказал, прием позволяет перенаправить практически любой пакет.. 2. Простота. Не нужно ничего заменять и сканировать - достаточно выполнить лишь одну команду.. Минусы:. ...</w:t>
        <w:br/>
        <w:br/>
        <w:t>95. </w:t>
      </w:r>
      <w:hyperlink r:id="rId118">
        <w:r>
          <w:rPr>
            <w:rStyle w:val="InternetLink"/>
            <w:b/>
            <w:bCs/>
          </w:rPr>
          <w:t>Xakep, номер #065, стр. 065-074-5, Картофель фри</w:t>
        </w:r>
      </w:hyperlink>
      <w:r>
        <w:rPr/>
        <w:br/>
        <w:t>         Картофель фри. Федор Михайлович. Xakep, номер #065, стр. 065-074-5. Дефейс напоследок. Можно было очень легко задефейсить сайт, ведь я знал об устройстве всех таблиц и мог выполнять любые запросы. Но вставал вопрос о целесообразности этих действий. Во-первых, публично показав факт взлома, я наносил прямой ущерб...</w:t>
        <w:br/>
        <w:br/>
        <w:t>96. </w:t>
      </w:r>
      <w:hyperlink r:id="rId119">
        <w:r>
          <w:rPr>
            <w:rStyle w:val="InternetLink"/>
            <w:b/>
            <w:bCs/>
          </w:rPr>
          <w:t>Xakep, номер #064, стр. 064-136-2, ][-Toolz</w:t>
        </w:r>
      </w:hyperlink>
      <w:r>
        <w:rPr/>
        <w:br/>
        <w:t>         Toolz. Дмитриев Ярослав aka Clane. Xakep, номер #064, стр. 064-136-2. Proxy Checker v 3.2.5. Win 98/2k/NT/XP. Freeware. Size: 336 Кб. http:mikhed.narod.ru. Каждый уважающий себя человек заботится о личной безопасности. И работа в Сети не является исключением из правил. Но, беззаботно путешествуя по просто...</w:t>
        <w:br/>
        <w:br/>
        <w:t>97. </w:t>
      </w:r>
      <w:hyperlink r:id="rId120">
        <w:r>
          <w:rPr>
            <w:rStyle w:val="InternetLink"/>
            <w:b/>
            <w:bCs/>
          </w:rPr>
          <w:t>Xakep, номер #062, стр. 062-048-2, Hack-FAQ</w:t>
        </w:r>
      </w:hyperlink>
      <w:r>
        <w:rPr/>
        <w:br/>
        <w:t>         Hack-FAQ. SideX (hack-faq@real.xakep.ru). Xakep, номер #062, стр. 062-048-2. Q: Кто такие галера, ТГП, дрочер?. A: TGP (ТГП) – Thumbnail Gallery Post. Это обычно хорошо раскрученный ресурс, регулярно дающий линки на бесплатные галеры. Ярчайший пример – www.thehun.net. Дизайн в стиле начала веба, но здесь ежедне...</w:t>
        <w:br/>
        <w:br/>
        <w:t>98. </w:t>
      </w:r>
      <w:hyperlink r:id="rId121">
        <w:r>
          <w:rPr>
            <w:rStyle w:val="InternetLink"/>
            <w:b/>
            <w:bCs/>
          </w:rPr>
          <w:t>Xakep, номер #061, стр. 061-056-2, Выбери свой туннель</w:t>
        </w:r>
      </w:hyperlink>
      <w:r>
        <w:rPr/>
        <w:br/>
        <w:t>         Выбери свой туннель. Докучаев Дмитрий aka Forb. Xakep, номер #061, стр. 061-056-2. Почему UDP? Дело в том, что все DNS-запросы передаются на 53 UDP-порт в виде датаграмм. Ничто не мешает открыть порт на удаленном сервере и обращаться к нему при помощи специального клиента (при этом 53 UDP-порт не должен фил...</w:t>
        <w:br/>
        <w:br/>
        <w:t>99. </w:t>
      </w:r>
      <w:hyperlink r:id="rId122">
        <w:r>
          <w:rPr>
            <w:rStyle w:val="InternetLink"/>
            <w:b/>
            <w:bCs/>
          </w:rPr>
          <w:t>Xakep, номер #058, стр. 058-058-4, Брутфорс: полезная практика</w:t>
        </w:r>
      </w:hyperlink>
      <w:r>
        <w:rPr/>
        <w:br/>
        <w:t>         Брутфорс: полезная практика. Докучаев Дмитрий aka Forb. Xakep, номер #058, стр. 058-058-4. MIME-кодирование: подбор паролей к web-авторизации. Если уж мы заговорили о Web-брутфорсах, то следует упомянуть и о стандартных методах авторизации. Ты наверняка сталкивался с небольшим окошечком в браузере, в котором запрашив...</w:t>
        <w:br/>
        <w:br/>
        <w:t>100. </w:t>
      </w:r>
      <w:hyperlink r:id="rId123">
        <w:r>
          <w:rPr>
            <w:rStyle w:val="InternetLink"/>
            <w:b/>
            <w:bCs/>
          </w:rPr>
          <w:t>Xakep, номер #048, стр. 048-082-3, Джентльменский набор юниксоида</w:t>
        </w:r>
      </w:hyperlink>
      <w:r>
        <w:rPr/>
        <w:br/>
        <w:t>         Джентльменский набор юниксоида. Xakep, номер #048, стр. 048-082-3. 4. Наличие удобных средств для элементарных манипуляций с файлами (копирование, удаление и т.д.. 5. Интеграция визуальной среды управления файлами с командной средой эмуляции терминала не имеет аналогов.Недостатки:. 1. Нет поддержки Flash. М...</w:t>
      </w:r>
    </w:p>
    <w:p>
      <w:pPr>
        <w:pStyle w:val="Normal"/>
        <w:rPr>
          <w:lang w:val="en-US"/>
        </w:rPr>
      </w:pPr>
      <w:r>
        <w:rPr>
          <w:lang w:val="en-US"/>
        </w:rPr>
        <w:t>101. </w:t>
      </w:r>
      <w:hyperlink r:id="rId124">
        <w:r>
          <w:rPr>
            <w:rStyle w:val="InternetLink"/>
            <w:b/>
            <w:bCs/>
            <w:lang w:val="en-US"/>
          </w:rPr>
          <w:t xml:space="preserve">Xakep, </w:t>
        </w:r>
        <w:r>
          <w:rPr>
            <w:rStyle w:val="InternetLink"/>
            <w:b/>
            <w:bCs/>
          </w:rPr>
          <w:t>номер</w:t>
        </w:r>
        <w:r>
          <w:rPr>
            <w:rStyle w:val="InternetLink"/>
            <w:b/>
            <w:bCs/>
            <w:lang w:val="en-US"/>
          </w:rPr>
          <w:t xml:space="preserve"> #043, </w:t>
        </w:r>
        <w:r>
          <w:rPr>
            <w:rStyle w:val="InternetLink"/>
            <w:b/>
            <w:bCs/>
          </w:rPr>
          <w:t>стр</w:t>
        </w:r>
        <w:r>
          <w:rPr>
            <w:rStyle w:val="InternetLink"/>
            <w:b/>
            <w:bCs/>
            <w:lang w:val="en-US"/>
          </w:rPr>
          <w:t>. 043-046-4, Hacker's PHP</w:t>
        </w:r>
      </w:hyperlink>
      <w:r>
        <w:rPr>
          <w:lang w:val="en-US"/>
        </w:rPr>
        <w:br/>
        <w:t xml:space="preserve">         Hacker's PHP. Xakep, </w:t>
      </w:r>
      <w:r>
        <w:rPr/>
        <w:t>номер</w:t>
      </w:r>
      <w:r>
        <w:rPr>
          <w:lang w:val="en-US"/>
        </w:rPr>
        <w:t xml:space="preserve"> #043, </w:t>
      </w:r>
      <w:r>
        <w:rPr/>
        <w:t>стр</w:t>
      </w:r>
      <w:r>
        <w:rPr>
          <w:lang w:val="en-US"/>
        </w:rPr>
        <w:t>. 043-046-4. if(isset(i) /</w:t>
      </w:r>
      <w:r>
        <w:rPr/>
        <w:t>Если</w:t>
      </w:r>
      <w:r>
        <w:rPr>
          <w:lang w:val="en-US"/>
        </w:rPr>
        <w:t xml:space="preserve"> </w:t>
      </w:r>
      <w:r>
        <w:rPr/>
        <w:t>НЕ</w:t>
      </w:r>
      <w:r>
        <w:rPr>
          <w:lang w:val="en-US"/>
        </w:rPr>
        <w:t xml:space="preserve"> </w:t>
      </w:r>
      <w:r>
        <w:rPr/>
        <w:t>выставлена</w:t>
      </w:r>
      <w:r>
        <w:rPr>
          <w:lang w:val="en-US"/>
        </w:rPr>
        <w:t xml:space="preserve"> </w:t>
      </w:r>
      <w:r>
        <w:rPr/>
        <w:t>переменная</w:t>
      </w:r>
      <w:r>
        <w:rPr>
          <w:lang w:val="en-US"/>
        </w:rPr>
        <w:t xml:space="preserve"> </w:t>
      </w:r>
      <w:r>
        <w:rPr/>
        <w:t>счетчика</w:t>
      </w:r>
      <w:r>
        <w:rPr>
          <w:lang w:val="en-US"/>
        </w:rPr>
        <w:t xml:space="preserve">, </w:t>
      </w:r>
      <w:r>
        <w:rPr/>
        <w:t>выставляем</w:t>
      </w:r>
      <w:r>
        <w:rPr>
          <w:lang w:val="en-US"/>
        </w:rPr>
        <w:t>. i=0; }. ff=i; /</w:t>
      </w:r>
      <w:r>
        <w:rPr/>
        <w:t>Доп</w:t>
      </w:r>
      <w:r>
        <w:rPr>
          <w:lang w:val="en-US"/>
        </w:rPr>
        <w:t xml:space="preserve">. </w:t>
      </w:r>
      <w:r>
        <w:rPr/>
        <w:t>переменная</w:t>
      </w:r>
      <w:r>
        <w:rPr>
          <w:lang w:val="en-US"/>
        </w:rPr>
        <w:t>. ff+9; /</w:t>
      </w:r>
      <w:r>
        <w:rPr/>
        <w:t>увеличиваем</w:t>
      </w:r>
      <w:r>
        <w:rPr>
          <w:lang w:val="en-US"/>
        </w:rPr>
        <w:t xml:space="preserve"> </w:t>
      </w:r>
      <w:r>
        <w:rPr/>
        <w:t>ее</w:t>
      </w:r>
      <w:r>
        <w:rPr>
          <w:lang w:val="en-US"/>
        </w:rPr>
        <w:t xml:space="preserve"> </w:t>
      </w:r>
      <w:r>
        <w:rPr/>
        <w:t>значение</w:t>
      </w:r>
      <w:r>
        <w:rPr>
          <w:lang w:val="en-US"/>
        </w:rPr>
        <w:t xml:space="preserve"> </w:t>
      </w:r>
      <w:r>
        <w:rPr/>
        <w:t>на</w:t>
      </w:r>
      <w:r>
        <w:rPr>
          <w:lang w:val="en-US"/>
        </w:rPr>
        <w:t xml:space="preserve"> 9. host_url=explode( $url) /</w:t>
      </w:r>
      <w:r>
        <w:rPr/>
        <w:t>Разрезаем</w:t>
      </w:r>
      <w:r>
        <w:rPr>
          <w:lang w:val="en-US"/>
        </w:rPr>
        <w:t xml:space="preserve"> </w:t>
      </w:r>
      <w:r>
        <w:rPr/>
        <w:t>введенный</w:t>
      </w:r>
      <w:r>
        <w:rPr>
          <w:lang w:val="en-US"/>
        </w:rPr>
        <w:t xml:space="preserve"> </w:t>
      </w:r>
      <w:r>
        <w:rPr/>
        <w:t>пользователем</w:t>
      </w:r>
      <w:r>
        <w:rPr>
          <w:lang w:val="en-US"/>
        </w:rPr>
        <w:t xml:space="preserve"> URL </w:t>
      </w:r>
      <w:r>
        <w:rPr/>
        <w:t>на</w:t>
      </w:r>
      <w:r>
        <w:rPr>
          <w:lang w:val="en-US"/>
        </w:rPr>
        <w:t xml:space="preserve"> </w:t>
      </w:r>
      <w:r>
        <w:rPr/>
        <w:t>хост</w:t>
      </w:r>
      <w:r>
        <w:rPr>
          <w:lang w:val="en-US"/>
        </w:rPr>
        <w:t xml:space="preserve"> </w:t>
      </w:r>
      <w:r>
        <w:rPr/>
        <w:t>и</w:t>
      </w:r>
      <w:r>
        <w:rPr>
          <w:lang w:val="en-US"/>
        </w:rPr>
        <w:t xml:space="preserve"> </w:t>
      </w:r>
      <w:r>
        <w:rPr/>
        <w:t>Адрес</w:t>
      </w:r>
      <w:r>
        <w:rPr>
          <w:lang w:val="en-US"/>
        </w:rPr>
        <w:t xml:space="preserve"> </w:t>
      </w:r>
      <w:r>
        <w:rPr/>
        <w:t>док</w:t>
      </w:r>
      <w:r>
        <w:rPr>
          <w:lang w:val="en-US"/>
        </w:rPr>
        <w:t>-</w:t>
      </w:r>
      <w:r>
        <w:rPr/>
        <w:t>та</w:t>
      </w:r>
      <w:r>
        <w:rPr>
          <w:lang w:val="en-US"/>
        </w:rPr>
        <w:t>. host=host_url[0]. num_prox- /</w:t>
      </w:r>
      <w:r>
        <w:rPr/>
        <w:t>Снимаем</w:t>
      </w:r>
      <w:r>
        <w:rPr>
          <w:lang w:val="en-US"/>
        </w:rPr>
        <w:t xml:space="preserve"> </w:t>
      </w:r>
      <w:r>
        <w:rPr/>
        <w:t>единич</w:t>
      </w:r>
      <w:r>
        <w:rPr>
          <w:lang w:val="en-US"/>
        </w:rPr>
        <w:t>...</w:t>
        <w:br/>
        <w:br/>
        <w:t>102. </w:t>
      </w:r>
      <w:hyperlink r:id="rId125">
        <w:r>
          <w:rPr>
            <w:rStyle w:val="InternetLink"/>
            <w:b/>
            <w:bCs/>
            <w:lang w:val="en-US"/>
          </w:rPr>
          <w:t xml:space="preserve">Xakep, </w:t>
        </w:r>
        <w:r>
          <w:rPr>
            <w:rStyle w:val="InternetLink"/>
            <w:b/>
            <w:bCs/>
          </w:rPr>
          <w:t>номер</w:t>
        </w:r>
        <w:r>
          <w:rPr>
            <w:rStyle w:val="InternetLink"/>
            <w:b/>
            <w:bCs/>
            <w:lang w:val="en-US"/>
          </w:rPr>
          <w:t xml:space="preserve"> #042, </w:t>
        </w:r>
        <w:r>
          <w:rPr>
            <w:rStyle w:val="InternetLink"/>
            <w:b/>
            <w:bCs/>
          </w:rPr>
          <w:t>стр</w:t>
        </w:r>
        <w:r>
          <w:rPr>
            <w:rStyle w:val="InternetLink"/>
            <w:b/>
            <w:bCs/>
            <w:lang w:val="en-US"/>
          </w:rPr>
          <w:t>. 042-052-1, MP3-</w:t>
        </w:r>
        <w:r>
          <w:rPr>
            <w:rStyle w:val="InternetLink"/>
            <w:b/>
            <w:bCs/>
          </w:rPr>
          <w:t>сервер</w:t>
        </w:r>
        <w:r>
          <w:rPr>
            <w:rStyle w:val="InternetLink"/>
            <w:b/>
            <w:bCs/>
            <w:lang w:val="en-US"/>
          </w:rPr>
          <w:t xml:space="preserve"> </w:t>
        </w:r>
        <w:r>
          <w:rPr>
            <w:rStyle w:val="InternetLink"/>
            <w:b/>
            <w:bCs/>
          </w:rPr>
          <w:t>своими</w:t>
        </w:r>
        <w:r>
          <w:rPr>
            <w:rStyle w:val="InternetLink"/>
            <w:b/>
            <w:bCs/>
            <w:lang w:val="en-US"/>
          </w:rPr>
          <w:t xml:space="preserve"> /dev/hands</w:t>
        </w:r>
      </w:hyperlink>
      <w:r>
        <w:rPr>
          <w:lang w:val="en-US"/>
        </w:rPr>
        <w:br/>
        <w:t>         MP3-</w:t>
      </w:r>
      <w:r>
        <w:rPr/>
        <w:t>сервер</w:t>
      </w:r>
      <w:r>
        <w:rPr>
          <w:lang w:val="en-US"/>
        </w:rPr>
        <w:t xml:space="preserve"> </w:t>
      </w:r>
      <w:r>
        <w:rPr/>
        <w:t>своими</w:t>
      </w:r>
      <w:r>
        <w:rPr>
          <w:lang w:val="en-US"/>
        </w:rPr>
        <w:t xml:space="preserve"> /dev/hands. </w:t>
      </w:r>
      <w:r>
        <w:rPr/>
        <w:t>Xakep, номер #042, стр. 042-052-1. Замути свой музыкальный сервак в локалке!. Andrushock (andrushock@fromru.com). Привет, друг! На тебя навалился депресняк, потому что число компов в твоей сетке растет темпами, о которых ты раньше и мечтать не мог, а винчестеры распухают от гектаробайт mp...</w:t>
        <w:br/>
        <w:br/>
        <w:t>103. </w:t>
      </w:r>
      <w:hyperlink r:id="rId126">
        <w:r>
          <w:rPr>
            <w:rStyle w:val="InternetLink"/>
            <w:b/>
            <w:bCs/>
          </w:rPr>
          <w:t>Xakep, номер #040, стр. 040-008-2, BugTraq</w:t>
        </w:r>
      </w:hyperlink>
      <w:r>
        <w:rPr/>
        <w:br/>
        <w:t>         BugTraq. Xakep, номер #040, стр. 040-008-2. Постинг о серьезном баге в рассматриваемой Virtual Machine уже отмечался в предыдущем выпуске BugTraq. Последняя баг-новинка позволяет исполнить произвольный код на машине пользователя виртуальной машины. На первый взгляд, мифичный, юзер оживает в каждом из нас: большинство ...</w:t>
        <w:br/>
        <w:br/>
        <w:t>104. </w:t>
      </w:r>
      <w:hyperlink r:id="rId127">
        <w:r>
          <w:rPr>
            <w:rStyle w:val="InternetLink"/>
            <w:b/>
            <w:bCs/>
          </w:rPr>
          <w:t>Xakep Online N7'01</w:t>
        </w:r>
      </w:hyperlink>
      <w:r>
        <w:rPr/>
        <w:br/>
        <w:t>         вучесть - хотя вопрос проверки прокси мы рас-. смотрим отдельно. Для определения “жив пациент или мертв” мы. воспользуемся опять же специальной програм- мулькой. Proxy. Checker. качается. http:www.wegroup.org. или с. тя, опять же, эта фича есть во многих уже упоми- навшихся утилитах, так что пользуйся привычной.. ...</w:t>
        <w:br/>
        <w:br/>
        <w:t>105. </w:t>
      </w:r>
      <w:hyperlink r:id="rId128">
        <w:r>
          <w:rPr>
            <w:rStyle w:val="InternetLink"/>
            <w:b/>
            <w:bCs/>
          </w:rPr>
          <w:t>Xakep Online N7'01</w:t>
        </w:r>
      </w:hyperlink>
      <w:r>
        <w:rPr/>
        <w:br/>
        <w:t>         ИЮЛЬ ‘ Y2K+1. зуются очень многие. Вследствие этого и нагрузка на них побольше (скорость. работы часто медленнее - т.е. такая прокся будет долго отвечать на твой зап- рос) да и сдыхают они опять же быстрее.Поэтому существует вариант нумер два: искать прокси самому. Для этого сущес-. ...</w:t>
        <w:br/>
        <w:br/>
        <w:t>106. </w:t>
      </w:r>
      <w:hyperlink r:id="rId129">
        <w:r>
          <w:rPr>
            <w:rStyle w:val="InternetLink"/>
            <w:b/>
            <w:bCs/>
          </w:rPr>
          <w:t>Xakep Online N6'01</w:t>
        </w:r>
      </w:hyperlink>
      <w:r>
        <w:rPr/>
        <w:br/>
        <w:t>         94. 005E. ЮНИТЫ. FAQ. Stepan Ilyin vs BX (. faq@real.xakep.ru. Можно ли уменьшить занимаемый объем. пpоинсталиpованной Win2000?. Можно. В мелкософте работают бойцы, кото-. рые, наверное, не представляют себе, что у не-. которых объем винчестера не позволяет сжи- рать по гигу (а то и больше места) на одну опе-. ...</w:t>
        <w:br/>
        <w:br/>
        <w:t>107. </w:t>
      </w:r>
      <w:hyperlink r:id="rId130">
        <w:r>
          <w:rPr>
            <w:rStyle w:val="InternetLink"/>
            <w:b/>
            <w:bCs/>
          </w:rPr>
          <w:t>Xakep Online N6'01</w:t>
        </w:r>
      </w:hyperlink>
      <w:r>
        <w:rPr/>
        <w:br/>
        <w:t xml:space="preserve">         АВГУСТ ‘ Y2K. 1. На диске С: у тебя валяется файл Boot.ini. Вот как выглядит мой файл:. boot loader] timeout=5. default=C: operating systems]. </w:t>
      </w:r>
      <w:r>
        <w:rPr>
          <w:lang w:val="en-US"/>
        </w:rPr>
        <w:t>C:Microsoft Windows” multi(0)disk(0)rdisk(0)partition(2)WINNT=Microsoft Windows 2000 Server. ...</w:t>
        <w:br/>
        <w:br/>
        <w:t>108. </w:t>
      </w:r>
      <w:hyperlink r:id="rId131">
        <w:r>
          <w:rPr>
            <w:rStyle w:val="InternetLink"/>
            <w:b/>
            <w:bCs/>
            <w:lang w:val="en-US"/>
          </w:rPr>
          <w:t xml:space="preserve">Xakep, </w:t>
        </w:r>
        <w:r>
          <w:rPr>
            <w:rStyle w:val="InternetLink"/>
            <w:b/>
            <w:bCs/>
          </w:rPr>
          <w:t>номер</w:t>
        </w:r>
        <w:r>
          <w:rPr>
            <w:rStyle w:val="InternetLink"/>
            <w:b/>
            <w:bCs/>
            <w:lang w:val="en-US"/>
          </w:rPr>
          <w:t xml:space="preserve"> #030, </w:t>
        </w:r>
        <w:r>
          <w:rPr>
            <w:rStyle w:val="InternetLink"/>
            <w:b/>
            <w:bCs/>
          </w:rPr>
          <w:t>стр</w:t>
        </w:r>
        <w:r>
          <w:rPr>
            <w:rStyle w:val="InternetLink"/>
            <w:b/>
            <w:bCs/>
            <w:lang w:val="en-US"/>
          </w:rPr>
          <w:t>. 030-070-3, Hack-Faq</w:t>
        </w:r>
      </w:hyperlink>
      <w:r>
        <w:rPr>
          <w:lang w:val="en-US"/>
        </w:rPr>
        <w:br/>
        <w:t xml:space="preserve">         Hack-Faq. Xakep, </w:t>
      </w:r>
      <w:r>
        <w:rPr/>
        <w:t>номер</w:t>
      </w:r>
      <w:r>
        <w:rPr>
          <w:lang w:val="en-US"/>
        </w:rPr>
        <w:t xml:space="preserve"> #030, </w:t>
      </w:r>
      <w:r>
        <w:rPr/>
        <w:t>стр</w:t>
      </w:r>
      <w:r>
        <w:rPr>
          <w:lang w:val="en-US"/>
        </w:rPr>
        <w:t xml:space="preserve">. 030-070-3. </w:t>
      </w:r>
      <w:r>
        <w:rPr/>
        <w:t>В разделе [operating systems] первая строка - это Win98, а вторая - Win2000. Удали ненужное.. 2. Можешь зайти в параметры системы (правой мышкой по "Мой комп" и выбрать свойства) там есть пимпа - "Параметры загрузки" Там ты можешь вообще отключить менюшку при старте компа....</w:t>
        <w:br/>
        <w:br/>
        <w:t>109. </w:t>
      </w:r>
      <w:hyperlink r:id="rId132">
        <w:r>
          <w:rPr>
            <w:rStyle w:val="InternetLink"/>
            <w:b/>
            <w:bCs/>
          </w:rPr>
          <w:t>Xakep, номер #026, стр. 026-092-2, FAQ</w:t>
        </w:r>
      </w:hyperlink>
      <w:r>
        <w:rPr/>
        <w:br/>
        <w:t>         FAQ. Xakep, номер #026, стр. 026-092-2. Так что тема мне знакома. И проблема заключается в том, что при ряде "некорректностей" винды показывают ни реальную скорость соединения, а пропускную способность порта, указанную в настройках соединения. Чаще всего, данная хрень возникает, когда твой мопед установлен как "Ст...</w:t>
        <w:br/>
        <w:br/>
        <w:t>110. </w:t>
      </w:r>
      <w:hyperlink r:id="rId133">
        <w:r>
          <w:rPr>
            <w:rStyle w:val="InternetLink"/>
            <w:b/>
            <w:bCs/>
          </w:rPr>
          <w:t>Xakep Online: KSNews</w:t>
        </w:r>
      </w:hyperlink>
      <w:r>
        <w:rPr/>
        <w:br/>
        <w:t>         ЯНВАРЬ ‘ Y2K. 31337/. ВЗЛОМ. 52. 0034. Поимей. халявный Инет:. новый сп. особ. Дармовой Инет от почтовых. служб. Интернет стал привычной штучкой, и теперь. вряд ли кого-то можно удивить его использова-. нием. А ведь всего пару лет назад был тоталь- ный балдеж от позорных www-чатов. Ну, а что если бы ты...</w:t>
      </w:r>
    </w:p>
    <w:p>
      <w:pPr>
        <w:pStyle w:val="Normal"/>
        <w:rPr/>
      </w:pPr>
      <w:r>
        <w:rPr>
          <w:lang w:val="en-US"/>
        </w:rPr>
        <w:t>111. </w:t>
      </w:r>
      <w:hyperlink r:id="rId134">
        <w:r>
          <w:rPr>
            <w:rStyle w:val="InternetLink"/>
            <w:b/>
            <w:bCs/>
            <w:lang w:val="en-US"/>
          </w:rPr>
          <w:t>Xakep Online: Faq</w:t>
        </w:r>
      </w:hyperlink>
      <w:r>
        <w:rPr>
          <w:lang w:val="en-US"/>
        </w:rPr>
        <w:br/>
        <w:t>         99. 0063. Где и зачем пользуется socks-соеди-. нение? Например, в асе!. Выделю лишь несколько вариантов использования. socks`a для обычного пользователя, с аспектом. безопасности.. ICQ. Начиная с первых версий, тетя Ася разреша-. ла обустраивать коннект через сокс, таким обра-. ...</w:t>
        <w:br/>
        <w:br/>
        <w:t>112. </w:t>
      </w:r>
      <w:hyperlink r:id="rId135">
        <w:r>
          <w:rPr>
            <w:rStyle w:val="InternetLink"/>
            <w:b/>
            <w:bCs/>
            <w:lang w:val="en-US"/>
          </w:rPr>
          <w:t>Xakep, номер #023, стр. 023-094-3, FAQ #11</w:t>
        </w:r>
      </w:hyperlink>
      <w:r>
        <w:rPr>
          <w:lang w:val="en-US"/>
        </w:rPr>
        <w:br/>
        <w:t>         FAQ #11. FAQ faq@xakep.ru. Xakep, номер #023, стр. 023-094-3. Где и зачем пользуется socks-соединение? Например, в асе!. Выделю лишь несколько вариантов использования socks`a для обычного пользователя, с аспектом безопасности.ICQ. Начиная с первых версий, тетя Ася разрешала обустраивать коннект через...</w:t>
        <w:br/>
        <w:br/>
        <w:t>113. </w:t>
      </w:r>
      <w:hyperlink r:id="rId136">
        <w:r>
          <w:rPr>
            <w:rStyle w:val="InternetLink"/>
            <w:b/>
            <w:bCs/>
            <w:lang w:val="en-US"/>
          </w:rPr>
          <w:t>Xakep Online: Hack-Faq</w:t>
        </w:r>
      </w:hyperlink>
      <w:r>
        <w:rPr>
          <w:lang w:val="en-US"/>
        </w:rPr>
        <w:br/>
        <w:t>         0042. 31337/. FAQ ВЗЛОМА. Задавая вопросы, конкретизируй их. Давай больше данных о системе, описывай аб-. солютно все, что ты о ней знаешь. Это мне поможет ответить на твои вопросы. И не стоит задавать вопросов вроде “как сломать www-сервер? или вообще просить у меня “халявного” INTERNET’а. Я получаю ОГРО...</w:t>
        <w:br/>
        <w:br/>
        <w:t>114. </w:t>
      </w:r>
      <w:hyperlink r:id="rId137">
        <w:r>
          <w:rPr>
            <w:rStyle w:val="InternetLink"/>
            <w:b/>
            <w:bCs/>
            <w:lang w:val="en-US"/>
          </w:rPr>
          <w:t>Xakep, номер #021, стр. 021-066-2, HACK-FAQ</w:t>
        </w:r>
      </w:hyperlink>
      <w:r>
        <w:rPr>
          <w:lang w:val="en-US"/>
        </w:rPr>
        <w:br/>
        <w:t>         HACK-FAQ. Xaker (xakfaq@chat.ru). Xakep, номер #021, стр. 021-066-2. http:linux.perm.ru/doc/linux/security/unix/overflows_html. Q: Где можно скачать эти самые эксплоиты?. A: Ну, на тебе ADM'овские. Ты плохо нас читаешь, мог бы заметить, писали уже: ". ftp:adm.freelsd.net/ADM/exploits/. самый лучший поисковик дл...</w:t>
        <w:br/>
        <w:br/>
        <w:t>115. </w:t>
      </w:r>
      <w:hyperlink r:id="rId138">
        <w:r>
          <w:rPr>
            <w:rStyle w:val="InternetLink"/>
            <w:b/>
            <w:bCs/>
            <w:lang w:val="en-US"/>
          </w:rPr>
          <w:t>Xakep Online: Как прожить кардеру в IRC</w:t>
        </w:r>
      </w:hyperlink>
      <w:r>
        <w:rPr>
          <w:lang w:val="en-US"/>
        </w:rPr>
        <w:br/>
        <w:t>         0028. 31337/. ВЗЛОМ. АВГУСТ ‘ Y2K. Ирка, которую мы не знали.. Всем уже давно известно, что чаты на ввв - полный отстой, также по-. нятно, что их стопудово уделывает IRC. Ирк есть глобальная сеть, где. общаются люди. В IRC все интересы поделены на каналы (скажем, у. ...</w:t>
        <w:br/>
        <w:br/>
        <w:t>116. </w:t>
      </w:r>
      <w:hyperlink r:id="rId139">
        <w:r>
          <w:rPr>
            <w:rStyle w:val="InternetLink"/>
            <w:b/>
            <w:bCs/>
            <w:lang w:val="en-US"/>
          </w:rPr>
          <w:t>Xakep, номер #020, стр. 020-040-1, Как прожить кардеру в IRC...</w:t>
        </w:r>
      </w:hyperlink>
      <w:r>
        <w:rPr>
          <w:lang w:val="en-US"/>
        </w:rPr>
        <w:br/>
        <w:t>         Как прожить кардеру в IRC.. Xakep, номер #020, стр. 020-040-1. Автор: Virus card@hacknow.org. http:www.hackow.org. Ирка, которую мы не знали.. Всем уже давно известно, что чаты на ввв - полный отстой, также понятно, что их стопудово уделывает IRC. Ирк есть глобальная сеть, где общаются люди. В IRC все интересы поделе...</w:t>
        <w:br/>
        <w:br/>
        <w:t>117. </w:t>
      </w:r>
      <w:hyperlink r:id="rId140">
        <w:r>
          <w:rPr>
            <w:rStyle w:val="InternetLink"/>
            <w:b/>
            <w:bCs/>
            <w:lang w:val="en-US"/>
          </w:rPr>
          <w:t>Xakep, номер #018, стр. 018-020-3, Локальный proxy - проще, лучше, быстрее</w:t>
        </w:r>
      </w:hyperlink>
      <w:r>
        <w:rPr>
          <w:lang w:val="en-US"/>
        </w:rPr>
        <w:br/>
        <w:t>         Локальный proxy - проще, лучше, быстрее. Xakep, номер #018, стр. 018-020-3. После этого было бы неплохо проверить, правильно ли настроен TCP/IP. Достаточно просто пропинговать сервер с клиентских машин, чтобы убедиться, что все в порядке:ping 192.168.0.1. В ответ должно быть что-то вроде:. ...</w:t>
        <w:br/>
        <w:br/>
        <w:t>118. </w:t>
      </w:r>
      <w:hyperlink r:id="rId141">
        <w:r>
          <w:rPr>
            <w:rStyle w:val="InternetLink"/>
            <w:b/>
            <w:bCs/>
            <w:lang w:val="en-US"/>
          </w:rPr>
          <w:t>Xakep, номер #013, стр. 013-088-4, ШАРОВАРЫ</w:t>
        </w:r>
      </w:hyperlink>
      <w:r>
        <w:rPr>
          <w:lang w:val="en-US"/>
        </w:rPr>
        <w:br/>
        <w:t>         ШАРОВАРЫ. Xakep, номер #013, стр. 013-088-4. маленькую утилитку, с помощью которой ты будешь пересаживаться с одного proxy на другой двумя кликами мыши. Кроме того, HTTP Proxy-Spy может отслеживать запросы HTTP протокола, которыми обменивается твой веб-броузер с веб-серверами, вести протокол запросов, а еще давать твое...</w:t>
        <w:br/>
        <w:br/>
        <w:t>119. </w:t>
      </w:r>
      <w:hyperlink r:id="rId142">
        <w:r>
          <w:rPr>
            <w:rStyle w:val="InternetLink"/>
            <w:b/>
            <w:bCs/>
            <w:lang w:val="en-US"/>
          </w:rPr>
          <w:t>Xakep, номер #012, стр. 012-037-1, Анонимки и стукачи</w:t>
        </w:r>
      </w:hyperlink>
      <w:r>
        <w:rPr>
          <w:lang w:val="en-US"/>
        </w:rPr>
        <w:br/>
        <w:t>         Анонимки и стукачи. Илья Богун. Xakep, номер #012, стр. 012-037-1. У многих пользователей Интернета рано или поздно возникает желание отправить кому-нибудь небольшое (или, наоборот, побольше ; письмецо, только так, чтобы получатель не узнал, откуда оно было отправлено. Анонимку, говоря простым языком. Вполне вероятн...</w:t>
        <w:br/>
        <w:br/>
        <w:t>120. </w:t>
      </w:r>
      <w:hyperlink r:id="rId143">
        <w:r>
          <w:rPr>
            <w:rStyle w:val="InternetLink"/>
            <w:b/>
            <w:bCs/>
            <w:lang w:val="en-US"/>
          </w:rPr>
          <w:t>Xakep, номер #010, стр. 010-042-2, Hack-Faq</w:t>
        </w:r>
      </w:hyperlink>
      <w:r>
        <w:rPr>
          <w:lang w:val="en-US"/>
        </w:rPr>
        <w:br/>
        <w:t>         Hack-Faq. Xakep, номер #010, стр. 010-042-2. Обязательно тщательно прооптимизировать, вначале на простом, "командном" уровне, так как оригинальный распаковщик написан на языке высокого уровня. Далее следует оптимизация по тактам процессора (в зависимости от него самого) ну и написание самого переборщика. Возможно удаст...</w:t>
        <w:br/>
        <w:t>121. </w:t>
      </w:r>
      <w:hyperlink r:id="rId144">
        <w:r>
          <w:rPr>
            <w:rStyle w:val="InternetLink"/>
            <w:b/>
            <w:bCs/>
            <w:lang w:val="en-US"/>
          </w:rPr>
          <w:t xml:space="preserve">Xakep, номер #005, стр. 005-014-4, </w:t>
        </w:r>
      </w:hyperlink>
      <w:r>
        <w:rPr>
          <w:lang w:val="en-US"/>
        </w:rPr>
        <w:br/>
        <w:t>         Название: OPERAция: Броузер!. Xakep, номер #005, стр. 005-014-4. Итак, сначала идешь на www.operasoftware.com, скачиваешь себе сам броузер и запускаешь setup. После установки кликай на появившийся значок с буковкой О!Opera поставляется с двумя наборами кнопок, которые расположены в каталоге \Opera\buttons\ в подката...</w:t>
        <w:br/>
        <w:br/>
        <w:t>122. </w:t>
      </w:r>
      <w:hyperlink r:id="rId145">
        <w:r>
          <w:rPr>
            <w:rStyle w:val="InternetLink"/>
            <w:b/>
            <w:bCs/>
            <w:lang w:val="en-US"/>
          </w:rPr>
          <w:t>Xakep Online -&gt; Подмена содержимого web страниц в Microsoft ISA 2000 и Proxy Server</w:t>
        </w:r>
      </w:hyperlink>
      <w:r>
        <w:rPr>
          <w:lang w:val="en-US"/>
        </w:rPr>
        <w:br/>
        <w:t>         Подмена содержимого web страниц в Microsoft ISA 2000 и Proxy Server. Программа: Microsoft ISA Server 2000, Microsoft Proxy Server 2.x, Microsoft Small Business Server 2000 Удаленный атакующий может подменить содержимое Интернет страниц. Уязвимость существует при кэшировании результатов обратного DNS запроса. Проблема ...</w:t>
        <w:br/>
        <w:br/>
        <w:t>123. </w:t>
      </w:r>
      <w:hyperlink r:id="rId146">
        <w:r>
          <w:rPr>
            <w:rStyle w:val="InternetLink"/>
            <w:b/>
            <w:bCs/>
            <w:lang w:val="en-US"/>
          </w:rPr>
          <w:t>Xakep Online -&gt; DoS–атака в JanaServer 2</w:t>
        </w:r>
      </w:hyperlink>
      <w:r>
        <w:rPr>
          <w:lang w:val="en-US"/>
        </w:rPr>
        <w:br/>
        <w:t>         DoS–атака в JanaServer 2. Программа: JanaServer 2.4.4 Удаленный атакующий может аварийно завершить работу служб. Уязвимость существует в службах http-server и pna-proxy. 1. Удаленный атакующий может послать определенное количество знаков ' целевому http-server`у на порт TCP 2506, что приведет к потре...</w:t>
        <w:br/>
        <w:br/>
        <w:t>124. </w:t>
      </w:r>
      <w:hyperlink r:id="rId147">
        <w:r>
          <w:rPr>
            <w:rStyle w:val="InternetLink"/>
            <w:b/>
            <w:bCs/>
            <w:lang w:val="en-US"/>
          </w:rPr>
          <w:t>Xakep Online -&gt; Взлом системы Cisco</w:t>
        </w:r>
      </w:hyperlink>
      <w:r>
        <w:rPr>
          <w:lang w:val="en-US"/>
        </w:rPr>
        <w:br/>
        <w:t>         Взлом системы Cisco. Написано Cyvamp`ом. с некоторыми добавлениями Raven`а). Июль 2000. http:blacksun.box.sk. Внимание: НЕ ИСПОЛЬЗУЙТЕ это для повреждения системы cisco, или получения несанкционированного доступа к системам. Эта консультация для использования в образовательных целях. Используйте эту информаци...</w:t>
        <w:br/>
        <w:br/>
        <w:t>125. </w:t>
      </w:r>
      <w:hyperlink r:id="rId148">
        <w:r>
          <w:rPr>
            <w:rStyle w:val="InternetLink"/>
            <w:b/>
            <w:bCs/>
            <w:lang w:val="en-US"/>
          </w:rPr>
          <w:t>Xakep Online -&gt; Строим маршрутизатор на FreeBSD №1</w:t>
        </w:r>
      </w:hyperlink>
      <w:r>
        <w:rPr>
          <w:lang w:val="en-US"/>
        </w:rPr>
        <w:br/>
        <w:t>         Строим маршрутизатор на FreeBSD 1. У тебя есть своя собственная локальная сеть, ты решил, что тебе пора ее подключать к Интернету по выделенной лини. Ну, что же дело хорошее, сегодня я постараюсь тебе помочь немного с этим : Начнем с установки FreeBSD, поскольку мы помешаны на безопасности, о ней надо позабот...</w:t>
        <w:br/>
        <w:br/>
        <w:t>126. </w:t>
      </w:r>
      <w:hyperlink r:id="rId149">
        <w:r>
          <w:rPr>
            <w:rStyle w:val="InternetLink"/>
            <w:b/>
            <w:bCs/>
            <w:lang w:val="en-US"/>
          </w:rPr>
          <w:t>Xakep Online -&gt; Содержание диска Хакер Спец #11(48)</w:t>
        </w:r>
      </w:hyperlink>
      <w:r>
        <w:rPr>
          <w:lang w:val="en-US"/>
        </w:rPr>
        <w:br/>
        <w:t>         Содержание диска Хакер Спец #11(48). Спасись и защитись Anti-Cracker Shield 1.20 BHOCaptor BHODemon 2.0.0.19 Firewalls: ZoneAlarm и Outpost[Pro] IFErase - чистит следы за IE Proactive Windows Security Explorer 1.10 RootKit Detector TCPView 2.34 Trojan Remover 6.3.0 Новые антивирусы: DrWeb 4.32a и AVP 5.0 + базы...</w:t>
        <w:br/>
        <w:br/>
        <w:t>127. </w:t>
      </w:r>
      <w:hyperlink r:id="rId150">
        <w:r>
          <w:rPr>
            <w:rStyle w:val="InternetLink"/>
            <w:b/>
            <w:bCs/>
            <w:lang w:val="en-US"/>
          </w:rPr>
          <w:t>Xakep Online -&gt; Выполнение произвольного кода в socat</w:t>
        </w:r>
      </w:hyperlink>
      <w:r>
        <w:rPr>
          <w:lang w:val="en-US"/>
        </w:rPr>
        <w:br/>
        <w:t>         Выполнение произвольного кода в socat. Программа: socat 1.4.0.2 Удаленный атакующий может выполнить произвольный код на уязвимой системе. Локальный атакующий может повысить свои привилегии. Уязвимость существует в функции void _msg( файла 'error.c' Если программа сконфигурирована в качестве HTTP Proxy клиента с з...</w:t>
        <w:br/>
        <w:br/>
        <w:t>128. </w:t>
      </w:r>
      <w:hyperlink r:id="rId151">
        <w:r>
          <w:rPr>
            <w:rStyle w:val="InternetLink"/>
            <w:b/>
            <w:bCs/>
            <w:lang w:val="en-US"/>
          </w:rPr>
          <w:t>Xakep Online -&gt; Содержание диска Хакер Спец #10(47)</w:t>
        </w:r>
      </w:hyperlink>
      <w:r>
        <w:rPr>
          <w:lang w:val="en-US"/>
        </w:rPr>
        <w:br/>
        <w:t>         Содержание диска Хакер Спец #10(47). Спасись и защитись Anti-Cracker Shield 1.20 BHOCaptor BHODemon 2.0.0.19 Firewalls: ZoneAlarm и Outpost[Pro] IFErase - чистит следы за IE Proactive Windows Security Explorer 1.10 RootKit Detector TCPView 2.34 Trojan Remover 6.3.0 Новые антивирусы: DrWeb 4.32a и AVP 5.0 + базы...</w:t>
        <w:br/>
        <w:br/>
        <w:t>129. </w:t>
      </w:r>
      <w:hyperlink r:id="rId152">
        <w:r>
          <w:rPr>
            <w:rStyle w:val="InternetLink"/>
            <w:b/>
            <w:bCs/>
            <w:lang w:val="en-US"/>
          </w:rPr>
          <w:t>Xakep Online -&gt; Несколько уязвимостей в Cisco Secure Access Control Server и Cisco Secure Access Control Server Solution Engine</w:t>
        </w:r>
      </w:hyperlink>
      <w:r>
        <w:rPr>
          <w:lang w:val="en-US"/>
        </w:rPr>
        <w:br/>
        <w:t>         Несколько уязвимостей в Cisco Secure Access Control Server и Cisco Secure Access Control Server Solution EngineПрограмма: Cisco Secure Access Control Server 3.2 i, 3.2(2) build 15, и 3.2(3) Несколько уязвимостей обнаружено в Cisco Secure Access Control Server для Windows и Cisco Secure Access Control Server So...</w:t>
        <w:br/>
        <w:br/>
        <w:t>130. </w:t>
      </w:r>
      <w:hyperlink r:id="rId153">
        <w:r>
          <w:rPr>
            <w:rStyle w:val="InternetLink"/>
            <w:b/>
            <w:bCs/>
            <w:lang w:val="en-US"/>
          </w:rPr>
          <w:t>Xakep Online -&gt; Неавторизованный доступ в Sun Java System Portal Server</w:t>
        </w:r>
      </w:hyperlink>
      <w:r>
        <w:rPr>
          <w:lang w:val="en-US"/>
        </w:rPr>
        <w:br/>
        <w:t>         Неавторизованный доступ в Sun Java System Portal Server. Программа: Sun Java System Portal Server 6.2 Уязвимость обнаружена в Sun Java System Portal Server в Calendar Server. Удаленный авторизованный пользователь может получить доступ к данным календаря, когда включена прокси авторизация. Удаленный пользов...</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color w:val="000066"/>
              </w:rPr>
            </w:pPr>
            <w:hyperlink r:id="rId154">
              <w:r>
                <w:rPr>
                  <w:rStyle w:val="InternetLink"/>
                  <w:b/>
                  <w:bCs/>
                </w:rPr>
                <w:t>ENGLISH</w:t>
              </w:r>
            </w:hyperlink>
          </w:p>
        </w:tc>
        <w:tc>
          <w:tcPr>
            <w:tcW w:w="4678" w:type="dxa"/>
            <w:tcBorders/>
            <w:vAlign w:val="center"/>
          </w:tcPr>
          <w:p>
            <w:pPr>
              <w:pStyle w:val="Normal"/>
              <w:jc w:val="right"/>
              <w:rPr>
                <w:color w:val="000066"/>
              </w:rPr>
            </w:pPr>
            <w:hyperlink r:id="rId155">
              <w:r>
                <w:rPr>
                  <w:rStyle w:val="InternetLink"/>
                  <w:b/>
                  <w:bCs/>
                </w:rPr>
                <w:t>RUSSIAN</w:t>
              </w:r>
            </w:hyperlink>
          </w:p>
        </w:tc>
      </w:tr>
    </w:tbl>
    <w:p>
      <w:pPr>
        <w:pStyle w:val="Normal"/>
        <w:rPr>
          <w:vanish/>
          <w:color w:val="000066"/>
        </w:rPr>
      </w:pPr>
      <w:r>
        <w:rPr>
          <w:vanish/>
          <w:color w:val="000066"/>
        </w:rPr>
      </w:r>
    </w:p>
    <w:tbl>
      <w:tblPr>
        <w:tblW w:w="5000" w:type="pct"/>
        <w:jc w:val="left"/>
        <w:tblInd w:w="-105" w:type="dxa"/>
        <w:tblLayout w:type="fixed"/>
        <w:tblCellMar>
          <w:top w:w="75" w:type="dxa"/>
          <w:left w:w="75" w:type="dxa"/>
          <w:bottom w:w="75" w:type="dxa"/>
          <w:right w:w="75" w:type="dxa"/>
        </w:tblCellMar>
      </w:tblPr>
      <w:tblGrid>
        <w:gridCol w:w="9355"/>
      </w:tblGrid>
      <w:tr>
        <w:trPr/>
        <w:tc>
          <w:tcPr>
            <w:tcW w:w="9355" w:type="dxa"/>
            <w:tcBorders/>
            <w:vAlign w:val="center"/>
          </w:tcPr>
          <w:p>
            <w:pPr>
              <w:pStyle w:val="Heading1"/>
              <w:spacing w:before="0" w:after="280"/>
              <w:jc w:val="center"/>
              <w:rPr>
                <w:rFonts w:ascii="Arial" w:hAnsi="Arial" w:cs="Arial"/>
                <w:color w:val="000000"/>
                <w:lang w:val="en-US"/>
              </w:rPr>
            </w:pPr>
            <w:r>
              <w:rPr>
                <w:rFonts w:cs="Arial" w:ascii="Arial" w:hAnsi="Arial"/>
                <w:color w:val="000000"/>
                <w:lang w:val="en-US"/>
              </w:rPr>
              <w:t>FREE PROXY SERVERS:</w:t>
              <w:br/>
              <w:t>free proxy lists, links to proxylists, programs to work with proxies, proxy FAQ, etc.</w:t>
            </w:r>
          </w:p>
          <w:p>
            <w:pPr>
              <w:pStyle w:val="Style13"/>
              <w:spacing w:before="280" w:after="0"/>
              <w:jc w:val="center"/>
              <w:rPr>
                <w:color w:val="000066"/>
              </w:rPr>
            </w:pPr>
            <w:r>
              <w:rPr>
                <w:color w:val="00FF00"/>
              </w:rPr>
              <w:drawing>
                <wp:inline distT="0" distB="0" distL="0" distR="0">
                  <wp:extent cx="445770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56"/>
                          <a:srcRect l="-8" t="-63" r="-8" b="-63"/>
                          <a:stretch>
                            <a:fillRect/>
                          </a:stretch>
                        </pic:blipFill>
                        <pic:spPr bwMode="auto">
                          <a:xfrm>
                            <a:off x="0" y="0"/>
                            <a:ext cx="4457700" cy="571500"/>
                          </a:xfrm>
                          <a:prstGeom prst="rect">
                            <a:avLst/>
                          </a:prstGeom>
                        </pic:spPr>
                      </pic:pic>
                    </a:graphicData>
                  </a:graphic>
                </wp:inline>
              </w:drawing>
            </w:r>
          </w:p>
        </w:tc>
      </w:tr>
      <w:tr>
        <w:trPr/>
        <w:tc>
          <w:tcPr>
            <w:tcW w:w="9355" w:type="dxa"/>
            <w:tcBorders/>
          </w:tcPr>
          <w:p>
            <w:pPr>
              <w:pStyle w:val="Style13"/>
              <w:spacing w:before="0" w:after="280"/>
              <w:jc w:val="center"/>
              <w:rPr>
                <w:color w:val="000066"/>
                <w:lang w:val="en-US"/>
              </w:rPr>
            </w:pPr>
            <w:r>
              <w:fldChar w:fldCharType="begin"/>
            </w:r>
            <w:r>
              <w:rPr>
                <w:rStyle w:val="InternetLink"/>
                <w:sz w:val="27"/>
                <w:szCs w:val="27"/>
                <w:lang w:val="en-US"/>
              </w:rPr>
              <w:instrText xml:space="preserve"> HYPERLINK "http://freeproxy.ru/" \l "russian%23russian"</w:instrText>
            </w:r>
            <w:r>
              <w:rPr>
                <w:rStyle w:val="InternetLink"/>
                <w:sz w:val="27"/>
                <w:szCs w:val="27"/>
                <w:lang w:val="en-US"/>
              </w:rPr>
              <w:fldChar w:fldCharType="separate"/>
            </w:r>
            <w:r>
              <w:rPr>
                <w:rStyle w:val="InternetLink"/>
                <w:sz w:val="27"/>
                <w:szCs w:val="27"/>
                <w:lang w:val="en-US"/>
              </w:rPr>
              <w:t>Russian</w:t>
            </w:r>
            <w:r>
              <w:rPr>
                <w:rStyle w:val="InternetLink"/>
                <w:sz w:val="27"/>
                <w:szCs w:val="27"/>
                <w:lang w:val="en-US"/>
              </w:rPr>
              <w:fldChar w:fldCharType="end"/>
            </w:r>
            <w:r>
              <w:rPr>
                <w:color w:val="000066"/>
                <w:sz w:val="27"/>
                <w:szCs w:val="27"/>
                <w:lang w:val="en-US"/>
              </w:rPr>
              <w:t xml:space="preserve"> / English</w:t>
            </w:r>
          </w:p>
          <w:p>
            <w:pPr>
              <w:pStyle w:val="Style13"/>
              <w:rPr/>
            </w:pPr>
            <w:bookmarkStart w:id="0" w:name="english"/>
            <w:bookmarkEnd w:id="0"/>
            <w:r>
              <w:rPr>
                <w:color w:val="000066"/>
                <w:lang w:val="en-US"/>
              </w:rPr>
              <w:t xml:space="preserve">This site contains information about free proxy servers and programs to use with free proxy lists. </w:t>
            </w:r>
            <w:hyperlink r:id="rId157">
              <w:r>
                <w:rPr>
                  <w:rStyle w:val="InternetLink"/>
                  <w:color w:val="000066"/>
                </w:rPr>
                <w:t>Latest news...</w:t>
              </w:r>
            </w:hyperlink>
          </w:p>
          <w:tbl>
            <w:tblPr>
              <w:tblW w:w="5000" w:type="pct"/>
              <w:jc w:val="left"/>
              <w:tblInd w:w="0" w:type="dxa"/>
              <w:tblLayout w:type="fixed"/>
              <w:tblCellMar>
                <w:top w:w="0" w:type="dxa"/>
                <w:left w:w="0" w:type="dxa"/>
                <w:bottom w:w="0" w:type="dxa"/>
                <w:right w:w="0" w:type="dxa"/>
              </w:tblCellMar>
            </w:tblPr>
            <w:tblGrid>
              <w:gridCol w:w="9205"/>
            </w:tblGrid>
            <w:tr>
              <w:trPr/>
              <w:tc>
                <w:tcPr>
                  <w:tcW w:w="9205"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4602"/>
                    <w:gridCol w:w="4603"/>
                  </w:tblGrid>
                  <w:tr>
                    <w:trPr/>
                    <w:tc>
                      <w:tcPr>
                        <w:tcW w:w="4602" w:type="dxa"/>
                        <w:tcBorders/>
                        <w:shd w:fill="CCCCCC" w:val="clear"/>
                      </w:tcPr>
                      <w:p>
                        <w:pPr>
                          <w:pStyle w:val="Heading3"/>
                          <w:spacing w:before="0" w:after="280"/>
                          <w:jc w:val="center"/>
                          <w:rPr>
                            <w:color w:val="000066"/>
                            <w:lang w:val="en-US"/>
                          </w:rPr>
                        </w:pPr>
                        <w:hyperlink r:id="rId158">
                          <w:r>
                            <w:rPr>
                              <w:rStyle w:val="InternetLink"/>
                              <w:lang w:val="en-US"/>
                            </w:rPr>
                            <w:t>PROGRAMS to work with proxy</w:t>
                          </w:r>
                        </w:hyperlink>
                      </w:p>
                      <w:p>
                        <w:pPr>
                          <w:pStyle w:val="Style13"/>
                          <w:rPr/>
                        </w:pPr>
                        <w:r>
                          <w:rPr>
                            <w:b/>
                            <w:bCs/>
                            <w:color w:val="000066"/>
                            <w:lang w:val="en-US"/>
                          </w:rPr>
                          <w:t>Description</w:t>
                        </w:r>
                        <w:r>
                          <w:rPr>
                            <w:color w:val="000066"/>
                            <w:lang w:val="en-US"/>
                          </w:rPr>
                          <w:t xml:space="preserve"> of programs:</w:t>
                        </w:r>
                      </w:p>
                      <w:p>
                        <w:pPr>
                          <w:pStyle w:val="Style13"/>
                          <w:rPr>
                            <w:color w:val="000066"/>
                            <w:lang w:val="en-US"/>
                          </w:rPr>
                        </w:pPr>
                        <w:r>
                          <w:rPr>
                            <w:color w:val="000066"/>
                            <w:lang w:val="en-US"/>
                          </w:rPr>
                          <w:t>Proxy List Filter, Proxy Checker, DNS Resolver, TXT to PAC converter, SocksCap, HTTPort, Socks Connector, Socks2HTTP, HTML to TXT converter, etc.</w:t>
                        </w:r>
                      </w:p>
                      <w:p>
                        <w:pPr>
                          <w:pStyle w:val="Style13"/>
                          <w:spacing w:before="280" w:after="0"/>
                          <w:rPr/>
                        </w:pPr>
                        <w:r>
                          <w:rPr>
                            <w:color w:val="000066"/>
                            <w:lang w:val="en-US"/>
                          </w:rPr>
                          <w:t xml:space="preserve">Here you can </w:t>
                        </w:r>
                        <w:hyperlink r:id="rId159">
                          <w:r>
                            <w:rPr>
                              <w:rStyle w:val="InternetLink"/>
                              <w:b/>
                              <w:bCs/>
                              <w:lang w:val="en-US"/>
                            </w:rPr>
                            <w:t>download</w:t>
                          </w:r>
                        </w:hyperlink>
                        <w:r>
                          <w:rPr>
                            <w:color w:val="000066"/>
                            <w:lang w:val="en-US"/>
                          </w:rPr>
                          <w:t xml:space="preserve"> these programs.</w:t>
                        </w:r>
                      </w:p>
                    </w:tc>
                    <w:tc>
                      <w:tcPr>
                        <w:tcW w:w="4603" w:type="dxa"/>
                        <w:tcBorders/>
                        <w:shd w:fill="CCCCCC" w:val="clear"/>
                      </w:tcPr>
                      <w:p>
                        <w:pPr>
                          <w:pStyle w:val="Heading3"/>
                          <w:spacing w:before="0" w:after="280"/>
                          <w:jc w:val="center"/>
                          <w:rPr>
                            <w:color w:val="000066"/>
                            <w:lang w:val="en-US"/>
                          </w:rPr>
                        </w:pPr>
                        <w:hyperlink r:id="rId160">
                          <w:r>
                            <w:rPr>
                              <w:rStyle w:val="InternetLink"/>
                              <w:lang w:val="en-US"/>
                            </w:rPr>
                            <w:t>Free proxy servers</w:t>
                          </w:r>
                        </w:hyperlink>
                      </w:p>
                      <w:p>
                        <w:pPr>
                          <w:pStyle w:val="Style13"/>
                          <w:rPr>
                            <w:color w:val="000066"/>
                            <w:lang w:val="en-US"/>
                          </w:rPr>
                        </w:pPr>
                        <w:r>
                          <w:rPr>
                            <w:color w:val="000066"/>
                            <w:lang w:val="en-US"/>
                          </w:rPr>
                          <w:t>Detailed information about free proxy servers:</w:t>
                        </w:r>
                      </w:p>
                      <w:p>
                        <w:pPr>
                          <w:pStyle w:val="Normal"/>
                          <w:numPr>
                            <w:ilvl w:val="0"/>
                            <w:numId w:val="8"/>
                          </w:numPr>
                          <w:spacing w:before="0" w:after="0"/>
                          <w:rPr/>
                        </w:pPr>
                        <w:hyperlink r:id="rId161">
                          <w:r>
                            <w:rPr>
                              <w:rStyle w:val="InternetLink"/>
                              <w:lang w:val="en-US"/>
                            </w:rPr>
                            <w:t>How to set up your browser</w:t>
                          </w:r>
                        </w:hyperlink>
                        <w:r>
                          <w:rPr>
                            <w:color w:val="000066"/>
                            <w:lang w:val="en-US"/>
                          </w:rPr>
                          <w:t xml:space="preserve"> to work with proxies; </w:t>
                        </w:r>
                      </w:p>
                      <w:p>
                        <w:pPr>
                          <w:pStyle w:val="Normal"/>
                          <w:numPr>
                            <w:ilvl w:val="0"/>
                            <w:numId w:val="8"/>
                          </w:numPr>
                          <w:spacing w:before="0" w:after="0"/>
                          <w:rPr/>
                        </w:pPr>
                        <w:hyperlink r:id="rId162">
                          <w:r>
                            <w:rPr>
                              <w:rStyle w:val="InternetLink"/>
                              <w:b/>
                              <w:bCs/>
                            </w:rPr>
                            <w:t>Proxy FAQ</w:t>
                          </w:r>
                        </w:hyperlink>
                        <w:r>
                          <w:rPr>
                            <w:color w:val="000066"/>
                          </w:rPr>
                          <w:t xml:space="preserve"> </w:t>
                        </w:r>
                      </w:p>
                      <w:p>
                        <w:pPr>
                          <w:pStyle w:val="Normal"/>
                          <w:numPr>
                            <w:ilvl w:val="0"/>
                            <w:numId w:val="8"/>
                          </w:numPr>
                          <w:spacing w:before="0" w:after="0"/>
                          <w:rPr/>
                        </w:pPr>
                        <w:hyperlink r:id="rId163">
                          <w:r>
                            <w:rPr>
                              <w:rStyle w:val="InternetLink"/>
                              <w:b/>
                              <w:b/>
                              <w:bCs/>
                              <w:color w:val="0000CC"/>
                              <w:u w:val="single"/>
                              <w:lang w:val="en-US"/>
                            </w:rPr>
                            <w:t xml:space="preserve">Lists of free proxy servers </w:t>
                          </w:r>
                        </w:hyperlink>
                        <w:r>
                          <w:rPr>
                            <w:color w:val="000066"/>
                            <w:lang w:val="en-US"/>
                          </w:rPr>
                          <w:t xml:space="preserve">(SOCKS and HTTP); </w:t>
                        </w:r>
                      </w:p>
                      <w:p>
                        <w:pPr>
                          <w:pStyle w:val="Normal"/>
                          <w:numPr>
                            <w:ilvl w:val="0"/>
                            <w:numId w:val="8"/>
                          </w:numPr>
                          <w:spacing w:before="0" w:after="0"/>
                          <w:rPr/>
                        </w:pPr>
                        <w:hyperlink r:id="rId164">
                          <w:r>
                            <w:rPr>
                              <w:rStyle w:val="InternetLink"/>
                              <w:lang w:val="en-US"/>
                            </w:rPr>
                            <w:t>List of CGI proxies</w:t>
                          </w:r>
                        </w:hyperlink>
                        <w:r>
                          <w:rPr>
                            <w:color w:val="000066"/>
                            <w:lang w:val="en-US"/>
                          </w:rPr>
                          <w:t xml:space="preserve"> (</w:t>
                        </w:r>
                        <w:r>
                          <w:rPr>
                            <w:b/>
                            <w:bCs/>
                            <w:color w:val="000066"/>
                            <w:lang w:val="en-US"/>
                          </w:rPr>
                          <w:t>anonymizers</w:t>
                        </w:r>
                        <w:r>
                          <w:rPr>
                            <w:color w:val="000066"/>
                            <w:lang w:val="en-US"/>
                          </w:rPr>
                          <w:t xml:space="preserve">) </w:t>
                        </w:r>
                      </w:p>
                      <w:p>
                        <w:pPr>
                          <w:pStyle w:val="Normal"/>
                          <w:numPr>
                            <w:ilvl w:val="0"/>
                            <w:numId w:val="8"/>
                          </w:numPr>
                          <w:spacing w:before="0" w:after="0"/>
                          <w:rPr/>
                        </w:pPr>
                        <w:hyperlink r:id="rId165">
                          <w:r>
                            <w:rPr>
                              <w:rStyle w:val="InternetLink"/>
                              <w:lang w:val="en-US"/>
                            </w:rPr>
                            <w:t xml:space="preserve">Check your proxy for </w:t>
                          </w:r>
                          <w:r>
                            <w:rPr>
                              <w:rStyle w:val="InternetLink"/>
                              <w:b/>
                              <w:bCs/>
                              <w:lang w:val="en-US"/>
                            </w:rPr>
                            <w:t>anonymity</w:t>
                          </w:r>
                        </w:hyperlink>
                        <w:r>
                          <w:rPr>
                            <w:color w:val="000066"/>
                            <w:lang w:val="en-US"/>
                          </w:rPr>
                          <w:t xml:space="preserve">; </w:t>
                        </w:r>
                      </w:p>
                      <w:p>
                        <w:pPr>
                          <w:pStyle w:val="Normal"/>
                          <w:numPr>
                            <w:ilvl w:val="0"/>
                            <w:numId w:val="8"/>
                          </w:numPr>
                          <w:spacing w:before="0" w:after="280"/>
                          <w:rPr/>
                        </w:pPr>
                        <w:hyperlink r:id="rId166">
                          <w:r>
                            <w:rPr>
                              <w:rStyle w:val="InternetLink"/>
                            </w:rPr>
                            <w:t>Online proxy checkers</w:t>
                          </w:r>
                        </w:hyperlink>
                        <w:r>
                          <w:rPr>
                            <w:color w:val="000066"/>
                          </w:rPr>
                          <w:t xml:space="preserve">; </w:t>
                        </w:r>
                      </w:p>
                      <w:p>
                        <w:pPr>
                          <w:pStyle w:val="Normal"/>
                          <w:numPr>
                            <w:ilvl w:val="0"/>
                            <w:numId w:val="8"/>
                          </w:numPr>
                          <w:spacing w:before="0" w:after="0"/>
                          <w:rPr>
                            <w:color w:val="000066"/>
                            <w:lang w:val="en-US"/>
                          </w:rPr>
                        </w:pPr>
                        <w:r>
                          <w:rPr>
                            <w:color w:val="000066"/>
                            <w:lang w:val="en-US"/>
                          </w:rPr>
                          <w:t xml:space="preserve">and many more about free proxy </w:t>
                        </w:r>
                      </w:p>
                    </w:tc>
                  </w:tr>
                  <w:tr>
                    <w:trPr/>
                    <w:tc>
                      <w:tcPr>
                        <w:tcW w:w="4602" w:type="dxa"/>
                        <w:tcBorders/>
                        <w:shd w:fill="CCCCCC" w:val="clear"/>
                      </w:tcPr>
                      <w:p>
                        <w:pPr>
                          <w:pStyle w:val="Heading3"/>
                          <w:spacing w:before="0" w:after="280"/>
                          <w:jc w:val="center"/>
                          <w:rPr>
                            <w:color w:val="000066"/>
                            <w:lang w:val="en-US"/>
                          </w:rPr>
                        </w:pPr>
                        <w:hyperlink r:id="rId167">
                          <w:r>
                            <w:rPr>
                              <w:rStyle w:val="InternetLink"/>
                              <w:lang w:val="en-US"/>
                            </w:rPr>
                            <w:t>Contact Information</w:t>
                          </w:r>
                        </w:hyperlink>
                      </w:p>
                      <w:p>
                        <w:pPr>
                          <w:pStyle w:val="Normal"/>
                          <w:rPr/>
                        </w:pPr>
                        <w:r>
                          <w:rPr>
                            <w:color w:val="000066"/>
                            <w:lang w:val="en-US"/>
                          </w:rPr>
                          <w:t xml:space="preserve">Information on how to contact us for: sending </w:t>
                        </w:r>
                        <w:r>
                          <w:rPr>
                            <w:b/>
                            <w:bCs/>
                            <w:color w:val="000066"/>
                            <w:lang w:val="en-US"/>
                          </w:rPr>
                          <w:t>questions</w:t>
                        </w:r>
                        <w:r>
                          <w:rPr>
                            <w:color w:val="000066"/>
                            <w:lang w:val="en-US"/>
                          </w:rPr>
                          <w:t xml:space="preserve">, bug reports, </w:t>
                        </w:r>
                        <w:hyperlink r:id="rId168" w:tgtFrame="_blank">
                          <w:r>
                            <w:rPr>
                              <w:rStyle w:val="InternetLink"/>
                              <w:lang w:val="en-US"/>
                            </w:rPr>
                            <w:t>forum about proxy</w:t>
                          </w:r>
                        </w:hyperlink>
                        <w:r>
                          <w:rPr>
                            <w:color w:val="000066"/>
                            <w:lang w:val="en-US"/>
                          </w:rPr>
                          <w:t>, etc.</w:t>
                        </w:r>
                      </w:p>
                    </w:tc>
                    <w:tc>
                      <w:tcPr>
                        <w:tcW w:w="4603" w:type="dxa"/>
                        <w:tcBorders/>
                        <w:shd w:fill="CCCCCC" w:val="clear"/>
                      </w:tcPr>
                      <w:p>
                        <w:pPr>
                          <w:pStyle w:val="Heading3"/>
                          <w:spacing w:before="0" w:after="280"/>
                          <w:jc w:val="center"/>
                          <w:rPr>
                            <w:color w:val="000066"/>
                          </w:rPr>
                        </w:pPr>
                        <w:hyperlink r:id="rId169">
                          <w:r>
                            <w:rPr>
                              <w:rStyle w:val="InternetLink"/>
                            </w:rPr>
                            <w:t>Additional sections</w:t>
                          </w:r>
                        </w:hyperlink>
                      </w:p>
                      <w:p>
                        <w:pPr>
                          <w:pStyle w:val="Normal"/>
                          <w:numPr>
                            <w:ilvl w:val="0"/>
                            <w:numId w:val="4"/>
                          </w:numPr>
                          <w:spacing w:before="0" w:after="0"/>
                          <w:rPr/>
                        </w:pPr>
                        <w:hyperlink r:id="rId170">
                          <w:r>
                            <w:rPr>
                              <w:rStyle w:val="InternetLink"/>
                              <w:b/>
                              <w:bCs/>
                              <w:lang w:val="en-US"/>
                            </w:rPr>
                            <w:t>links</w:t>
                          </w:r>
                        </w:hyperlink>
                        <w:r>
                          <w:rPr>
                            <w:b/>
                            <w:bCs/>
                            <w:color w:val="000066"/>
                            <w:lang w:val="en-US"/>
                          </w:rPr>
                          <w:t xml:space="preserve"> </w:t>
                        </w:r>
                        <w:r>
                          <w:rPr>
                            <w:color w:val="000066"/>
                            <w:lang w:val="en-US"/>
                          </w:rPr>
                          <w:t xml:space="preserve">to other sites with free proxy servers </w:t>
                        </w:r>
                      </w:p>
                      <w:p>
                        <w:pPr>
                          <w:pStyle w:val="Normal"/>
                          <w:numPr>
                            <w:ilvl w:val="0"/>
                            <w:numId w:val="4"/>
                          </w:numPr>
                          <w:spacing w:before="0" w:after="280"/>
                          <w:rPr/>
                        </w:pPr>
                        <w:hyperlink r:id="rId171">
                          <w:r>
                            <w:rPr>
                              <w:rStyle w:val="InternetLink"/>
                              <w:b/>
                              <w:bCs/>
                            </w:rPr>
                            <w:t>mirrors</w:t>
                          </w:r>
                        </w:hyperlink>
                        <w:r>
                          <w:rPr>
                            <w:color w:val="000066"/>
                          </w:rPr>
                          <w:t xml:space="preserve"> of this site </w:t>
                        </w:r>
                      </w:p>
                      <w:p>
                        <w:pPr>
                          <w:pStyle w:val="Normal"/>
                          <w:numPr>
                            <w:ilvl w:val="0"/>
                            <w:numId w:val="4"/>
                          </w:numPr>
                          <w:spacing w:before="0" w:after="0"/>
                          <w:rPr/>
                        </w:pPr>
                        <w:hyperlink r:id="rId172">
                          <w:r>
                            <w:rPr>
                              <w:rStyle w:val="InternetLink"/>
                              <w:b/>
                              <w:bCs/>
                              <w:lang w:val="en-US"/>
                            </w:rPr>
                            <w:t>news</w:t>
                          </w:r>
                        </w:hyperlink>
                        <w:r>
                          <w:rPr>
                            <w:color w:val="000066"/>
                            <w:lang w:val="en-US"/>
                          </w:rPr>
                          <w:t xml:space="preserve"> about site, programs and proxies. </w:t>
                        </w:r>
                      </w:p>
                    </w:tc>
                  </w:tr>
                </w:tbl>
                <w:p>
                  <w:pPr>
                    <w:pStyle w:val="Normal"/>
                    <w:rPr>
                      <w:color w:val="000066"/>
                      <w:lang w:val="en-US"/>
                    </w:rPr>
                  </w:pPr>
                  <w:r>
                    <w:rPr>
                      <w:color w:val="000066"/>
                      <w:lang w:val="en-US"/>
                    </w:rPr>
                  </w:r>
                </w:p>
              </w:tc>
            </w:tr>
          </w:tbl>
          <w:p>
            <w:pPr>
              <w:pStyle w:val="Style13"/>
              <w:jc w:val="center"/>
              <w:rPr/>
            </w:pPr>
            <w:r>
              <w:rPr>
                <w:color w:val="000066"/>
                <w:lang w:val="en-US"/>
              </w:rPr>
              <w:t xml:space="preserve">If you want to translate Russian materials into English, use the </w:t>
            </w:r>
            <w:hyperlink r:id="rId173">
              <w:r>
                <w:rPr>
                  <w:rStyle w:val="InternetLink"/>
                  <w:lang w:val="en-US"/>
                </w:rPr>
                <w:t>Online translation by Lycos &amp; Promt</w:t>
              </w:r>
            </w:hyperlink>
            <w:r>
              <w:rPr>
                <w:color w:val="000066"/>
                <w:lang w:val="en-US"/>
              </w:rPr>
              <w:t>.</w:t>
            </w:r>
          </w:p>
          <w:p>
            <w:pPr>
              <w:pStyle w:val="Style13"/>
              <w:jc w:val="center"/>
              <w:rPr>
                <w:color w:val="000066"/>
                <w:lang w:val="en-US"/>
              </w:rPr>
            </w:pPr>
            <w:r>
              <w:rPr>
                <w:color w:val="000066"/>
                <w:lang w:val="en-US"/>
              </w:rPr>
              <w:t> </w:t>
            </w:r>
          </w:p>
          <w:p>
            <w:pPr>
              <w:pStyle w:val="Style13"/>
              <w:jc w:val="center"/>
              <w:rPr>
                <w:color w:val="000066"/>
              </w:rPr>
            </w:pPr>
            <w:r>
              <w:rPr>
                <w:color w:val="000066"/>
                <w:sz w:val="27"/>
                <w:szCs w:val="27"/>
              </w:rPr>
              <w:t xml:space="preserve">Russian / </w:t>
            </w:r>
            <w:r>
              <w:fldChar w:fldCharType="begin"/>
            </w:r>
            <w:r>
              <w:rPr>
                <w:rStyle w:val="InternetLink"/>
                <w:sz w:val="27"/>
                <w:szCs w:val="27"/>
              </w:rPr>
              <w:instrText xml:space="preserve"> HYPERLINK "http://freeproxy.ru/" \l "english%23english"</w:instrText>
            </w:r>
            <w:r>
              <w:rPr>
                <w:rStyle w:val="InternetLink"/>
                <w:sz w:val="27"/>
                <w:szCs w:val="27"/>
              </w:rPr>
              <w:fldChar w:fldCharType="separate"/>
            </w:r>
            <w:r>
              <w:rPr>
                <w:rStyle w:val="InternetLink"/>
                <w:sz w:val="27"/>
                <w:szCs w:val="27"/>
              </w:rPr>
              <w:t>English</w:t>
            </w:r>
            <w:r>
              <w:rPr>
                <w:rStyle w:val="InternetLink"/>
                <w:sz w:val="27"/>
                <w:szCs w:val="27"/>
              </w:rPr>
              <w:fldChar w:fldCharType="end"/>
            </w:r>
          </w:p>
          <w:p>
            <w:pPr>
              <w:pStyle w:val="Style13"/>
              <w:rPr/>
            </w:pPr>
            <w:bookmarkStart w:id="1" w:name="russian"/>
            <w:bookmarkEnd w:id="1"/>
            <w:r>
              <w:rPr>
                <w:color w:val="000066"/>
              </w:rPr>
              <w:t xml:space="preserve">Данный сайт содержит информацию о прокси серверах и программах для работы с proxy. </w:t>
            </w:r>
            <w:hyperlink r:id="rId174">
              <w:r>
                <w:rPr>
                  <w:rStyle w:val="InternetLink"/>
                  <w:color w:val="000066"/>
                </w:rPr>
                <w:t>Последние новости...</w:t>
              </w:r>
            </w:hyperlink>
          </w:p>
          <w:tbl>
            <w:tblPr>
              <w:tblW w:w="5000" w:type="pct"/>
              <w:jc w:val="left"/>
              <w:tblInd w:w="0" w:type="dxa"/>
              <w:tblLayout w:type="fixed"/>
              <w:tblCellMar>
                <w:top w:w="0" w:type="dxa"/>
                <w:left w:w="0" w:type="dxa"/>
                <w:bottom w:w="0" w:type="dxa"/>
                <w:right w:w="0" w:type="dxa"/>
              </w:tblCellMar>
            </w:tblPr>
            <w:tblGrid>
              <w:gridCol w:w="9205"/>
            </w:tblGrid>
            <w:tr>
              <w:trPr/>
              <w:tc>
                <w:tcPr>
                  <w:tcW w:w="9205"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4602"/>
                    <w:gridCol w:w="4603"/>
                  </w:tblGrid>
                  <w:tr>
                    <w:trPr/>
                    <w:tc>
                      <w:tcPr>
                        <w:tcW w:w="4602" w:type="dxa"/>
                        <w:tcBorders/>
                        <w:shd w:fill="CCCCCC" w:val="clear"/>
                      </w:tcPr>
                      <w:p>
                        <w:pPr>
                          <w:pStyle w:val="Heading3"/>
                          <w:spacing w:before="0" w:after="280"/>
                          <w:jc w:val="center"/>
                          <w:rPr>
                            <w:color w:val="000066"/>
                          </w:rPr>
                        </w:pPr>
                        <w:hyperlink r:id="rId175">
                          <w:r>
                            <w:rPr>
                              <w:rStyle w:val="InternetLink"/>
                            </w:rPr>
                            <w:t>Программы для работы с proxy</w:t>
                          </w:r>
                        </w:hyperlink>
                      </w:p>
                      <w:p>
                        <w:pPr>
                          <w:pStyle w:val="Style13"/>
                          <w:rPr/>
                        </w:pPr>
                        <w:r>
                          <w:rPr>
                            <w:b/>
                            <w:bCs/>
                            <w:color w:val="000066"/>
                          </w:rPr>
                          <w:t xml:space="preserve">Информация </w:t>
                        </w:r>
                        <w:r>
                          <w:rPr>
                            <w:color w:val="000066"/>
                          </w:rPr>
                          <w:t>о программах:</w:t>
                        </w:r>
                      </w:p>
                      <w:p>
                        <w:pPr>
                          <w:pStyle w:val="Style13"/>
                          <w:rPr/>
                        </w:pPr>
                        <w:r>
                          <w:rPr>
                            <w:color w:val="000066"/>
                            <w:lang w:val="en-US"/>
                          </w:rPr>
                          <w:t xml:space="preserve">Proxy List Filter, Proxy Checker, DNS Resolver, TXT to PAC converter, SocksCap, HTTPort, Socks Connector, Socks2HTTP, HTML to TXT converter </w:t>
                        </w:r>
                        <w:r>
                          <w:rPr>
                            <w:color w:val="000066"/>
                          </w:rPr>
                          <w:t>и</w:t>
                        </w:r>
                        <w:r>
                          <w:rPr>
                            <w:color w:val="000066"/>
                            <w:lang w:val="en-US"/>
                          </w:rPr>
                          <w:t> </w:t>
                        </w:r>
                        <w:r>
                          <w:rPr>
                            <w:color w:val="000066"/>
                          </w:rPr>
                          <w:t>т</w:t>
                        </w:r>
                        <w:r>
                          <w:rPr>
                            <w:color w:val="000066"/>
                            <w:lang w:val="en-US"/>
                          </w:rPr>
                          <w:t>.</w:t>
                        </w:r>
                        <w:r>
                          <w:rPr>
                            <w:color w:val="000066"/>
                          </w:rPr>
                          <w:t>д</w:t>
                        </w:r>
                        <w:r>
                          <w:rPr>
                            <w:color w:val="000066"/>
                            <w:lang w:val="en-US"/>
                          </w:rPr>
                          <w:t>.</w:t>
                        </w:r>
                      </w:p>
                      <w:p>
                        <w:pPr>
                          <w:pStyle w:val="Style13"/>
                          <w:spacing w:before="280" w:after="0"/>
                          <w:rPr/>
                        </w:pPr>
                        <w:r>
                          <w:rPr>
                            <w:color w:val="000066"/>
                          </w:rPr>
                          <w:t xml:space="preserve">Здесь же Вы можете </w:t>
                        </w:r>
                        <w:hyperlink r:id="rId176">
                          <w:r>
                            <w:rPr>
                              <w:rStyle w:val="InternetLink"/>
                              <w:b/>
                              <w:bCs/>
                            </w:rPr>
                            <w:t>скачать</w:t>
                          </w:r>
                        </w:hyperlink>
                        <w:r>
                          <w:rPr>
                            <w:color w:val="000066"/>
                          </w:rPr>
                          <w:t xml:space="preserve"> эти программы.</w:t>
                        </w:r>
                      </w:p>
                    </w:tc>
                    <w:tc>
                      <w:tcPr>
                        <w:tcW w:w="4603" w:type="dxa"/>
                        <w:tcBorders/>
                        <w:shd w:fill="CCCCCC" w:val="clear"/>
                      </w:tcPr>
                      <w:p>
                        <w:pPr>
                          <w:pStyle w:val="Heading3"/>
                          <w:spacing w:before="0" w:after="280"/>
                          <w:jc w:val="center"/>
                          <w:rPr>
                            <w:color w:val="000066"/>
                          </w:rPr>
                        </w:pPr>
                        <w:hyperlink r:id="rId177">
                          <w:r>
                            <w:rPr>
                              <w:rStyle w:val="InternetLink"/>
                            </w:rPr>
                            <w:t>Бесплатные прокси серверы</w:t>
                          </w:r>
                        </w:hyperlink>
                      </w:p>
                      <w:p>
                        <w:pPr>
                          <w:pStyle w:val="Style13"/>
                          <w:rPr/>
                        </w:pPr>
                        <w:r>
                          <w:rPr>
                            <w:b/>
                            <w:bCs/>
                            <w:color w:val="000066"/>
                          </w:rPr>
                          <w:t>Подробная информация</w:t>
                        </w:r>
                        <w:r>
                          <w:rPr>
                            <w:color w:val="000066"/>
                          </w:rPr>
                          <w:t xml:space="preserve"> о прокси серверах:</w:t>
                        </w:r>
                      </w:p>
                      <w:p>
                        <w:pPr>
                          <w:pStyle w:val="Normal"/>
                          <w:numPr>
                            <w:ilvl w:val="0"/>
                            <w:numId w:val="6"/>
                          </w:numPr>
                          <w:spacing w:before="0" w:after="0"/>
                          <w:rPr/>
                        </w:pPr>
                        <w:hyperlink r:id="rId178">
                          <w:r>
                            <w:rPr>
                              <w:rStyle w:val="InternetLink"/>
                            </w:rPr>
                            <w:t>как настроить браузер для работы с прокси</w:t>
                          </w:r>
                        </w:hyperlink>
                        <w:r>
                          <w:rPr>
                            <w:color w:val="000066"/>
                          </w:rPr>
                          <w:t xml:space="preserve"> </w:t>
                        </w:r>
                      </w:p>
                      <w:p>
                        <w:pPr>
                          <w:pStyle w:val="Normal"/>
                          <w:numPr>
                            <w:ilvl w:val="0"/>
                            <w:numId w:val="6"/>
                          </w:numPr>
                          <w:spacing w:before="0" w:after="0"/>
                          <w:rPr/>
                        </w:pPr>
                        <w:hyperlink r:id="rId179">
                          <w:r>
                            <w:rPr>
                              <w:rStyle w:val="InternetLink"/>
                              <w:b/>
                              <w:bCs/>
                            </w:rPr>
                            <w:t>proxy FAQ</w:t>
                          </w:r>
                        </w:hyperlink>
                        <w:r>
                          <w:rPr>
                            <w:color w:val="000066"/>
                          </w:rPr>
                          <w:t xml:space="preserve"> </w:t>
                        </w:r>
                      </w:p>
                      <w:p>
                        <w:pPr>
                          <w:pStyle w:val="Normal"/>
                          <w:numPr>
                            <w:ilvl w:val="0"/>
                            <w:numId w:val="6"/>
                          </w:numPr>
                          <w:spacing w:before="0" w:after="0"/>
                          <w:rPr/>
                        </w:pPr>
                        <w:hyperlink r:id="rId180">
                          <w:r>
                            <w:rPr>
                              <w:rStyle w:val="InternetLink"/>
                              <w:b/>
                              <w:b/>
                              <w:bCs/>
                              <w:color w:val="0000CC"/>
                              <w:u w:val="single"/>
                            </w:rPr>
                            <w:t>списки бесплатных proxy</w:t>
                          </w:r>
                        </w:hyperlink>
                        <w:r>
                          <w:rPr>
                            <w:color w:val="000066"/>
                          </w:rPr>
                          <w:t xml:space="preserve"> </w:t>
                        </w:r>
                      </w:p>
                      <w:p>
                        <w:pPr>
                          <w:pStyle w:val="Normal"/>
                          <w:numPr>
                            <w:ilvl w:val="0"/>
                            <w:numId w:val="6"/>
                          </w:numPr>
                          <w:spacing w:before="0" w:after="0"/>
                          <w:rPr/>
                        </w:pPr>
                        <w:hyperlink r:id="rId181">
                          <w:r>
                            <w:rPr>
                              <w:rStyle w:val="InternetLink"/>
                            </w:rPr>
                            <w:t>списки CGI proxy</w:t>
                          </w:r>
                        </w:hyperlink>
                        <w:r>
                          <w:rPr>
                            <w:color w:val="000066"/>
                          </w:rPr>
                          <w:t xml:space="preserve"> (</w:t>
                        </w:r>
                        <w:r>
                          <w:rPr>
                            <w:b/>
                            <w:bCs/>
                            <w:color w:val="000066"/>
                          </w:rPr>
                          <w:t>анонимайзеры</w:t>
                        </w:r>
                        <w:r>
                          <w:rPr>
                            <w:color w:val="000066"/>
                          </w:rPr>
                          <w:t xml:space="preserve">) </w:t>
                        </w:r>
                      </w:p>
                      <w:p>
                        <w:pPr>
                          <w:pStyle w:val="Normal"/>
                          <w:numPr>
                            <w:ilvl w:val="0"/>
                            <w:numId w:val="6"/>
                          </w:numPr>
                          <w:spacing w:before="0" w:after="0"/>
                          <w:rPr/>
                        </w:pPr>
                        <w:hyperlink r:id="rId182">
                          <w:r>
                            <w:rPr>
                              <w:rStyle w:val="InternetLink"/>
                              <w:b/>
                              <w:bCs/>
                            </w:rPr>
                            <w:t>проверка proxy на анонимность</w:t>
                          </w:r>
                        </w:hyperlink>
                        <w:r>
                          <w:rPr>
                            <w:color w:val="000066"/>
                          </w:rPr>
                          <w:t xml:space="preserve"> </w:t>
                        </w:r>
                      </w:p>
                      <w:p>
                        <w:pPr>
                          <w:pStyle w:val="Normal"/>
                          <w:numPr>
                            <w:ilvl w:val="0"/>
                            <w:numId w:val="6"/>
                          </w:numPr>
                          <w:spacing w:before="0" w:after="280"/>
                          <w:rPr/>
                        </w:pPr>
                        <w:hyperlink r:id="rId183">
                          <w:r>
                            <w:rPr>
                              <w:rStyle w:val="InternetLink"/>
                            </w:rPr>
                            <w:t>online proxy checkers</w:t>
                          </w:r>
                        </w:hyperlink>
                        <w:r>
                          <w:rPr>
                            <w:color w:val="000066"/>
                          </w:rPr>
                          <w:t xml:space="preserve"> </w:t>
                        </w:r>
                      </w:p>
                      <w:p>
                        <w:pPr>
                          <w:pStyle w:val="Normal"/>
                          <w:numPr>
                            <w:ilvl w:val="0"/>
                            <w:numId w:val="6"/>
                          </w:numPr>
                          <w:spacing w:before="0" w:after="0"/>
                          <w:rPr>
                            <w:color w:val="000066"/>
                          </w:rPr>
                        </w:pPr>
                        <w:r>
                          <w:rPr>
                            <w:color w:val="000066"/>
                          </w:rPr>
                          <w:t xml:space="preserve">и многое другое. </w:t>
                        </w:r>
                      </w:p>
                    </w:tc>
                  </w:tr>
                  <w:tr>
                    <w:trPr/>
                    <w:tc>
                      <w:tcPr>
                        <w:tcW w:w="4602" w:type="dxa"/>
                        <w:tcBorders/>
                        <w:shd w:fill="CCCCCC" w:val="clear"/>
                      </w:tcPr>
                      <w:p>
                        <w:pPr>
                          <w:pStyle w:val="Heading3"/>
                          <w:spacing w:before="0" w:after="280"/>
                          <w:jc w:val="center"/>
                          <w:rPr>
                            <w:color w:val="000066"/>
                          </w:rPr>
                        </w:pPr>
                        <w:hyperlink r:id="rId184">
                          <w:r>
                            <w:rPr>
                              <w:rStyle w:val="InternetLink"/>
                            </w:rPr>
                            <w:t>Контактная информация</w:t>
                          </w:r>
                        </w:hyperlink>
                      </w:p>
                      <w:p>
                        <w:pPr>
                          <w:pStyle w:val="Normal"/>
                          <w:numPr>
                            <w:ilvl w:val="0"/>
                            <w:numId w:val="9"/>
                          </w:numPr>
                          <w:spacing w:before="0" w:after="0"/>
                          <w:rPr>
                            <w:color w:val="000066"/>
                          </w:rPr>
                        </w:pPr>
                        <w:r>
                          <w:rPr>
                            <w:color w:val="000066"/>
                          </w:rPr>
                          <w:t xml:space="preserve">Контактная информация </w:t>
                        </w:r>
                      </w:p>
                      <w:p>
                        <w:pPr>
                          <w:pStyle w:val="Normal"/>
                          <w:numPr>
                            <w:ilvl w:val="0"/>
                            <w:numId w:val="9"/>
                          </w:numPr>
                          <w:spacing w:before="0" w:after="280"/>
                          <w:rPr>
                            <w:color w:val="000066"/>
                          </w:rPr>
                        </w:pPr>
                        <w:r>
                          <w:rPr>
                            <w:color w:val="000066"/>
                          </w:rPr>
                          <w:t xml:space="preserve">гостевая книга </w:t>
                        </w:r>
                      </w:p>
                      <w:p>
                        <w:pPr>
                          <w:pStyle w:val="Normal"/>
                          <w:numPr>
                            <w:ilvl w:val="0"/>
                            <w:numId w:val="9"/>
                          </w:numPr>
                          <w:spacing w:before="0" w:after="0"/>
                          <w:rPr/>
                        </w:pPr>
                        <w:hyperlink r:id="rId185" w:tgtFrame="_blank">
                          <w:r>
                            <w:rPr>
                              <w:rStyle w:val="InternetLink"/>
                            </w:rPr>
                            <w:t>форум</w:t>
                          </w:r>
                        </w:hyperlink>
                        <w:r>
                          <w:rPr>
                            <w:color w:val="000066"/>
                          </w:rPr>
                          <w:t xml:space="preserve"> </w:t>
                        </w:r>
                      </w:p>
                    </w:tc>
                    <w:tc>
                      <w:tcPr>
                        <w:tcW w:w="4603" w:type="dxa"/>
                        <w:tcBorders/>
                        <w:shd w:fill="CCCCCC" w:val="clear"/>
                      </w:tcPr>
                      <w:p>
                        <w:pPr>
                          <w:pStyle w:val="Heading3"/>
                          <w:spacing w:before="0" w:after="280"/>
                          <w:jc w:val="center"/>
                          <w:rPr>
                            <w:color w:val="000066"/>
                          </w:rPr>
                        </w:pPr>
                        <w:hyperlink r:id="rId186">
                          <w:r>
                            <w:rPr>
                              <w:rStyle w:val="InternetLink"/>
                            </w:rPr>
                            <w:t>Дополнительные разделы</w:t>
                          </w:r>
                        </w:hyperlink>
                      </w:p>
                      <w:p>
                        <w:pPr>
                          <w:pStyle w:val="Normal"/>
                          <w:numPr>
                            <w:ilvl w:val="0"/>
                            <w:numId w:val="5"/>
                          </w:numPr>
                          <w:spacing w:before="0" w:after="0"/>
                          <w:rPr/>
                        </w:pPr>
                        <w:hyperlink r:id="rId187">
                          <w:r>
                            <w:rPr>
                              <w:rStyle w:val="InternetLink"/>
                              <w:b/>
                              <w:bCs/>
                            </w:rPr>
                            <w:t>ссылки</w:t>
                          </w:r>
                        </w:hyperlink>
                        <w:r>
                          <w:rPr>
                            <w:color w:val="000066"/>
                          </w:rPr>
                          <w:t xml:space="preserve"> на сайты с бесплатными proxy </w:t>
                        </w:r>
                      </w:p>
                      <w:p>
                        <w:pPr>
                          <w:pStyle w:val="Normal"/>
                          <w:numPr>
                            <w:ilvl w:val="0"/>
                            <w:numId w:val="5"/>
                          </w:numPr>
                          <w:spacing w:before="0" w:after="280"/>
                          <w:rPr/>
                        </w:pPr>
                        <w:hyperlink r:id="rId188">
                          <w:r>
                            <w:rPr>
                              <w:rStyle w:val="InternetLink"/>
                              <w:b/>
                              <w:bCs/>
                            </w:rPr>
                            <w:t>зеркала</w:t>
                          </w:r>
                        </w:hyperlink>
                        <w:r>
                          <w:rPr>
                            <w:color w:val="000066"/>
                          </w:rPr>
                          <w:t xml:space="preserve"> данного сайта </w:t>
                        </w:r>
                      </w:p>
                      <w:p>
                        <w:pPr>
                          <w:pStyle w:val="Normal"/>
                          <w:numPr>
                            <w:ilvl w:val="0"/>
                            <w:numId w:val="5"/>
                          </w:numPr>
                          <w:spacing w:before="0" w:after="0"/>
                          <w:rPr/>
                        </w:pPr>
                        <w:hyperlink r:id="rId189">
                          <w:r>
                            <w:rPr>
                              <w:rStyle w:val="InternetLink"/>
                              <w:b/>
                              <w:bCs/>
                            </w:rPr>
                            <w:t>новости</w:t>
                          </w:r>
                        </w:hyperlink>
                        <w:r>
                          <w:rPr>
                            <w:color w:val="000066"/>
                          </w:rPr>
                          <w:t xml:space="preserve"> о сайте, программах, proxy </w:t>
                        </w:r>
                      </w:p>
                    </w:tc>
                  </w:tr>
                </w:tbl>
                <w:p>
                  <w:pPr>
                    <w:pStyle w:val="Normal"/>
                    <w:rPr>
                      <w:color w:val="000066"/>
                    </w:rPr>
                  </w:pPr>
                  <w:r>
                    <w:rPr>
                      <w:color w:val="000066"/>
                    </w:rPr>
                  </w:r>
                </w:p>
              </w:tc>
            </w:tr>
          </w:tbl>
          <w:p>
            <w:pPr>
              <w:pStyle w:val="Style13"/>
              <w:rPr>
                <w:color w:val="000066"/>
              </w:rPr>
            </w:pPr>
            <w:r>
              <w:rPr>
                <w:color w:val="000066"/>
              </w:rPr>
              <w:t> </w:t>
            </w:r>
          </w:p>
          <w:p>
            <w:pPr>
              <w:pStyle w:val="Style13"/>
              <w:spacing w:before="280" w:after="0"/>
              <w:rPr>
                <w:color w:val="000066"/>
              </w:rPr>
            </w:pPr>
            <w:r>
              <w:rPr>
                <w:color w:val="0000CC"/>
              </w:rPr>
              <w:drawing>
                <wp:inline distT="0" distB="0" distL="0" distR="0">
                  <wp:extent cx="19050" cy="19050"/>
                  <wp:effectExtent l="0" t="0" r="0" b="0"/>
                  <wp:docPr id="20" name="Image20"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91"/>
                          </pic:cNvPr>
                          <pic:cNvPicPr>
                            <a:picLocks noChangeAspect="1" noChangeArrowheads="1"/>
                          </pic:cNvPicPr>
                        </pic:nvPicPr>
                        <pic:blipFill>
                          <a:blip r:embed="rId190"/>
                          <a:srcRect l="-1887" t="-1887" r="-1887" b="-1887"/>
                          <a:stretch>
                            <a:fillRect/>
                          </a:stretch>
                        </pic:blipFill>
                        <pic:spPr bwMode="auto">
                          <a:xfrm>
                            <a:off x="0" y="0"/>
                            <a:ext cx="19050" cy="19050"/>
                          </a:xfrm>
                          <a:prstGeom prst="rect">
                            <a:avLst/>
                          </a:prstGeom>
                        </pic:spPr>
                      </pic:pic>
                    </a:graphicData>
                  </a:graphic>
                </wp:inline>
              </w:drawing>
            </w:r>
          </w:p>
        </w:tc>
      </w:tr>
      <w:tr>
        <w:trPr/>
        <w:tc>
          <w:tcPr>
            <w:tcW w:w="9355" w:type="dxa"/>
            <w:tcBorders/>
            <w:vAlign w:val="bottom"/>
          </w:tcPr>
          <w:p>
            <w:pPr>
              <w:pStyle w:val="Normal"/>
              <w:rPr>
                <w:color w:val="000066"/>
              </w:rPr>
            </w:pPr>
            <w:r>
              <w:rPr>
                <w:color w:val="000066"/>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color w:val="000066"/>
              </w:rPr>
            </w:pPr>
            <w:r>
              <w:rPr>
                <w:color w:val="0000CC"/>
              </w:rPr>
              <w:drawing>
                <wp:inline distT="0" distB="0" distL="0" distR="0">
                  <wp:extent cx="8890" cy="9525"/>
                  <wp:effectExtent l="0" t="0" r="0" b="0"/>
                  <wp:docPr id="22" name="Image21"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193"/>
                          </pic:cNvPr>
                          <pic:cNvPicPr>
                            <a:picLocks noChangeAspect="1" noChangeArrowheads="1"/>
                          </pic:cNvPicPr>
                        </pic:nvPicPr>
                        <pic:blipFill>
                          <a:blip r:embed="rId192"/>
                          <a:srcRect l="-47" t="-60" r="-47" b="-60"/>
                          <a:stretch>
                            <a:fillRect/>
                          </a:stretch>
                        </pic:blipFill>
                        <pic:spPr bwMode="auto">
                          <a:xfrm>
                            <a:off x="0" y="0"/>
                            <a:ext cx="8890" cy="9525"/>
                          </a:xfrm>
                          <a:prstGeom prst="rect">
                            <a:avLst/>
                          </a:prstGeom>
                        </pic:spPr>
                      </pic:pic>
                    </a:graphicData>
                  </a:graphic>
                </wp:inline>
              </w:drawing>
            </w:r>
            <w:r>
              <w:rPr>
                <w:color w:val="0000CC"/>
              </w:rPr>
              <w:drawing>
                <wp:inline distT="0" distB="0" distL="0" distR="0">
                  <wp:extent cx="838200" cy="295275"/>
                  <wp:effectExtent l="0" t="0" r="0" b="0"/>
                  <wp:docPr id="23" name="Image22"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195"/>
                          </pic:cNvPr>
                          <pic:cNvPicPr>
                            <a:picLocks noChangeAspect="1" noChangeArrowheads="1"/>
                          </pic:cNvPicPr>
                        </pic:nvPicPr>
                        <pic:blipFill>
                          <a:blip r:embed="rId194"/>
                          <a:srcRect l="-43" t="-122" r="-43" b="-122"/>
                          <a:stretch>
                            <a:fillRect/>
                          </a:stretch>
                        </pic:blipFill>
                        <pic:spPr bwMode="auto">
                          <a:xfrm>
                            <a:off x="0" y="0"/>
                            <a:ext cx="838200" cy="295275"/>
                          </a:xfrm>
                          <a:prstGeom prst="rect">
                            <a:avLst/>
                          </a:prstGeom>
                        </pic:spPr>
                      </pic:pic>
                    </a:graphicData>
                  </a:graphic>
                </wp:inline>
              </w:drawing>
            </w:r>
            <w:r>
              <w:rPr>
                <w:color w:val="000066"/>
              </w:rPr>
              <w:drawing>
                <wp:inline distT="0" distB="0" distL="0" distR="0">
                  <wp:extent cx="190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96"/>
                          <a:srcRect l="-189" t="-252" r="-189" b="-252"/>
                          <a:stretch>
                            <a:fillRect/>
                          </a:stretch>
                        </pic:blipFill>
                        <pic:spPr bwMode="auto">
                          <a:xfrm>
                            <a:off x="0" y="0"/>
                            <a:ext cx="190500" cy="142875"/>
                          </a:xfrm>
                          <a:prstGeom prst="rect">
                            <a:avLst/>
                          </a:prstGeom>
                        </pic:spPr>
                      </pic:pic>
                    </a:graphicData>
                  </a:graphic>
                </wp:inline>
              </w:drawing>
            </w:r>
            <w:r>
              <w:rPr>
                <w:color w:val="0000CC"/>
              </w:rPr>
              <w:drawing>
                <wp:inline distT="0" distB="0" distL="0" distR="0">
                  <wp:extent cx="838200" cy="295275"/>
                  <wp:effectExtent l="0" t="0" r="0" b="0"/>
                  <wp:docPr id="25" name="Image24"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198"/>
                          </pic:cNvPr>
                          <pic:cNvPicPr>
                            <a:picLocks noChangeAspect="1" noChangeArrowheads="1"/>
                          </pic:cNvPicPr>
                        </pic:nvPicPr>
                        <pic:blipFill>
                          <a:blip r:embed="rId197"/>
                          <a:srcRect l="-43" t="-122" r="-43" b="-122"/>
                          <a:stretch>
                            <a:fillRect/>
                          </a:stretch>
                        </pic:blipFill>
                        <pic:spPr bwMode="auto">
                          <a:xfrm>
                            <a:off x="0" y="0"/>
                            <a:ext cx="838200" cy="295275"/>
                          </a:xfrm>
                          <a:prstGeom prst="rect">
                            <a:avLst/>
                          </a:prstGeom>
                        </pic:spPr>
                      </pic:pic>
                    </a:graphicData>
                  </a:graphic>
                </wp:inline>
              </w:drawing>
            </w:r>
            <w:r>
              <w:rPr>
                <w:color w:val="000066"/>
              </w:rPr>
              <w:drawing>
                <wp:inline distT="0" distB="0" distL="0" distR="0">
                  <wp:extent cx="19050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color w:val="0000CC"/>
              </w:rPr>
              <w:drawing>
                <wp:inline distT="0" distB="0" distL="0" distR="0">
                  <wp:extent cx="838200" cy="295275"/>
                  <wp:effectExtent l="0" t="0" r="0" b="0"/>
                  <wp:docPr id="31" name="Image30"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205"/>
                          </pic:cNvPr>
                          <pic:cNvPicPr>
                            <a:picLocks noChangeAspect="1" noChangeArrowheads="1"/>
                          </pic:cNvPicPr>
                        </pic:nvPicPr>
                        <pic:blipFill>
                          <a:blip r:embed="rId204"/>
                          <a:srcRect l="-43" t="-122" r="-43" b="-122"/>
                          <a:stretch>
                            <a:fillRect/>
                          </a:stretch>
                        </pic:blipFill>
                        <pic:spPr bwMode="auto">
                          <a:xfrm>
                            <a:off x="0" y="0"/>
                            <a:ext cx="838200" cy="295275"/>
                          </a:xfrm>
                          <a:prstGeom prst="rect">
                            <a:avLst/>
                          </a:prstGeom>
                        </pic:spPr>
                      </pic:pic>
                    </a:graphicData>
                  </a:graphic>
                </wp:inline>
              </w:drawing>
            </w:r>
            <w:r>
              <w:rPr>
                <w:color w:val="000066"/>
              </w:rPr>
              <w:drawing>
                <wp:inline distT="0" distB="0" distL="0" distR="0">
                  <wp:extent cx="190500"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10"/>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color w:val="000066"/>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color w:val="000066"/>
              </w:rPr>
              <w:drawing>
                <wp:inline distT="0" distB="0" distL="0" distR="0">
                  <wp:extent cx="190500"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r>
              <w:rPr>
                <w:color w:val="0000CC"/>
              </w:rPr>
              <w:drawing>
                <wp:inline distT="0" distB="0" distL="0" distR="0">
                  <wp:extent cx="838200" cy="295275"/>
                  <wp:effectExtent l="0" t="0" r="0" b="0"/>
                  <wp:docPr id="40" name="Image39"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a:hlinkClick r:id="rId213"/>
                          </pic:cNvPr>
                          <pic:cNvPicPr>
                            <a:picLocks noChangeAspect="1" noChangeArrowheads="1"/>
                          </pic:cNvPicPr>
                        </pic:nvPicPr>
                        <pic:blipFill>
                          <a:blip r:embed="rId212"/>
                          <a:srcRect l="-43" t="-122" r="-43" b="-122"/>
                          <a:stretch>
                            <a:fillRect/>
                          </a:stretch>
                        </pic:blipFill>
                        <pic:spPr bwMode="auto">
                          <a:xfrm>
                            <a:off x="0" y="0"/>
                            <a:ext cx="838200" cy="295275"/>
                          </a:xfrm>
                          <a:prstGeom prst="rect">
                            <a:avLst/>
                          </a:prstGeom>
                        </pic:spPr>
                      </pic:pic>
                    </a:graphicData>
                  </a:graphic>
                </wp:inline>
              </w:drawing>
            </w:r>
            <w:hyperlink r:id="rId214" w:tgtFrame="_blank">
              <w:r>
                <w:rPr>
                  <w:rStyle w:val="InternetLink"/>
                  <w:color w:val="000066"/>
                </w:rPr>
                <w:drawing>
                  <wp:inline distT="0" distB="0" distL="0" distR="0">
                    <wp:extent cx="190500"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r>
                <w:rPr>
                  <w:rStyle w:val="InternetLink"/>
                  <w:color w:val="0000CC"/>
                </w:rPr>
                <w:drawing>
                  <wp:inline distT="0" distB="0" distL="0" distR="0">
                    <wp:extent cx="9525"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r>
                <w:rPr>
                  <w:rStyle w:val="InternetLink"/>
                  <w:color w:val="0000CC"/>
                </w:rPr>
                <w:drawing>
                  <wp:inline distT="0" distB="0" distL="0" distR="0">
                    <wp:extent cx="9525" cy="9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color w:val="0000CC"/>
                </w:rPr>
                <w:drawing>
                  <wp:inline distT="0" distB="0" distL="0" distR="0">
                    <wp:extent cx="838200" cy="295275"/>
                    <wp:effectExtent l="0" t="0" r="0" b="0"/>
                    <wp:docPr id="44" name="Image43"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a:hlinkClick r:id="rId219"/>
                            </pic:cNvPr>
                            <pic:cNvPicPr>
                              <a:picLocks noChangeAspect="1" noChangeArrowheads="1"/>
                            </pic:cNvPicPr>
                          </pic:nvPicPr>
                          <pic:blipFill>
                            <a:blip r:embed="rId218"/>
                            <a:srcRect l="-43" t="-122" r="-43" b="-122"/>
                            <a:stretch>
                              <a:fillRect/>
                            </a:stretch>
                          </pic:blipFill>
                          <pic:spPr bwMode="auto">
                            <a:xfrm>
                              <a:off x="0" y="0"/>
                              <a:ext cx="838200" cy="295275"/>
                            </a:xfrm>
                            <a:prstGeom prst="rect">
                              <a:avLst/>
                            </a:prstGeom>
                          </pic:spPr>
                        </pic:pic>
                      </a:graphicData>
                    </a:graphic>
                  </wp:inline>
                </w:drawing>
              </w:r>
            </w:hyperlink>
            <w:r>
              <w:rPr>
                <w:color w:val="000066"/>
              </w:rPr>
              <w:drawing>
                <wp:inline distT="0" distB="0" distL="0" distR="0">
                  <wp:extent cx="190500"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220"/>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222"/>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223"/>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224"/>
                          <a:srcRect l="-189" t="-252" r="-189" b="-252"/>
                          <a:stretch>
                            <a:fillRect/>
                          </a:stretch>
                        </pic:blipFill>
                        <pic:spPr bwMode="auto">
                          <a:xfrm>
                            <a:off x="0" y="0"/>
                            <a:ext cx="190500" cy="142875"/>
                          </a:xfrm>
                          <a:prstGeom prst="rect">
                            <a:avLst/>
                          </a:prstGeom>
                        </pic:spPr>
                      </pic:pic>
                    </a:graphicData>
                  </a:graphic>
                </wp:inline>
              </w:drawing>
            </w:r>
            <w:r>
              <w:rPr>
                <w:color w:val="0000CC"/>
              </w:rPr>
              <w:drawing>
                <wp:inline distT="0" distB="0" distL="0" distR="0">
                  <wp:extent cx="838200" cy="381000"/>
                  <wp:effectExtent l="0" t="0" r="0" b="0"/>
                  <wp:docPr id="50" name="Image49"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a:hlinkClick r:id="rId226"/>
                          </pic:cNvPr>
                          <pic:cNvPicPr>
                            <a:picLocks noChangeAspect="1" noChangeArrowheads="1"/>
                          </pic:cNvPicPr>
                        </pic:nvPicPr>
                        <pic:blipFill>
                          <a:blip r:embed="rId225"/>
                          <a:srcRect l="-43" t="-95" r="-43" b="-95"/>
                          <a:stretch>
                            <a:fillRect/>
                          </a:stretch>
                        </pic:blipFill>
                        <pic:spPr bwMode="auto">
                          <a:xfrm>
                            <a:off x="0" y="0"/>
                            <a:ext cx="838200" cy="381000"/>
                          </a:xfrm>
                          <a:prstGeom prst="rect">
                            <a:avLst/>
                          </a:prstGeom>
                        </pic:spPr>
                      </pic:pic>
                    </a:graphicData>
                  </a:graphic>
                </wp:inline>
              </w:drawing>
            </w:r>
          </w:p>
        </w:tc>
      </w:tr>
    </w:tbl>
    <w:p>
      <w:pPr>
        <w:pStyle w:val="Normal"/>
        <w:rPr/>
      </w:pPr>
      <w:r>
        <w:rPr/>
        <w:t xml:space="preserve">Тебе, случаем, это не знакомо? О-ох, ну естественно, как я мог сомневаться :). </w:t>
      </w:r>
    </w:p>
    <w:p>
      <w:pPr>
        <w:pStyle w:val="Normal"/>
        <w:rPr/>
      </w:pPr>
      <w:r>
        <w:rPr/>
      </w:r>
    </w:p>
    <w:p>
      <w:pPr>
        <w:pStyle w:val="Normal"/>
        <w:rPr/>
      </w:pPr>
      <w:r>
        <w:rPr/>
        <w:t xml:space="preserve">Так вот, вполне возможно, что после прочтения этой статьи тебе более не придется говорить </w:t>
      </w:r>
    </w:p>
    <w:p>
      <w:pPr>
        <w:pStyle w:val="Normal"/>
        <w:rPr/>
      </w:pPr>
      <w:r>
        <w:rPr/>
        <w:t>таких слов, одновременно с этим делая ангельское лицо и невинную улыбку :).</w:t>
      </w:r>
    </w:p>
    <w:p>
      <w:pPr>
        <w:pStyle w:val="Normal"/>
        <w:rPr/>
      </w:pPr>
      <w:r>
        <w:rPr/>
        <w:t xml:space="preserve"> </w:t>
      </w:r>
      <w:r>
        <w:rPr/>
        <w:t xml:space="preserve">Как это ни странно, но в осуществлении цели по добыче халявного Инета тебе помогут... </w:t>
      </w:r>
    </w:p>
    <w:p>
      <w:pPr>
        <w:pStyle w:val="Normal"/>
        <w:rPr/>
      </w:pPr>
      <w:r>
        <w:rPr/>
        <w:t>сами провайдеры. Однако оговорюсь - никакого криминала, давления на психику и прочего</w:t>
      </w:r>
    </w:p>
    <w:p>
      <w:pPr>
        <w:pStyle w:val="Normal"/>
        <w:rPr/>
      </w:pPr>
      <w:r>
        <w:rPr/>
        <w:t xml:space="preserve"> </w:t>
      </w:r>
      <w:r>
        <w:rPr/>
        <w:t>в данном способе нет. Все абсолютно законно и легально. Интересно, правда?</w:t>
      </w:r>
    </w:p>
    <w:p>
      <w:pPr>
        <w:pStyle w:val="Normal"/>
        <w:rPr/>
      </w:pPr>
      <w:r>
        <w:rPr/>
      </w:r>
    </w:p>
    <w:p>
      <w:pPr>
        <w:pStyle w:val="Normal"/>
        <w:rPr/>
      </w:pPr>
      <w:r>
        <w:rPr/>
        <w:t>Кратко о технологии</w:t>
      </w:r>
    </w:p>
    <w:p>
      <w:pPr>
        <w:pStyle w:val="Normal"/>
        <w:rPr/>
      </w:pPr>
      <w:r>
        <w:rPr/>
      </w:r>
    </w:p>
    <w:p>
      <w:pPr>
        <w:pStyle w:val="Normal"/>
        <w:rPr/>
      </w:pPr>
      <w:r>
        <w:rPr/>
        <w:t>Большинство провайдеров предоставляют на халяву гостевой доступ.</w:t>
      </w:r>
    </w:p>
    <w:p>
      <w:pPr>
        <w:pStyle w:val="Normal"/>
        <w:rPr/>
      </w:pPr>
      <w:r>
        <w:rPr/>
        <w:t xml:space="preserve"> </w:t>
      </w:r>
      <w:r>
        <w:rPr/>
        <w:t xml:space="preserve">Т.е. они дают тебе доступ в Интернет, однако сильно ограничивают тебя, </w:t>
      </w:r>
    </w:p>
    <w:p>
      <w:pPr>
        <w:pStyle w:val="Normal"/>
        <w:rPr/>
      </w:pPr>
      <w:r>
        <w:rPr/>
        <w:t>иногда даже позволяют посещать только их собственный сайт.</w:t>
      </w:r>
    </w:p>
    <w:p>
      <w:pPr>
        <w:pStyle w:val="Normal"/>
        <w:rPr/>
      </w:pPr>
      <w:r>
        <w:rPr/>
        <w:t xml:space="preserve"> </w:t>
      </w:r>
      <w:r>
        <w:rPr/>
        <w:t xml:space="preserve">Но, как говорится, нет худа без добра: иногда случается так, </w:t>
      </w:r>
    </w:p>
    <w:p>
      <w:pPr>
        <w:pStyle w:val="Normal"/>
        <w:rPr/>
      </w:pPr>
      <w:r>
        <w:rPr/>
        <w:t>что возможность пинговать произвольный IP-адрес остается (провайдер не обрубает ICMP-пакеты)</w:t>
      </w:r>
    </w:p>
    <w:p>
      <w:pPr>
        <w:pStyle w:val="Normal"/>
        <w:rPr/>
      </w:pPr>
      <w:r>
        <w:rPr/>
        <w:t>. Вот здесь-то и кроется их главная ошибка: что нам мешает передавать в ICMP-пакетах</w:t>
      </w:r>
    </w:p>
    <w:p>
      <w:pPr>
        <w:pStyle w:val="Normal"/>
        <w:rPr/>
      </w:pPr>
      <w:r>
        <w:rPr/>
        <w:t xml:space="preserve"> </w:t>
      </w:r>
      <w:r>
        <w:rPr/>
        <w:t>свои данные? Правильно - ничего :). Возникает только одна проблема -</w:t>
      </w:r>
    </w:p>
    <w:p>
      <w:pPr>
        <w:pStyle w:val="Normal"/>
        <w:rPr/>
      </w:pPr>
      <w:r>
        <w:rPr/>
        <w:t xml:space="preserve"> </w:t>
      </w:r>
      <w:r>
        <w:rPr/>
        <w:t>техническая реализация данной задумки. Однако не все так призрачно и туманно,</w:t>
      </w:r>
    </w:p>
    <w:p>
      <w:pPr>
        <w:pStyle w:val="Normal"/>
        <w:rPr/>
      </w:pPr>
      <w:r>
        <w:rPr/>
        <w:t xml:space="preserve"> </w:t>
      </w:r>
      <w:r>
        <w:rPr/>
        <w:t xml:space="preserve">как может показаться на первый взгляд: нашлись люди, которые напряглись и сделали все за </w:t>
      </w:r>
    </w:p>
    <w:p>
      <w:pPr>
        <w:pStyle w:val="Normal"/>
        <w:rPr/>
      </w:pPr>
      <w:r>
        <w:rPr/>
        <w:t>нас. Как ты уже, наверное, догадался, далее пойдет рассказ о некой программе,</w:t>
      </w:r>
    </w:p>
    <w:p>
      <w:pPr>
        <w:pStyle w:val="Normal"/>
        <w:rPr/>
      </w:pPr>
      <w:r>
        <w:rPr/>
        <w:t xml:space="preserve"> </w:t>
      </w:r>
      <w:r>
        <w:rPr/>
        <w:t>которая поможет нам использовать оплошность админов провайдера :).</w:t>
      </w:r>
    </w:p>
    <w:p>
      <w:pPr>
        <w:pStyle w:val="Normal"/>
        <w:rPr/>
      </w:pPr>
      <w:r>
        <w:rPr/>
        <w:t xml:space="preserve"> </w:t>
      </w:r>
      <w:r>
        <w:rPr/>
        <w:t>Называется она X-Proxy. Скачать можно с www.xakep.ru.</w:t>
      </w:r>
    </w:p>
    <w:p>
      <w:pPr>
        <w:pStyle w:val="Normal"/>
        <w:rPr/>
      </w:pPr>
      <w:r>
        <w:rPr/>
      </w:r>
    </w:p>
    <w:p>
      <w:pPr>
        <w:pStyle w:val="Normal"/>
        <w:rPr/>
      </w:pPr>
      <w:r>
        <w:rPr/>
        <w:t>Как все устроено. Для начала тебе понадобится доступ на компьютер с полноценным доступом в</w:t>
      </w:r>
    </w:p>
    <w:p>
      <w:pPr>
        <w:pStyle w:val="Normal"/>
        <w:rPr/>
      </w:pPr>
      <w:r>
        <w:rPr/>
        <w:t xml:space="preserve"> </w:t>
      </w:r>
      <w:r>
        <w:rPr/>
        <w:t>Интернет и Windows'ом. Как добыть такой доступ: спрашивай друзей, пытайся ломать сайты,</w:t>
      </w:r>
    </w:p>
    <w:p>
      <w:pPr>
        <w:pStyle w:val="Normal"/>
        <w:rPr/>
      </w:pPr>
      <w:r>
        <w:rPr/>
        <w:t xml:space="preserve"> </w:t>
      </w:r>
      <w:r>
        <w:rPr/>
        <w:t xml:space="preserve">но я не смогу помочь, ты уж извини :). Если все присутствует, то дело за малым - настроить </w:t>
      </w:r>
    </w:p>
    <w:p>
      <w:pPr>
        <w:pStyle w:val="Normal"/>
        <w:rPr/>
      </w:pPr>
      <w:r>
        <w:rPr/>
        <w:t>программу. Работать с программой просто: ты устанавливаешь на сервере серверную часть</w:t>
      </w:r>
    </w:p>
    <w:p>
      <w:pPr>
        <w:pStyle w:val="Normal"/>
        <w:rPr/>
      </w:pPr>
      <w:r>
        <w:rPr/>
        <w:t xml:space="preserve"> </w:t>
      </w:r>
      <w:r>
        <w:rPr/>
        <w:t xml:space="preserve">X-Proxy, а клиентскую у себя. Далее следует быстрый процесс конфигурирования и </w:t>
      </w:r>
    </w:p>
    <w:p>
      <w:pPr>
        <w:pStyle w:val="Normal"/>
        <w:rPr/>
      </w:pPr>
      <w:r>
        <w:rPr/>
        <w:t xml:space="preserve">собственно наслаждение результатами. Принцип работы данного ICMP-прокси заключается в следующем: клиентская часть открывает на прослушивание заданный порт, а ты в это время во всех своих браузерах и прочих программах выставляешь опцию "использовать прокси", задав локальный IP и нужный порт. Допустим, ты используешь IE и хочешь зайти на некоторую страничку. Твой браузер подключается к нашему клиенту, говорит ему, какой урл нужно загрузить. Клиент, в свою очередь, формирует ICMP-пакет (в заголовок которого прописывается команда ICMP_ECHOREPLY - ответ на пинг), записывает туда запрос браузера, а потом отсылает его серверу. Сервер, получив этот пакет, читает оттуда запрос и уже перенаправляет его на другую прокси, но уже не наш, а на обычный. Получив ответ от этой прокси, сервер сохраняет все полученные данные в новый ICMP-пакет и отправляет его клиенту, который, в свою очередь, отдает все данные браузеру. И так далее, пока IE не попросит разорвать соединение. Понимаю, запутанно, зато работает :). В итоге провайдер думает, что ты от безысходности решил пропинговать какого-то бедолагу, </w:t>
      </w:r>
    </w:p>
    <w:p>
      <w:pPr>
        <w:pStyle w:val="Normal"/>
        <w:rPr/>
      </w:pPr>
      <w:r>
        <w:rPr/>
        <w:t>а ты - наслаждаешься. Итак, с теорией покончили. Перейдем к практике.</w:t>
      </w:r>
    </w:p>
    <w:p>
      <w:pPr>
        <w:pStyle w:val="Normal"/>
        <w:rPr/>
      </w:pPr>
      <w:r>
        <w:rPr/>
        <w:t xml:space="preserve"> </w:t>
      </w:r>
      <w:r>
        <w:rPr/>
        <w:t>Добыв X-Proxy и распаковав архив, в каталоге bin ты увидишь два конфига и три exe'шника.</w:t>
      </w:r>
    </w:p>
    <w:p>
      <w:pPr>
        <w:pStyle w:val="Normal"/>
        <w:rPr/>
      </w:pPr>
      <w:r>
        <w:rPr/>
        <w:t xml:space="preserve"> </w:t>
      </w:r>
      <w:r>
        <w:rPr/>
        <w:t xml:space="preserve">Несложно догадаться, что client.conf - конфиг клиента, x-proxy_c.exe - сам клиент, </w:t>
      </w:r>
    </w:p>
    <w:p>
      <w:pPr>
        <w:pStyle w:val="Normal"/>
        <w:rPr/>
      </w:pPr>
      <w:r>
        <w:rPr/>
        <w:t>config.exe - конфигуратор, а остальное относится к серверу.</w:t>
      </w:r>
    </w:p>
    <w:p>
      <w:pPr>
        <w:pStyle w:val="Normal"/>
        <w:rPr/>
      </w:pPr>
      <w:r>
        <w:rPr/>
      </w:r>
    </w:p>
    <w:p>
      <w:pPr>
        <w:pStyle w:val="Normal"/>
        <w:rPr/>
      </w:pPr>
      <w:r>
        <w:rPr/>
        <w:t>Конфигурация</w:t>
      </w:r>
    </w:p>
    <w:p>
      <w:pPr>
        <w:pStyle w:val="Normal"/>
        <w:rPr/>
      </w:pPr>
      <w:r>
        <w:rPr/>
      </w:r>
    </w:p>
    <w:p>
      <w:pPr>
        <w:pStyle w:val="Normal"/>
        <w:rPr/>
      </w:pPr>
      <w:r>
        <w:rPr/>
        <w:t xml:space="preserve">Запускаем config.exe. Он задает несколько вопросов. Client name - уникальное имя, </w:t>
      </w:r>
    </w:p>
    <w:p>
      <w:pPr>
        <w:pStyle w:val="Normal"/>
        <w:rPr/>
      </w:pPr>
      <w:r>
        <w:rPr/>
        <w:t xml:space="preserve">которым ты хочешь обозвать свою копию клиента. Вводи любое, но не очень длинное. </w:t>
      </w:r>
    </w:p>
    <w:p>
      <w:pPr>
        <w:pStyle w:val="Normal"/>
        <w:rPr/>
      </w:pPr>
      <w:r>
        <w:rPr/>
        <w:t>Server IP address - IP-адрес компьютера, на котором установлена серверная часть X-Proxy,</w:t>
      </w:r>
    </w:p>
    <w:p>
      <w:pPr>
        <w:pStyle w:val="Normal"/>
        <w:rPr/>
      </w:pPr>
      <w:r>
        <w:rPr/>
        <w:t xml:space="preserve"> </w:t>
      </w:r>
      <w:r>
        <w:rPr/>
        <w:t>Server password - пароль к серверу. Изначально он - globalmind, однако его можно сменить</w:t>
      </w:r>
    </w:p>
    <w:p>
      <w:pPr>
        <w:pStyle w:val="Normal"/>
        <w:rPr/>
      </w:pPr>
      <w:r>
        <w:rPr/>
        <w:t xml:space="preserve"> </w:t>
      </w:r>
      <w:r>
        <w:rPr/>
        <w:t xml:space="preserve">(для этого нужно перекомпилировать сервер, изначально подредактировав исходный код). </w:t>
      </w:r>
    </w:p>
    <w:p>
      <w:pPr>
        <w:pStyle w:val="Normal"/>
        <w:rPr/>
      </w:pPr>
      <w:r>
        <w:rPr/>
        <w:t xml:space="preserve">Proxy IP address - IP-адрес прокси-сервера, на который будут перенаправляться все запросы </w:t>
      </w:r>
    </w:p>
    <w:p>
      <w:pPr>
        <w:pStyle w:val="Normal"/>
        <w:rPr/>
      </w:pPr>
      <w:r>
        <w:rPr/>
        <w:t>(можешь поискать на www.void.ru или где-нибудь еще). Proxy port - порт,</w:t>
      </w:r>
    </w:p>
    <w:p>
      <w:pPr>
        <w:pStyle w:val="Normal"/>
        <w:rPr/>
      </w:pPr>
      <w:r>
        <w:rPr/>
        <w:t xml:space="preserve"> </w:t>
      </w:r>
      <w:r>
        <w:rPr/>
        <w:t xml:space="preserve">на котором висит прокси. Обычно 8080. Все, конфигурация завершена. </w:t>
      </w:r>
    </w:p>
    <w:p>
      <w:pPr>
        <w:pStyle w:val="Normal"/>
        <w:rPr/>
      </w:pPr>
      <w:r>
        <w:rPr/>
        <w:t xml:space="preserve">Конфигуратор обновил файлы *.conf, и X-Proxy готов к работе. Теперь проставь в браузере, </w:t>
      </w:r>
    </w:p>
    <w:p>
      <w:pPr>
        <w:pStyle w:val="Normal"/>
        <w:rPr/>
      </w:pPr>
      <w:r>
        <w:rPr/>
        <w:t>чтобы он использовал проксю. Установи адрес хоста localhost, а порт 8080.</w:t>
      </w:r>
    </w:p>
    <w:p>
      <w:pPr>
        <w:pStyle w:val="Normal"/>
        <w:rPr/>
      </w:pPr>
      <w:r>
        <w:rPr/>
      </w:r>
    </w:p>
    <w:p>
      <w:pPr>
        <w:pStyle w:val="Normal"/>
        <w:rPr/>
      </w:pPr>
      <w:r>
        <w:rPr/>
        <w:t>Сервер</w:t>
      </w:r>
    </w:p>
    <w:p>
      <w:pPr>
        <w:pStyle w:val="Normal"/>
        <w:rPr/>
      </w:pPr>
      <w:r>
        <w:rPr/>
      </w:r>
    </w:p>
    <w:p>
      <w:pPr>
        <w:pStyle w:val="Normal"/>
        <w:rPr/>
      </w:pPr>
      <w:r>
        <w:rPr/>
        <w:t>Запускаем на удаленной машине x-proxy_s.exe. Появляется небольшое окошко (консоль),</w:t>
      </w:r>
    </w:p>
    <w:p>
      <w:pPr>
        <w:pStyle w:val="Normal"/>
        <w:rPr/>
      </w:pPr>
      <w:r>
        <w:rPr/>
        <w:t xml:space="preserve"> </w:t>
      </w:r>
      <w:r>
        <w:rPr/>
        <w:t>в котором отображается весь процесс работы сервера. При запуске в нем выводится</w:t>
      </w:r>
    </w:p>
    <w:p>
      <w:pPr>
        <w:pStyle w:val="Normal"/>
        <w:rPr/>
      </w:pPr>
      <w:r>
        <w:rPr/>
        <w:t xml:space="preserve"> </w:t>
      </w:r>
      <w:r>
        <w:rPr/>
        <w:t xml:space="preserve">текущее время и краткая информация о серверной части - текущая версия </w:t>
      </w:r>
    </w:p>
    <w:p>
      <w:pPr>
        <w:pStyle w:val="Normal"/>
        <w:rPr/>
      </w:pPr>
      <w:r>
        <w:rPr/>
        <w:t>(на данный момент - 0.2.2), поддерживаемый протокол (0.2) и куча не нужной тебе информации.</w:t>
      </w:r>
    </w:p>
    <w:p>
      <w:pPr>
        <w:pStyle w:val="Normal"/>
        <w:rPr/>
      </w:pPr>
      <w:r>
        <w:rPr/>
      </w:r>
    </w:p>
    <w:p>
      <w:pPr>
        <w:pStyle w:val="Normal"/>
        <w:rPr/>
      </w:pPr>
      <w:r>
        <w:rPr/>
      </w:r>
    </w:p>
    <w:p>
      <w:pPr>
        <w:pStyle w:val="Normal"/>
        <w:rPr/>
      </w:pPr>
      <w:r>
        <w:rPr/>
        <w:t>Если вдруг при загрузке случится ошибка - ты об этом узнаешь первый :).</w:t>
      </w:r>
    </w:p>
    <w:p>
      <w:pPr>
        <w:pStyle w:val="Normal"/>
        <w:rPr/>
      </w:pPr>
      <w:r>
        <w:rPr/>
        <w:t xml:space="preserve"> </w:t>
      </w:r>
      <w:r>
        <w:rPr/>
        <w:t xml:space="preserve">Изначально сервер поддерживал работу только с одним клиентом, </w:t>
      </w:r>
    </w:p>
    <w:p>
      <w:pPr>
        <w:pStyle w:val="Normal"/>
        <w:rPr/>
      </w:pPr>
      <w:r>
        <w:rPr/>
        <w:t>однако в текущей версии количество одновременно обслуживаемых пользователей задается</w:t>
      </w:r>
    </w:p>
    <w:p>
      <w:pPr>
        <w:pStyle w:val="Normal"/>
        <w:rPr/>
      </w:pPr>
      <w:r>
        <w:rPr/>
        <w:t xml:space="preserve"> </w:t>
      </w:r>
      <w:r>
        <w:rPr/>
        <w:t>на этапе компиляции. По умолчанию их 50 :]. Однако каждый пользователь может "подключаться"</w:t>
      </w:r>
    </w:p>
    <w:p>
      <w:pPr>
        <w:pStyle w:val="Normal"/>
        <w:rPr/>
      </w:pPr>
      <w:r>
        <w:rPr/>
        <w:t xml:space="preserve"> </w:t>
      </w:r>
      <w:r>
        <w:rPr/>
        <w:t xml:space="preserve">только к одному прокси. </w:t>
      </w:r>
    </w:p>
    <w:p>
      <w:pPr>
        <w:pStyle w:val="Normal"/>
        <w:rPr/>
      </w:pPr>
      <w:r>
        <w:rPr/>
      </w:r>
    </w:p>
    <w:p>
      <w:pPr>
        <w:pStyle w:val="Normal"/>
        <w:rPr/>
      </w:pPr>
      <w:r>
        <w:rPr/>
        <w:t>Клиент</w:t>
      </w:r>
    </w:p>
    <w:p>
      <w:pPr>
        <w:pStyle w:val="Normal"/>
        <w:rPr/>
      </w:pPr>
      <w:r>
        <w:rPr/>
      </w:r>
    </w:p>
    <w:p>
      <w:pPr>
        <w:pStyle w:val="Normal"/>
        <w:rPr/>
      </w:pPr>
      <w:r>
        <w:rPr/>
        <w:t>Аналогично с сервером, после запуска файла появляется небольшое окошко,</w:t>
      </w:r>
    </w:p>
    <w:p>
      <w:pPr>
        <w:pStyle w:val="Normal"/>
        <w:rPr/>
      </w:pPr>
      <w:r>
        <w:rPr/>
        <w:t xml:space="preserve"> </w:t>
      </w:r>
      <w:r>
        <w:rPr/>
        <w:t xml:space="preserve">в котором отображается краткое информация о клиенте. Сразу же после запуска </w:t>
      </w:r>
    </w:p>
    <w:p>
      <w:pPr>
        <w:pStyle w:val="Normal"/>
        <w:rPr/>
      </w:pPr>
      <w:r>
        <w:rPr/>
        <w:t>клиент пытается установить связь с сервером и выводит информацию о нем -</w:t>
      </w:r>
    </w:p>
    <w:p>
      <w:pPr>
        <w:pStyle w:val="Normal"/>
        <w:rPr/>
      </w:pPr>
      <w:r>
        <w:rPr/>
        <w:t xml:space="preserve"> </w:t>
      </w:r>
      <w:r>
        <w:rPr/>
        <w:t>имя/e-mail админа :</w:t>
      </w:r>
    </w:p>
    <w:p>
      <w:pPr>
        <w:pStyle w:val="Normal"/>
        <w:rPr/>
      </w:pPr>
      <w:r>
        <w:rPr/>
      </w:r>
    </w:p>
    <w:p>
      <w:pPr>
        <w:pStyle w:val="Normal"/>
        <w:rPr/>
      </w:pPr>
      <w:r>
        <w:rPr/>
        <w:t>), приветствие и количество текущих пользователей на сервере.</w:t>
      </w:r>
    </w:p>
    <w:p>
      <w:pPr>
        <w:pStyle w:val="Normal"/>
        <w:rPr/>
      </w:pPr>
      <w:r>
        <w:rPr/>
      </w:r>
    </w:p>
    <w:p>
      <w:pPr>
        <w:pStyle w:val="Normal"/>
        <w:rPr/>
      </w:pPr>
      <w:r>
        <w:rPr/>
        <w:t>Далее локально открывается порт 8080, на который ожидаются запросы от</w:t>
      </w:r>
    </w:p>
    <w:p>
      <w:pPr>
        <w:pStyle w:val="Normal"/>
        <w:rPr/>
      </w:pPr>
      <w:r>
        <w:rPr/>
        <w:t xml:space="preserve"> </w:t>
      </w:r>
      <w:r>
        <w:rPr/>
        <w:t xml:space="preserve">браузеров/мейлеров и других программ. При получении такого запроса клиент </w:t>
      </w:r>
    </w:p>
    <w:p>
      <w:pPr>
        <w:pStyle w:val="Normal"/>
        <w:rPr/>
      </w:pPr>
      <w:r>
        <w:rPr/>
        <w:t xml:space="preserve">логинится на сервер, посылая ему пароль и свое имя. Если пароль не верен </w:t>
      </w:r>
    </w:p>
    <w:p>
      <w:pPr>
        <w:pStyle w:val="Normal"/>
        <w:rPr/>
      </w:pPr>
      <w:r>
        <w:rPr/>
        <w:t xml:space="preserve">(или сервер перегружен) - выводится соответствующее сообщение. </w:t>
      </w:r>
    </w:p>
    <w:p>
      <w:pPr>
        <w:pStyle w:val="Normal"/>
        <w:rPr/>
      </w:pPr>
      <w:r>
        <w:rPr/>
        <w:t xml:space="preserve">По мере отправки/получения данных в окошке клиента будет выводится множество </w:t>
      </w:r>
    </w:p>
    <w:p>
      <w:pPr>
        <w:pStyle w:val="Normal"/>
        <w:rPr/>
      </w:pPr>
      <w:r>
        <w:rPr/>
        <w:t>бессмысленных для тебя слов. Не пугайся, это нормально :). Все запросы помещаются в буфер</w:t>
      </w:r>
    </w:p>
    <w:p>
      <w:pPr>
        <w:pStyle w:val="Normal"/>
        <w:rPr/>
      </w:pPr>
      <w:r>
        <w:rPr/>
        <w:t xml:space="preserve"> </w:t>
      </w:r>
      <w:r>
        <w:rPr/>
        <w:t xml:space="preserve">и обрабатываются последовательно, так что если их будет очень много </w:t>
      </w:r>
    </w:p>
    <w:p>
      <w:pPr>
        <w:pStyle w:val="Normal"/>
        <w:rPr/>
      </w:pPr>
      <w:r>
        <w:rPr/>
        <w:t xml:space="preserve">(или коннект будет довольно слабым), возможны небольшие сбои =\. </w:t>
      </w:r>
    </w:p>
    <w:p>
      <w:pPr>
        <w:pStyle w:val="Normal"/>
        <w:rPr/>
      </w:pPr>
      <w:r>
        <w:rPr/>
        <w:t>От себя добавлю: в результате долгого тестирования и отлаживания был выставлен</w:t>
      </w:r>
    </w:p>
    <w:p>
      <w:pPr>
        <w:pStyle w:val="Normal"/>
        <w:rPr/>
      </w:pPr>
      <w:r>
        <w:rPr/>
        <w:t xml:space="preserve"> </w:t>
      </w:r>
      <w:r>
        <w:rPr/>
        <w:t>наиболее оптимальный, по мнению автора программы, размер буфера.</w:t>
      </w:r>
    </w:p>
    <w:p>
      <w:pPr>
        <w:pStyle w:val="Normal"/>
        <w:rPr/>
      </w:pPr>
      <w:r>
        <w:rPr/>
        <w:t xml:space="preserve"> </w:t>
      </w:r>
      <w:r>
        <w:rPr/>
        <w:t xml:space="preserve">Однако в результате этого скорость передачи данных немного упала </w:t>
      </w:r>
    </w:p>
    <w:p>
      <w:pPr>
        <w:pStyle w:val="Normal"/>
        <w:rPr/>
      </w:pPr>
      <w:r>
        <w:rPr/>
        <w:t xml:space="preserve">:(. Не стоит также забывать, что программа еще довольно сырая, </w:t>
      </w:r>
    </w:p>
    <w:p>
      <w:pPr>
        <w:pStyle w:val="Normal"/>
        <w:rPr/>
      </w:pPr>
      <w:r>
        <w:rPr/>
        <w:t>так что возможны некоторые ошибки при пересылке данных :(.</w:t>
      </w:r>
    </w:p>
    <w:p>
      <w:pPr>
        <w:pStyle w:val="Normal"/>
        <w:rPr/>
      </w:pPr>
      <w:r>
        <w:rPr/>
      </w:r>
    </w:p>
    <w:p>
      <w:pPr>
        <w:pStyle w:val="Normal"/>
        <w:rPr/>
      </w:pPr>
      <w:r>
        <w:rPr/>
        <w:t>P.S. Как видишь, даже провайдеры ошибаются, иногда не подозревая,</w:t>
      </w:r>
    </w:p>
    <w:p>
      <w:pPr>
        <w:pStyle w:val="Normal"/>
        <w:rPr/>
      </w:pPr>
      <w:r>
        <w:rPr/>
        <w:t xml:space="preserve"> </w:t>
      </w:r>
      <w:r>
        <w:rPr/>
        <w:t>как такие люди, как мы, могут использовать промахи. Кстати,</w:t>
      </w:r>
    </w:p>
    <w:p>
      <w:pPr>
        <w:pStyle w:val="Normal"/>
        <w:rPr/>
      </w:pPr>
      <w:r>
        <w:rPr/>
        <w:t xml:space="preserve"> </w:t>
      </w:r>
      <w:r>
        <w:rPr/>
        <w:t>я в начале статьи не зря употребил "вполне возможно":</w:t>
      </w:r>
    </w:p>
    <w:p>
      <w:pPr>
        <w:pStyle w:val="Normal"/>
        <w:rPr/>
      </w:pPr>
      <w:r>
        <w:rPr/>
        <w:t xml:space="preserve"> </w:t>
      </w:r>
      <w:r>
        <w:rPr/>
        <w:t>даже если ты найдешь такого провайдера (их все-таки мало :</w:t>
      </w:r>
    </w:p>
    <w:p>
      <w:pPr>
        <w:pStyle w:val="Normal"/>
        <w:rPr/>
      </w:pPr>
      <w:r>
        <w:rPr/>
        <w:t>(), данная система может не сработать из-за низкого качества связи</w:t>
      </w:r>
    </w:p>
    <w:p>
      <w:pPr>
        <w:pStyle w:val="Normal"/>
        <w:rPr/>
      </w:pPr>
      <w:r>
        <w:rPr/>
        <w:t xml:space="preserve"> </w:t>
      </w:r>
      <w:r>
        <w:rPr/>
        <w:t>(иногда очень большое число пакетов теряется, а ICMP - это не TCP,</w:t>
      </w:r>
    </w:p>
    <w:p>
      <w:pPr>
        <w:pStyle w:val="Normal"/>
        <w:rPr/>
      </w:pPr>
      <w:r>
        <w:rPr/>
        <w:t xml:space="preserve"> </w:t>
      </w:r>
      <w:r>
        <w:rPr/>
        <w:t xml:space="preserve">здесь обработки ошибок нет). Однако есть надежда, что в последующих версиях X-Proxy данная </w:t>
      </w:r>
    </w:p>
    <w:p>
      <w:pPr>
        <w:pStyle w:val="Normal"/>
        <w:rPr/>
      </w:pPr>
      <w:r>
        <w:rPr/>
        <w:t>проблема будет устранена. Как говорится - наука требует жертв! :). Так что не расстраивайся,</w:t>
      </w:r>
    </w:p>
    <w:p>
      <w:pPr>
        <w:pStyle w:val="Normal"/>
        <w:rPr/>
      </w:pPr>
      <w:r>
        <w:rPr/>
        <w:t xml:space="preserve"> </w:t>
      </w:r>
      <w:r>
        <w:rPr/>
        <w:t>если что-то пошло не так: в нашей жизни такое сплошь и рядом, и не стоит вешать нос.</w:t>
      </w:r>
    </w:p>
    <w:p>
      <w:pPr>
        <w:pStyle w:val="Normal"/>
        <w:rPr/>
      </w:pPr>
      <w:r>
        <w:rPr/>
        <w:t xml:space="preserve"> </w:t>
      </w:r>
      <w:r>
        <w:rPr/>
        <w:t>Удачи тебе!</w:t>
      </w:r>
    </w:p>
    <w:p>
      <w:pPr>
        <w:pStyle w:val="Normal"/>
        <w:rPr/>
      </w:pPr>
      <w:r>
        <w:rPr/>
      </w:r>
    </w:p>
    <w:p>
      <w:pPr>
        <w:pStyle w:val="Normal"/>
        <w:rPr/>
      </w:pPr>
      <w:r>
        <w:rPr/>
        <w:t>Дополнения от редактора</w:t>
      </w:r>
    </w:p>
    <w:p>
      <w:pPr>
        <w:pStyle w:val="Normal"/>
        <w:rPr/>
      </w:pPr>
      <w:r>
        <w:rPr/>
      </w:r>
    </w:p>
    <w:p>
      <w:pPr>
        <w:pStyle w:val="Normal"/>
        <w:rPr/>
      </w:pPr>
      <w:r>
        <w:rPr/>
        <w:t xml:space="preserve">Если следовать статье, то при помощи X-Proxy ты сможешь пользоваться только HTTP и FTP </w:t>
      </w:r>
    </w:p>
    <w:p>
      <w:pPr>
        <w:pStyle w:val="Normal"/>
        <w:rPr/>
      </w:pPr>
      <w:r>
        <w:rPr/>
        <w:t>протоколами. Понятно, что такие ограничения неприятны. Появляются мысли: а как же ICQ, IRC?</w:t>
      </w:r>
    </w:p>
    <w:p>
      <w:pPr>
        <w:pStyle w:val="Normal"/>
        <w:rPr/>
      </w:pPr>
      <w:r>
        <w:rPr/>
        <w:t xml:space="preserve"> </w:t>
      </w:r>
      <w:r>
        <w:rPr/>
        <w:t xml:space="preserve">А все просто! При настройке X-Proxy в серверных параметрах поставь, чтобы редирект был </w:t>
      </w:r>
    </w:p>
    <w:p>
      <w:pPr>
        <w:pStyle w:val="Normal"/>
        <w:rPr/>
      </w:pPr>
      <w:r>
        <w:rPr/>
        <w:t>не на обычный proxy, а на socks. Тогда ты сможешь пользоваться любой программой,</w:t>
      </w:r>
    </w:p>
    <w:p>
      <w:pPr>
        <w:pStyle w:val="Normal"/>
        <w:rPr/>
      </w:pPr>
      <w:r>
        <w:rPr/>
        <w:t xml:space="preserve"> </w:t>
      </w:r>
      <w:r>
        <w:rPr/>
        <w:t>поддерживающей socks, а таких очень много :).</w:t>
      </w:r>
    </w:p>
    <w:p>
      <w:pPr>
        <w:pStyle w:val="Normal"/>
        <w:rPr/>
      </w:pPr>
      <w:r>
        <w:rPr/>
      </w:r>
    </w:p>
    <w:p>
      <w:pPr>
        <w:pStyle w:val="Normal"/>
        <w:rPr/>
      </w:pPr>
      <w:r>
        <w:rPr/>
        <w:t>И еще. Это реализация под Win платформу, так что, если ты любитель Unix систем,</w:t>
      </w:r>
    </w:p>
    <w:p>
      <w:pPr>
        <w:pStyle w:val="Normal"/>
        <w:rPr/>
      </w:pPr>
      <w:r>
        <w:rPr/>
        <w:t xml:space="preserve"> </w:t>
      </w:r>
      <w:r>
        <w:rPr/>
        <w:t>то зайди на этот сайт:</w:t>
      </w:r>
    </w:p>
    <w:p>
      <w:pPr>
        <w:pStyle w:val="Normal"/>
        <w:rPr/>
      </w:pPr>
      <w:r>
        <w:rPr/>
      </w:r>
    </w:p>
    <w:p>
      <w:pPr>
        <w:pStyle w:val="Normal"/>
        <w:rPr/>
      </w:pPr>
      <w:r>
        <w:rPr/>
        <w:t>http://www.detached.net/icmptunnel/</w:t>
      </w:r>
    </w:p>
    <w:p>
      <w:pPr>
        <w:pStyle w:val="Normal"/>
        <w:rPr/>
      </w:pPr>
      <w:r>
        <w:rPr/>
        <w:t>==================================================</w:t>
      </w:r>
    </w:p>
    <w:p>
      <w:pPr>
        <w:pStyle w:val="Normal"/>
        <w:rPr/>
      </w:pPr>
      <w:r>
        <w:rPr/>
        <w:t xml:space="preserve">         </w:t>
      </w:r>
      <w:r>
        <w:rPr/>
        <w:t>Спасибо вам за выбор Power2Mail!</w:t>
      </w:r>
    </w:p>
    <w:p>
      <w:pPr>
        <w:pStyle w:val="Normal"/>
        <w:rPr/>
      </w:pPr>
      <w:r>
        <w:rPr/>
        <w:t xml:space="preserve">     </w:t>
      </w:r>
      <w:r>
        <w:rPr/>
        <w:t xml:space="preserve">Копирайт (c) 2002,2003 Автор: Андрей Лана. </w:t>
      </w:r>
    </w:p>
    <w:p>
      <w:pPr>
        <w:pStyle w:val="Normal"/>
        <w:rPr/>
      </w:pPr>
      <w:r>
        <w:rPr/>
        <w:t xml:space="preserve">             </w:t>
      </w:r>
      <w:r>
        <w:rPr/>
        <w:t>Все права защищены.</w:t>
      </w:r>
    </w:p>
    <w:p>
      <w:pPr>
        <w:pStyle w:val="Normal"/>
        <w:rPr/>
      </w:pPr>
      <w:r>
        <w:rPr/>
      </w:r>
    </w:p>
    <w:p>
      <w:pPr>
        <w:pStyle w:val="Normal"/>
        <w:rPr/>
      </w:pPr>
      <w:r>
        <w:rPr/>
        <w:t>==================================================</w:t>
      </w:r>
    </w:p>
    <w:p>
      <w:pPr>
        <w:pStyle w:val="Normal"/>
        <w:rPr/>
      </w:pPr>
      <w:r>
        <w:rPr/>
      </w:r>
    </w:p>
    <w:p>
      <w:pPr>
        <w:pStyle w:val="Normal"/>
        <w:rPr/>
      </w:pPr>
      <w:r>
        <w:rPr/>
        <w:t xml:space="preserve">Power2Mail – программа предназначена для облегчения доступа к </w:t>
      </w:r>
    </w:p>
    <w:p>
      <w:pPr>
        <w:pStyle w:val="Normal"/>
        <w:rPr/>
      </w:pPr>
      <w:r>
        <w:rPr/>
        <w:t xml:space="preserve">интернет через почту. Используя Power2Mail, вы избавляетесь от </w:t>
      </w:r>
    </w:p>
    <w:p>
      <w:pPr>
        <w:pStyle w:val="Normal"/>
        <w:rPr/>
      </w:pPr>
      <w:r>
        <w:rPr/>
        <w:t xml:space="preserve">рутины при формировании запросов и отправки их на почтовый </w:t>
      </w:r>
    </w:p>
    <w:p>
      <w:pPr>
        <w:pStyle w:val="Normal"/>
        <w:rPr/>
      </w:pPr>
      <w:r>
        <w:rPr/>
        <w:t xml:space="preserve">сервис. Все очень легко, несколько щелчков мышкой и готово. Ваш </w:t>
      </w:r>
    </w:p>
    <w:p>
      <w:pPr>
        <w:pStyle w:val="Normal"/>
        <w:rPr/>
      </w:pPr>
      <w:r>
        <w:rPr/>
        <w:t xml:space="preserve">заказ ждет вас в почтовом ящике. Параметры кнопок и запросов </w:t>
      </w:r>
    </w:p>
    <w:p>
      <w:pPr>
        <w:pStyle w:val="Normal"/>
        <w:rPr/>
      </w:pPr>
      <w:r>
        <w:rPr/>
        <w:t>изменяются щелчком правой кнопки мыши по интересующей кнопке.</w:t>
      </w:r>
    </w:p>
    <w:p>
      <w:pPr>
        <w:pStyle w:val="Normal"/>
        <w:rPr/>
      </w:pPr>
      <w:r>
        <w:rPr/>
      </w:r>
    </w:p>
    <w:p>
      <w:pPr>
        <w:pStyle w:val="Normal"/>
        <w:rPr/>
      </w:pPr>
      <w:r>
        <w:rPr/>
        <w:t>==================================================</w:t>
      </w:r>
    </w:p>
    <w:p>
      <w:pPr>
        <w:pStyle w:val="Normal"/>
        <w:rPr/>
      </w:pPr>
      <w:r>
        <w:rPr/>
      </w:r>
    </w:p>
    <w:p>
      <w:pPr>
        <w:pStyle w:val="Normal"/>
        <w:rPr/>
      </w:pPr>
      <w:r>
        <w:rPr/>
        <w:t>Файл LICENSE.TXT содержит лицензонное соглашение.</w:t>
      </w:r>
    </w:p>
    <w:p>
      <w:pPr>
        <w:pStyle w:val="Normal"/>
        <w:rPr/>
      </w:pPr>
      <w:r>
        <w:rPr/>
      </w:r>
    </w:p>
    <w:p>
      <w:pPr>
        <w:pStyle w:val="Normal"/>
        <w:rPr/>
      </w:pPr>
      <w:r>
        <w:rPr/>
        <w:t xml:space="preserve">Посещайте Интернет сайт Power2Mail для обновлений, </w:t>
      </w:r>
    </w:p>
    <w:p>
      <w:pPr>
        <w:pStyle w:val="Normal"/>
        <w:rPr/>
      </w:pPr>
      <w:r>
        <w:rPr/>
        <w:t xml:space="preserve">просмотра объявлений, примеров и ответов на часто </w:t>
      </w:r>
    </w:p>
    <w:p>
      <w:pPr>
        <w:pStyle w:val="Normal"/>
        <w:rPr/>
      </w:pPr>
      <w:r>
        <w:rPr/>
        <w:t>задаваемые вопросы.</w:t>
      </w:r>
    </w:p>
    <w:p>
      <w:pPr>
        <w:pStyle w:val="Normal"/>
        <w:rPr/>
      </w:pPr>
      <w:r>
        <w:rPr/>
      </w:r>
    </w:p>
    <w:p>
      <w:pPr>
        <w:pStyle w:val="Normal"/>
        <w:rPr/>
      </w:pPr>
      <w:r>
        <w:rPr/>
        <w:t>Есть вопросы? Пожалуйста, спрашивайте: power2mail@narod.ru</w:t>
      </w:r>
    </w:p>
    <w:p>
      <w:pPr>
        <w:pStyle w:val="Normal"/>
        <w:rPr/>
      </w:pPr>
      <w:r>
        <w:rPr/>
        <w:t xml:space="preserve">Нашли ошибку или программа отказывается </w:t>
      </w:r>
    </w:p>
    <w:p>
      <w:pPr>
        <w:pStyle w:val="Normal"/>
        <w:rPr/>
      </w:pPr>
      <w:r>
        <w:rPr/>
        <w:t>у вас работать, сообщайте: power2mail@narod.ru</w:t>
      </w:r>
    </w:p>
    <w:p>
      <w:pPr>
        <w:pStyle w:val="Normal"/>
        <w:rPr/>
      </w:pPr>
      <w:r>
        <w:rPr/>
      </w:r>
    </w:p>
    <w:p>
      <w:pPr>
        <w:pStyle w:val="Normal"/>
        <w:rPr/>
      </w:pPr>
      <w:r>
        <w:rPr/>
        <w:t>Подписывайтесь на лист рассылки пользователей Power2Mail!</w:t>
      </w:r>
    </w:p>
    <w:p>
      <w:pPr>
        <w:pStyle w:val="Normal"/>
        <w:rPr/>
      </w:pPr>
      <w:r>
        <w:rPr/>
      </w:r>
    </w:p>
    <w:p>
      <w:pPr>
        <w:pStyle w:val="Normal"/>
        <w:rPr/>
      </w:pPr>
      <w:r>
        <w:rPr/>
        <w:t>Для подписки отправьте пустое письмо по адресу:</w:t>
      </w:r>
    </w:p>
    <w:p>
      <w:pPr>
        <w:pStyle w:val="Normal"/>
        <w:rPr/>
      </w:pPr>
      <w:r>
        <w:rPr/>
        <w:t>Power2mail-subscribe@yahoogroups.com</w:t>
      </w:r>
    </w:p>
    <w:p>
      <w:pPr>
        <w:pStyle w:val="Normal"/>
        <w:rPr/>
      </w:pPr>
      <w:r>
        <w:rPr/>
      </w:r>
    </w:p>
    <w:p>
      <w:pPr>
        <w:pStyle w:val="Normal"/>
        <w:rPr/>
      </w:pPr>
      <w:r>
        <w:rPr/>
        <w:t>==================================================</w:t>
      </w:r>
    </w:p>
    <w:p>
      <w:pPr>
        <w:pStyle w:val="Normal"/>
        <w:rPr/>
      </w:pPr>
      <w:r>
        <w:rPr/>
      </w:r>
    </w:p>
    <w:p>
      <w:pPr>
        <w:pStyle w:val="Normal"/>
        <w:rPr/>
      </w:pPr>
      <w:r>
        <w:rPr/>
        <w:t>Помните, без вашей поддержки - развитие программы не возможно.</w:t>
      </w:r>
    </w:p>
    <w:p>
      <w:pPr>
        <w:pStyle w:val="Normal"/>
        <w:rPr/>
      </w:pPr>
      <w:r>
        <w:rPr/>
        <w:t>Надеюсь на ваше понимание.</w:t>
      </w:r>
    </w:p>
    <w:p>
      <w:pPr>
        <w:pStyle w:val="Normal"/>
        <w:rPr/>
      </w:pPr>
      <w:r>
        <w:rPr/>
      </w:r>
    </w:p>
    <w:p>
      <w:pPr>
        <w:pStyle w:val="Normal"/>
        <w:rPr/>
      </w:pPr>
      <w:r>
        <w:rPr/>
        <w:t>==================================================</w:t>
      </w:r>
    </w:p>
    <w:p>
      <w:pPr>
        <w:pStyle w:val="Normal"/>
        <w:rPr/>
      </w:pPr>
      <w:r>
        <w:rPr/>
      </w:r>
    </w:p>
    <w:p>
      <w:pPr>
        <w:pStyle w:val="Normal"/>
        <w:rPr/>
      </w:pPr>
      <w:r>
        <w:rPr/>
        <w:t>Успехов!</w:t>
      </w:r>
    </w:p>
    <w:p>
      <w:pPr>
        <w:pStyle w:val="Normal"/>
        <w:rPr/>
      </w:pPr>
      <w:r>
        <w:rPr/>
      </w:r>
    </w:p>
    <w:p>
      <w:pPr>
        <w:pStyle w:val="Normal"/>
        <w:rPr/>
      </w:pPr>
      <w:r>
        <w:rPr/>
        <w:t>С уважением, Андрей Лана</w:t>
      </w:r>
    </w:p>
    <w:p>
      <w:pPr>
        <w:pStyle w:val="Normal"/>
        <w:rPr/>
      </w:pPr>
      <w:r>
        <w:rPr/>
        <w:t>(автор Power2Mail)</w:t>
      </w:r>
    </w:p>
    <w:p>
      <w:pPr>
        <w:pStyle w:val="Normal"/>
        <w:rPr/>
      </w:pPr>
      <w:r>
        <w:rPr/>
      </w:r>
    </w:p>
    <w:p>
      <w:pPr>
        <w:pStyle w:val="Normal"/>
        <w:rPr/>
      </w:pPr>
      <w:r>
        <w:rPr/>
        <w:t>http://power2mail.hypermart.net</w:t>
      </w:r>
    </w:p>
    <w:p>
      <w:pPr>
        <w:pStyle w:val="Normal"/>
        <w:rPr/>
      </w:pPr>
      <w:r>
        <w:rPr/>
        <w:t>http://power2mail.narod.ru</w:t>
      </w:r>
    </w:p>
    <w:p>
      <w:pPr>
        <w:pStyle w:val="Normal"/>
        <w:rPr/>
      </w:pPr>
      <w:r>
        <w:rPr/>
        <w:t>1. Скрипт нужный для настройки интернет соединения не надо скачивать из интернет,</w:t>
      </w:r>
    </w:p>
    <w:p>
      <w:pPr>
        <w:pStyle w:val="Normal"/>
        <w:rPr/>
      </w:pPr>
      <w:r>
        <w:rPr/>
        <w:t xml:space="preserve">   </w:t>
      </w:r>
      <w:r>
        <w:rPr/>
        <w:t>он находится в файле equant.scp</w:t>
      </w:r>
    </w:p>
    <w:p>
      <w:pPr>
        <w:pStyle w:val="Normal"/>
        <w:rPr/>
      </w:pPr>
      <w:r>
        <w:rPr/>
        <w:t>2. Для работы с пакетом "БЕСПЛАТНЫЙ ИНТЕРНЕТ" - запускайте файл index.hta</w:t>
      </w:r>
    </w:p>
    <w:p>
      <w:pPr>
        <w:pStyle w:val="Normal"/>
        <w:rPr/>
      </w:pPr>
      <w:r>
        <w:rPr/>
      </w:r>
    </w:p>
    <w:p>
      <w:pPr>
        <w:pStyle w:val="Normal"/>
        <w:rPr>
          <w:lang w:val="en-US"/>
        </w:rPr>
      </w:pPr>
      <w:r>
        <w:rPr/>
        <w:t xml:space="preserve">   </w:t>
      </w:r>
      <w:r>
        <w:rPr/>
        <w:t>!!!Удачи в выборе способа и побольше халявы!!!</w:t>
      </w:r>
    </w:p>
    <w:p>
      <w:pPr>
        <w:pStyle w:val="Normal"/>
        <w:rPr>
          <w:lang w:val="en-US"/>
        </w:rPr>
      </w:pPr>
      <w:r>
        <w:rPr/>
        <w:object w:dxaOrig="5999" w:dyaOrig="40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99.95pt;height:204.05pt" filled="f" o:ole="">
            <v:imagedata r:id="rId228" o:title=""/>
          </v:shape>
          <o:OLEObject Type="Embed" ProgID="" ShapeID="ole_rId227" DrawAspect="Content" ObjectID="_645735909" r:id="rId227"/>
        </w:object>
      </w:r>
    </w:p>
    <w:p>
      <w:pPr>
        <w:pStyle w:val="Normal"/>
        <w:rPr>
          <w:lang w:val="en-US"/>
        </w:rPr>
      </w:pPr>
      <w:r>
        <w:rPr/>
        <w:object w:dxaOrig="5249" w:dyaOrig="2984">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62.45pt;height:149.25pt" filled="f" o:ole="">
            <v:imagedata r:id="rId230" o:title=""/>
          </v:shape>
          <o:OLEObject Type="Embed" ProgID="" ShapeID="ole_rId229" DrawAspect="Content" ObjectID="_124959082" r:id="rId229"/>
        </w:object>
      </w:r>
    </w:p>
    <w:p>
      <w:pPr>
        <w:pStyle w:val="Normal"/>
        <w:rPr>
          <w:lang w:val="en-US"/>
        </w:rPr>
      </w:pPr>
      <w:r>
        <w:rPr>
          <w:lang w:val="en-US"/>
        </w:rPr>
      </w:r>
    </w:p>
    <w:p>
      <w:pPr>
        <w:pStyle w:val="Normal"/>
        <w:rPr>
          <w:lang w:val="en-US"/>
        </w:rPr>
      </w:pPr>
      <w:r>
        <w:rPr/>
        <w:t xml:space="preserve"> </w:t>
      </w:r>
      <w:r>
        <w:rPr/>
        <w:object w:dxaOrig="5160" w:dyaOrig="30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8.05pt;height:153pt" filled="f" o:ole="">
            <v:imagedata r:id="rId232" o:title=""/>
          </v:shape>
          <o:OLEObject Type="Embed" ProgID="" ShapeID="ole_rId231" DrawAspect="Content" ObjectID="_972920322" r:id="rId231"/>
        </w:objec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ПАКЕТ БЕСПЛАТНЫЙ ИНТЕРНЕТ</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Уважаемый клиент, мы очень благодарны Вам за приобретение данной методики. Очень надеемся, что этот информационный продукт - именно то, что Вы искали. Итак, о бесплатном интернете, возможности его применения и гарантированных способах его получить:</w:t>
      </w:r>
    </w:p>
    <w:p>
      <w:pPr>
        <w:pStyle w:val="Normal"/>
        <w:ind w:left="720" w:hanging="0"/>
        <w:rPr>
          <w:rFonts w:ascii="Verdana" w:hAnsi="Verdana" w:cs="Verdana"/>
          <w:color w:val="FFD700"/>
          <w:sz w:val="27"/>
          <w:szCs w:val="27"/>
        </w:rPr>
      </w:pPr>
      <w:r>
        <w:rPr>
          <w:rFonts w:cs="Verdana" w:ascii="Verdana" w:hAnsi="Verdana"/>
          <w:color w:val="FFD700"/>
          <w:sz w:val="27"/>
          <w:szCs w:val="27"/>
        </w:rPr>
        <w:t>ЛЕГАЛЬНЫЕ СПОСОБЫ ПОЛУЧЕНИЯ БЕСПЛАТНОГО ИНТЕРНЕТА:</w:t>
      </w:r>
    </w:p>
    <w:p>
      <w:pPr>
        <w:pStyle w:val="Normal"/>
        <w:numPr>
          <w:ilvl w:val="0"/>
          <w:numId w:val="11"/>
        </w:numPr>
        <w:spacing w:before="0" w:after="0"/>
        <w:rPr>
          <w:rFonts w:ascii="Verdana" w:hAnsi="Verdana" w:cs="Verdana"/>
          <w:color w:val="FFD700"/>
          <w:sz w:val="27"/>
          <w:szCs w:val="27"/>
        </w:rPr>
      </w:pPr>
      <w:hyperlink r:id="rId233">
        <w:r>
          <w:rPr>
            <w:rStyle w:val="InternetLink"/>
            <w:rFonts w:cs="Verdana" w:ascii="Verdana" w:hAnsi="Verdana"/>
            <w:color w:val="0000FF"/>
            <w:sz w:val="27"/>
            <w:u w:val="single"/>
          </w:rPr>
          <w:t>Интернет за деньги: учимся экономить.</w:t>
        </w:r>
      </w:hyperlink>
    </w:p>
    <w:p>
      <w:pPr>
        <w:pStyle w:val="Normal"/>
        <w:numPr>
          <w:ilvl w:val="0"/>
          <w:numId w:val="11"/>
        </w:numPr>
        <w:spacing w:before="0" w:after="0"/>
        <w:rPr>
          <w:rFonts w:ascii="Verdana" w:hAnsi="Verdana" w:cs="Verdana"/>
          <w:color w:val="FFD700"/>
          <w:sz w:val="27"/>
          <w:szCs w:val="27"/>
        </w:rPr>
      </w:pPr>
      <w:hyperlink r:id="rId234">
        <w:r>
          <w:rPr>
            <w:rStyle w:val="InternetLink"/>
            <w:rFonts w:cs="Verdana" w:ascii="Verdana" w:hAnsi="Verdana"/>
            <w:color w:val="0000FF"/>
            <w:sz w:val="27"/>
            <w:u w:val="single"/>
          </w:rPr>
          <w:t>Получи халявный инет,легально!</w:t>
        </w:r>
      </w:hyperlink>
    </w:p>
    <w:p>
      <w:pPr>
        <w:pStyle w:val="Normal"/>
        <w:numPr>
          <w:ilvl w:val="0"/>
          <w:numId w:val="11"/>
        </w:numPr>
        <w:spacing w:before="0" w:after="0"/>
        <w:rPr>
          <w:rFonts w:ascii="Verdana" w:hAnsi="Verdana" w:cs="Verdana"/>
          <w:color w:val="FFD700"/>
          <w:sz w:val="27"/>
          <w:szCs w:val="27"/>
        </w:rPr>
      </w:pPr>
      <w:hyperlink r:id="rId235">
        <w:r>
          <w:rPr>
            <w:rStyle w:val="InternetLink"/>
            <w:rFonts w:cs="Verdana" w:ascii="Verdana" w:hAnsi="Verdana"/>
            <w:color w:val="0000FF"/>
            <w:sz w:val="27"/>
            <w:u w:val="single"/>
          </w:rPr>
          <w:t>Выделенная линия, оплачиваемая организациями.</w:t>
        </w:r>
      </w:hyperlink>
    </w:p>
    <w:p>
      <w:pPr>
        <w:pStyle w:val="Normal"/>
        <w:numPr>
          <w:ilvl w:val="0"/>
          <w:numId w:val="11"/>
        </w:numPr>
        <w:spacing w:before="0" w:after="0"/>
        <w:rPr>
          <w:rFonts w:ascii="Verdana" w:hAnsi="Verdana" w:cs="Verdana"/>
          <w:color w:val="FFD700"/>
          <w:sz w:val="27"/>
          <w:szCs w:val="27"/>
        </w:rPr>
      </w:pPr>
      <w:hyperlink r:id="rId236">
        <w:r>
          <w:rPr>
            <w:rStyle w:val="InternetLink"/>
            <w:rFonts w:cs="Verdana" w:ascii="Verdana" w:hAnsi="Verdana"/>
            <w:color w:val="0000FF"/>
            <w:sz w:val="27"/>
            <w:u w:val="single"/>
          </w:rPr>
          <w:t>Условно-бесплатный интернет.</w:t>
        </w:r>
      </w:hyperlink>
    </w:p>
    <w:p>
      <w:pPr>
        <w:pStyle w:val="Normal"/>
        <w:numPr>
          <w:ilvl w:val="0"/>
          <w:numId w:val="11"/>
        </w:numPr>
        <w:spacing w:before="0" w:after="0"/>
        <w:rPr>
          <w:rFonts w:ascii="Verdana" w:hAnsi="Verdana" w:cs="Verdana"/>
          <w:color w:val="FFD700"/>
          <w:sz w:val="27"/>
          <w:szCs w:val="27"/>
        </w:rPr>
      </w:pPr>
      <w:hyperlink r:id="rId237">
        <w:r>
          <w:rPr>
            <w:rStyle w:val="InternetLink"/>
            <w:rFonts w:cs="Verdana" w:ascii="Verdana" w:hAnsi="Verdana"/>
            <w:color w:val="0000FF"/>
            <w:sz w:val="27"/>
            <w:u w:val="single"/>
          </w:rPr>
          <w:t>Стань провайдером!!! пусть платят тебе.</w:t>
        </w:r>
      </w:hyperlink>
    </w:p>
    <w:p>
      <w:pPr>
        <w:pStyle w:val="Normal"/>
        <w:numPr>
          <w:ilvl w:val="0"/>
          <w:numId w:val="11"/>
        </w:numPr>
        <w:spacing w:before="0" w:after="280"/>
        <w:rPr>
          <w:rFonts w:ascii="Verdana" w:hAnsi="Verdana" w:cs="Verdana"/>
          <w:color w:val="FFD700"/>
          <w:sz w:val="27"/>
          <w:szCs w:val="27"/>
        </w:rPr>
      </w:pPr>
      <w:hyperlink r:id="rId238">
        <w:r>
          <w:rPr>
            <w:rStyle w:val="InternetLink"/>
            <w:rFonts w:cs="Verdana" w:ascii="Verdana" w:hAnsi="Verdana"/>
            <w:color w:val="0000FF"/>
            <w:sz w:val="27"/>
            <w:u w:val="single"/>
          </w:rPr>
          <w:t>Настройся на бесплатный интернет!</w:t>
        </w:r>
      </w:hyperlink>
    </w:p>
    <w:p>
      <w:pPr>
        <w:pStyle w:val="Normal"/>
        <w:ind w:left="720" w:hanging="0"/>
        <w:rPr>
          <w:rFonts w:ascii="Verdana" w:hAnsi="Verdana" w:cs="Verdana"/>
          <w:color w:val="FFD700"/>
          <w:sz w:val="27"/>
          <w:szCs w:val="27"/>
        </w:rPr>
      </w:pPr>
      <w:r>
        <w:rPr>
          <w:rFonts w:cs="Verdana" w:ascii="Verdana" w:hAnsi="Verdana"/>
          <w:color w:val="FFD700"/>
          <w:sz w:val="27"/>
          <w:szCs w:val="27"/>
        </w:rPr>
        <w:t>НЕЛЕГАЛЬНЫЕ СПОСОБЫ ПОЛУЧЕНИЯ БЕСПЛАТНОГО ИНТЕРНЕТА:</w:t>
      </w:r>
    </w:p>
    <w:p>
      <w:pPr>
        <w:pStyle w:val="Normal"/>
        <w:numPr>
          <w:ilvl w:val="0"/>
          <w:numId w:val="2"/>
        </w:numPr>
        <w:spacing w:before="0" w:after="0"/>
        <w:rPr>
          <w:rFonts w:ascii="Verdana" w:hAnsi="Verdana" w:cs="Verdana"/>
          <w:color w:val="FFD700"/>
          <w:sz w:val="27"/>
          <w:szCs w:val="27"/>
        </w:rPr>
      </w:pPr>
      <w:hyperlink r:id="rId239">
        <w:r>
          <w:rPr>
            <w:rStyle w:val="InternetLink"/>
            <w:rFonts w:cs="Verdana" w:ascii="Verdana" w:hAnsi="Verdana"/>
            <w:color w:val="0000FF"/>
            <w:sz w:val="27"/>
            <w:u w:val="single"/>
          </w:rPr>
          <w:t>Устройство халявного интернета.</w:t>
        </w:r>
      </w:hyperlink>
    </w:p>
    <w:p>
      <w:pPr>
        <w:pStyle w:val="Normal"/>
        <w:numPr>
          <w:ilvl w:val="0"/>
          <w:numId w:val="2"/>
        </w:numPr>
        <w:spacing w:before="0" w:after="0"/>
        <w:rPr>
          <w:rFonts w:ascii="Verdana" w:hAnsi="Verdana" w:cs="Verdana"/>
          <w:color w:val="FFD700"/>
          <w:sz w:val="27"/>
          <w:szCs w:val="27"/>
        </w:rPr>
      </w:pPr>
      <w:hyperlink r:id="rId240">
        <w:r>
          <w:rPr>
            <w:rStyle w:val="InternetLink"/>
            <w:rFonts w:cs="Verdana" w:ascii="Verdana" w:hAnsi="Verdana"/>
            <w:color w:val="0000FF"/>
            <w:sz w:val="27"/>
            <w:u w:val="single"/>
          </w:rPr>
          <w:t>Крадём пароли соседа.</w:t>
        </w:r>
      </w:hyperlink>
    </w:p>
    <w:p>
      <w:pPr>
        <w:pStyle w:val="Normal"/>
        <w:numPr>
          <w:ilvl w:val="0"/>
          <w:numId w:val="2"/>
        </w:numPr>
        <w:spacing w:before="0" w:after="0"/>
        <w:rPr>
          <w:rFonts w:ascii="Verdana" w:hAnsi="Verdana" w:cs="Verdana"/>
          <w:color w:val="FFD700"/>
          <w:sz w:val="27"/>
          <w:szCs w:val="27"/>
        </w:rPr>
      </w:pPr>
      <w:hyperlink r:id="rId241">
        <w:r>
          <w:rPr>
            <w:rStyle w:val="InternetLink"/>
            <w:rFonts w:cs="Verdana" w:ascii="Verdana" w:hAnsi="Verdana"/>
            <w:color w:val="0000FF"/>
            <w:sz w:val="27"/>
            <w:u w:val="single"/>
          </w:rPr>
          <w:t>"Грабим" интернет-клуб.</w:t>
        </w:r>
      </w:hyperlink>
    </w:p>
    <w:p>
      <w:pPr>
        <w:pStyle w:val="Normal"/>
        <w:numPr>
          <w:ilvl w:val="0"/>
          <w:numId w:val="2"/>
        </w:numPr>
        <w:spacing w:before="0" w:after="0"/>
        <w:rPr>
          <w:rFonts w:ascii="Verdana" w:hAnsi="Verdana" w:cs="Verdana"/>
          <w:color w:val="FFD700"/>
          <w:sz w:val="27"/>
          <w:szCs w:val="27"/>
        </w:rPr>
      </w:pPr>
      <w:hyperlink r:id="rId242">
        <w:r>
          <w:rPr>
            <w:rStyle w:val="InternetLink"/>
            <w:rFonts w:cs="Verdana" w:ascii="Verdana" w:hAnsi="Verdana"/>
            <w:color w:val="0000FF"/>
            <w:sz w:val="27"/>
            <w:u w:val="single"/>
          </w:rPr>
          <w:t>Учимся использовать халяву.</w:t>
        </w:r>
      </w:hyperlink>
    </w:p>
    <w:p>
      <w:pPr>
        <w:pStyle w:val="Normal"/>
        <w:numPr>
          <w:ilvl w:val="0"/>
          <w:numId w:val="2"/>
        </w:numPr>
        <w:spacing w:before="0" w:after="0"/>
        <w:rPr>
          <w:rFonts w:ascii="Verdana" w:hAnsi="Verdana" w:cs="Verdana"/>
          <w:color w:val="FFD700"/>
          <w:sz w:val="27"/>
          <w:szCs w:val="27"/>
        </w:rPr>
      </w:pPr>
      <w:hyperlink r:id="rId243">
        <w:r>
          <w:rPr>
            <w:rStyle w:val="InternetLink"/>
            <w:rFonts w:cs="Verdana" w:ascii="Verdana" w:hAnsi="Verdana"/>
            <w:color w:val="0000FF"/>
            <w:sz w:val="27"/>
            <w:u w:val="single"/>
          </w:rPr>
          <w:t>Получи халявный инет, нелегально!</w:t>
        </w:r>
      </w:hyperlink>
    </w:p>
    <w:p>
      <w:pPr>
        <w:pStyle w:val="Normal"/>
        <w:numPr>
          <w:ilvl w:val="0"/>
          <w:numId w:val="2"/>
        </w:numPr>
        <w:spacing w:before="0" w:after="0"/>
        <w:rPr>
          <w:rFonts w:ascii="Verdana" w:hAnsi="Verdana" w:cs="Verdana"/>
          <w:color w:val="FFD700"/>
          <w:sz w:val="27"/>
          <w:szCs w:val="27"/>
        </w:rPr>
      </w:pPr>
      <w:hyperlink r:id="rId244">
        <w:r>
          <w:rPr>
            <w:rStyle w:val="InternetLink"/>
            <w:rFonts w:cs="Verdana" w:ascii="Verdana" w:hAnsi="Verdana"/>
            <w:color w:val="0000FF"/>
            <w:sz w:val="27"/>
            <w:u w:val="single"/>
          </w:rPr>
          <w:t>Взлом PWL-файлов.</w:t>
        </w:r>
      </w:hyperlink>
    </w:p>
    <w:p>
      <w:pPr>
        <w:pStyle w:val="Normal"/>
        <w:numPr>
          <w:ilvl w:val="0"/>
          <w:numId w:val="2"/>
        </w:numPr>
        <w:spacing w:before="0" w:after="280"/>
        <w:rPr>
          <w:rFonts w:ascii="Verdana" w:hAnsi="Verdana" w:cs="Verdana"/>
          <w:color w:val="FFD700"/>
          <w:sz w:val="27"/>
          <w:szCs w:val="27"/>
        </w:rPr>
      </w:pPr>
      <w:hyperlink r:id="rId245">
        <w:r>
          <w:rPr>
            <w:rStyle w:val="InternetLink"/>
            <w:rFonts w:cs="Verdana" w:ascii="Verdana" w:hAnsi="Verdana"/>
            <w:color w:val="0000FF"/>
            <w:sz w:val="27"/>
            <w:u w:val="single"/>
          </w:rPr>
          <w:t>Взлом провайдера.</w:t>
        </w:r>
      </w:hyperlink>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Материалы пакета предоставляются "как они есть". Авторы статей не несут никакой ответственности и не гарантируют отсутствие ложных сведений и ошибок. Вся ответственность за использование материалов пакета лежит целиком и полностью на читателях (а на ком бы вы думали? :))</w:t>
        <w:br/>
        <w:br/>
        <w:t>ВНИМАНИЕ: мы не несём никакой ответственности за ваши действия. Всё что вы будете делать - это всё на ваш страх и риск.</w:t>
        <w:br/>
        <w:br/>
        <w:t xml:space="preserve">ПРОДАЖА ДАННОГО ПАКЕТА БЕЗ ПОКУПКИ ПРАВ НА РАСПРАСТРАНЕНИЕ - ЗАПРЕЩЕНА!!! </w:t>
        <w:br/>
        <w:br/>
        <w:t xml:space="preserve">Желаем Вам удачи! </w:t>
      </w:r>
    </w:p>
    <w:p>
      <w:pPr>
        <w:pStyle w:val="Normal"/>
        <w:spacing w:before="57" w:after="57"/>
        <w:ind w:left="57" w:right="340" w:hanging="0"/>
        <w:jc w:val="center"/>
        <w:rPr>
          <w:color w:val="FFD700"/>
          <w:sz w:val="27"/>
          <w:szCs w:val="27"/>
        </w:rPr>
      </w:pPr>
      <w:hyperlink r:id="rId246">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ИНТЕРНЕТ ЗА ДЕНЬГИ: учимся экономить.</w:t>
      </w:r>
    </w:p>
    <w:p>
      <w:pPr>
        <w:pStyle w:val="Normal"/>
        <w:spacing w:before="57" w:after="57"/>
        <w:ind w:left="57" w:right="340" w:hanging="0"/>
        <w:rPr/>
      </w:pPr>
      <w:r>
        <w:rPr>
          <w:rFonts w:cs="Verdana" w:ascii="Verdana" w:hAnsi="Verdana"/>
          <w:color w:val="FFD700"/>
          <w:sz w:val="27"/>
          <w:szCs w:val="27"/>
        </w:rPr>
        <w:t xml:space="preserve">Здесь все более-менее понятно: плати деньги и пользуйся на здоровье. Давайте подумаем о том, как платить меньше. Для начала узнайте все услуги, которые предоставляет провайдер. Некоторые по умолчанию берут плату за почтовый ящик, за место под страничку и техническое обеспечение (получасовые разборки по телефону и нудное выяснение у ламера о том, что же все-таки случилось и почему ваш, законно оплаченный интернет, не хочет работать). От этого лучше сразу отказаться и не доставлять удовольствие вашему провайдеру брать ваши денежные средства сверх лимита. Выясните какие виды доступа существуют. Ночной доступ обычно дешевле. Советую брать анлимитед, потому что почасовая оплата или по карточкам это временное решение проблемы и к тому же стоит достаточно дорого. Я думаю вы помните какое чувство вас посещало когда в самый интересный момент модем ваш щелкал и издевательски шептал: закончилась твоя карточка пользователь, благополучно скончалась, тем самым прерывая просмотр интересного сайта, скачивание важной информации или разговор в чате, в котором вы поражали интеллектом и чувством юмора очередную виртуальную знакомую. Другое дело анлимитед. Лучше брать ночной, так как он обычно раза в три дешевле круглосуточного и в два раза дешевле дневного. Днем пусть в интернете сидят дети и дочки миллионеров, сами миллионеры или крупные фирмы. Настоящему человеку днем нужно работать/учиться/, с девушками (парнями) встречаться, пиво пить и тому подобное. А ночь это самое то: никто тебе не мешает, телефон не занят, родители/жена не ворчат и дети кушать не просят. Если ты привык сидеть в чате, то позаботься о том, чтобы интернет не улетал впустую, потому как чат хоть и грузит модем, но не полностью. Лучше по фону поставить какую-нибудь программу или новую игрушку грузиться с интернета. Потом на следующий день, гордо вскинув голову, похвастаться перед друзьями: А у меня MAFIA 3 на винте есть. Только вчера официальный релиз вышел. Если друзья понятливые, то приток пива от них, когда они будут приходить с винчестером, чтобы переписать новую гаму , тебе обеспечен. Кроме того, позаботьтесь о том, чтобы оптимизировать ваше соединение с провайдером. Существует куча программ, которые выполняют роль оффлайнового кэша и настраивают ваш модем на оптимальные параметры. Например NetSonic, Netaccelerator и много других, которые вы можете запросто найти, написав в строке поисковой машины, к примеру www.aport.ru: "оптимизация модема, ускорение выхода в Интернет и другие словосочетания", которые подскажет вам ваша фантазия. Если вы уж платите за интернет, то нужно и максимально получать от него. Кроме того, вы можете попытаться заработать некоторую сумму в зеленых, которые так настойчиво раздают рекламодатели. Допустим, есть такой адресок www.spedia.net. Там вам предлагают зарегистрироваться и скачать одну программу. Не беспокойтесь: это не троян. Она инсталлируется на вашей машине и постоянно висит внизу экрана, арендуя 20% площади вашего монитора. За это она вам платит деньги. В принципе, деньги небольшие (для буржуев), но для наших очень даже ничего. Правда для этого вам придется смириться с потоком баннеров и прочей рекламы, которая навязчиво будет предлагать вам кликнуть на нее и получить рай небесный, но на земле. Сумма, которая вам гарантируется это где-то в районе 30-70 центов в час. Все зависит от того, сколько пользователей кликают на эти самые баннеры. За это рекламная контора получает от фирм деньги, которыми потом делится с вами. Сейчас вы можете закричать: лохотрон, очередное надувательство. Быть может и так, но похоже на правду я даже чек видел, который они присылают. Правда чтобы отоварить его через обычную сберкассу понадобится месяца три, но, в принципе, овчинка выделки стоит. По крайней мере, вы можете попробовать. Может у вас, что и получится. К тому же можно сразу заработать энную сумму поинтов, которые потом в деньги переводятся. Для этого на этом же сайте есть ссылки на рекламодателей, который предлагают зарегистрироваться у них и поделиться своим мылом. За это вы получаете от 1 доллара до 10 и выше (кому как повезет). Свое мыло указывать не советую, потому что вас достанут разными выгодными предложениями. Но и левый адрес писать не советую, потому как не везде дураки сидят и могут обидеться и не поделиться кровно заработанными. Лучше заведите себе ящик на каком-нибудь бесплатном сервисе, типа www.mail.ru, www.newmail.ru, www.hotmail.com (противников фирмы Microsoft прошу не беспокоиться, так как этот ресурс принадлежит им) и многих других. Заведите ящик и используйте его для этой самой рекламы туда можно даже и не заглядывать. Еще есть один способ дешево сидеть в интернете, но он никак не относится к www серфингу и прочему удовольствию, которое поедает мегабайты траффика. Если вы, допустим, используете интеренет для получения и отправления писем и чата, то можете забыть об эксплорерах, нетскапах и прочих операх. Ставьте для почты the Bat, а для чата mirc и покупайте мегабайтный интернет, если конечно ваши провайдеры предоставляют такую услугу. Допустим 1 Mb траффика стоит 0.5 у.е. Если вы чатитесь с помощью Mirc, Pirch, Virc и других irc-клиентов, то траффик этот идет очень медленно и, даже при интенсивном чате, вам одного мегабайта вполне хватит на неделю и даже больше. Самое главное не запускайте www браузеров и качалок. Вот истинное зло траффика. Через них проходит куча ненужной информации, все ужасно глючит и при медленном коннекте лучше даже и не соваться: вы или разобьете модем или покалечите компьютер, наблюдая как медленно поступает информация на экран монитора. Прелесть irc-клиента в том, что он отсылает и принимает только ту информацию, которая реально полезна, то есть только разговор в чате. Кроме того, существует куча настроек и примочек, которые облегчают жизнь опытному чатланину. Впрочем, зачем много говорить. Сходите на www.mirc.com за программой и на www.xakep.ru за описанием. Тут я думаю закончить говорить про платный интернет. Есть, конечно, еще и другие способы, типа выделенной линии, статического ip-адреса и прочей ерунды, но все это дорого и нашего внимания не заслуживает. Те, кто может себе это позволить, вряд ли читают эту статью. </w:t>
      </w:r>
    </w:p>
    <w:p>
      <w:pPr>
        <w:pStyle w:val="Normal"/>
        <w:spacing w:before="57" w:after="57"/>
        <w:ind w:left="57" w:right="340" w:hanging="0"/>
        <w:jc w:val="center"/>
        <w:rPr>
          <w:rFonts w:ascii="Verdana" w:hAnsi="Verdana" w:cs="Verdana"/>
          <w:color w:val="FFD700"/>
          <w:sz w:val="27"/>
          <w:szCs w:val="27"/>
        </w:rPr>
      </w:pPr>
      <w:hyperlink r:id="rId247">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48">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получи халявный инет,легально!</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Что все тратишь свои кровно заработанные деньги на интернет? При слове "халявный Инет" ты вспомнишь злобных троянчиков, расшаренные Windows и глупых пользователей с паролем 12345? Ну-ну, вспоминай, а я сейчас тебе расскажу, как я поимел реальную халяву со своего прова, за 10 баксов у меня был 24 часовой доступ в интернет на протяжение года, не обманывая глупых, но несчастных юзеров. Да и вообще, я не понимаю: зачем взламывать что-то или кого-то, когда есть легальный способ сэкономить на Инете. Весть мой рассказ будет построен на моем личном опыте, поэтому можешь быть уверен, что я это знаю не понаслышке. </w:t>
        <w:br/>
        <w:br/>
        <w:t>Первое, что ты должен сделать - это правильно выбрать провайдера. Чем правильнее будет твой выбор, тем больше денег ты сэкономишь. Если ты живешь в крупном городе, то у тебя никаких проблем не возникает: в течение месяца можно легко вычислить провайдера, который будет удовлетворять (в хорошем смысле слова) твоим требованиям. </w:t>
        <w:br/>
        <w:br/>
        <w:t>Итак, основное условие, которое я поставил своему избраннику - он должен быть не самым крупным в городе, но и не самым мелким. Тебе советую того же - держись золотой середины, потому как у больших ISP есть опыт работы с такими халявщиками, как и ты, и, соответственно, иммунитет от тебя :) . А у мелких настолько слабая база для халявщика, что даже как-то неприлично. </w:t>
        <w:br/>
        <w:br/>
        <w:t>Провайдер должен предоставлять пакеты доступа, такие как "неограниченный доступ ночью за ХХХ сумму" или нечто подобное. Наверное, это одно из самых главных условий. </w:t>
        <w:br/>
        <w:br/>
        <w:t>Самый легкий и самый простой способ сэкономить зеленых президентов - это установка локального прокси - сервера. Я выбрал WinProxy. Ты выбрал себе прокси, теперь надо скинуться с друзьями (лучше 3 - 4 человека из твоей локалки), подключиться к провайдеру и всем пихаться через одну дырку во всемирную сетку. Вот так я и поступил с друзьями, взяв неограниченный доступ ночью за 10 долларов. </w:t>
        <w:br/>
        <w:br/>
        <w:t>Через пару дней мне стало не хватать скорости, впрочем, как и не хватит тебе при таком раскладе. Через три дня я пошел потусоваться с друганами, пивка подтянуть, девочек поклеить. Зная, что после всего этого буду нетрезв, я оставил логин и пароль от ночного Интернета соседу. В ту ночь он без проблем смог подсоединиться и полазить по сети через мой логин. После будуна до меня доперло: у прова отсутствовали определители номеров, и можно было лазить в Инете из-под одного логина, мне и моим корефанам, с единственным условием - не коннектиться в сеть одновременно. </w:t>
        <w:br/>
        <w:br/>
        <w:t>Узнав сей факт, мы решили распределить всю ночь на троих: каждый лазал в Интернет в строго отведенное ему время. Но мне опять стало мало, и я решил попробовать одновременно подключиться с разных телефонов по одному логину. И опять эта фишка прокатила на "ура". Это означало, что у прова не учитывается количество подключенных с одного логина. Глупый провайдер думал, что в сети только один чел с моим логином. </w:t>
        <w:br/>
        <w:br/>
        <w:t>Так мы наклоняли моего провайдера в течение двух месяцев: шестеро корефанов обнимались со своей палочкой - выручалочкой с 0:00 до 8:00 и платили всего 2 бакса с рыла. Нехилая экономия? Я так и думал, что ты со мной согласишься. Самое главное - не было никакого взлома. все просто и, главное, легально (не учитывая, что в полиси прова написано о том, что при Night surfe'e в Инете может находиться только один чел. :) </w:t>
        <w:br/>
        <w:br/>
        <w:t>Но мне опять стало мало. Я решил пойти на крайние меры. </w:t>
        <w:br/>
        <w:br/>
        <w:t>Я забыл тебе рассказать, как получать доступ днем, если ты сидишь на плане ночного Инета. Объясняю. Если хочешь забрать почту, то тебе нужно пройти следующие круги ада: </w:t>
        <w:br/>
        <w:br/>
        <w:t>Позвонить администратору своего прова, лучше в конце рабочего дня . Приблизительно в 17:00 - 18:00. </w:t>
        <w:br/>
        <w:br/>
        <w:t>Прикидываешься шлангом, сказать что-то типа: </w:t>
        <w:br/>
        <w:br/>
        <w:t>" Извините, мы не местные, в договоре написано, что я могу воспользоваться вашими услугами по настройке, если у меня возникнут проблемы при дозвоне." </w:t>
        <w:br/>
        <w:br/>
        <w:t>Админ попросит рассказать: что у тебя за проблема? Если так, то начинаешь жаловаться на плохую связь или на "не ответы сервера". Админ начнет тебя грузить: надо жать на пимпу, дергануть загогулину и все будет пинцетно. </w:t>
        <w:br/>
        <w:br/>
        <w:t>Внимательно выслушиваешь админа. Понимающе поддакиваешь, но ничего не делаешь из того бреда, что он скажет. </w:t>
        <w:br/>
        <w:br/>
        <w:t>Перед тем как повесить трубку, ты спрашиваешь: "А можно мне сейчас попробовать?". Админ, с 90%-ой вероятностью, ответит: "Да". Вот тут не теряйся и спроси: "А меня пустят, у меня ведь доступ только ночью?". </w:t>
        <w:br/>
        <w:br/>
        <w:t>Все. Считай, что у тебя есть доступ в Инет. Админ просто не сможет тебе отказать. Если ты хочешь, чтобы такую халяву можно было поднять в дальнейшем, обязательно предупреди админа, что если у тебя что-то не получиться, ты перезвонишь завтра. </w:t>
        <w:br/>
        <w:br/>
        <w:t>Теперь ты можешь забрать очередную почту. Только советую не задерживаться в Инете. Тебе нельзя долго светиться, если хочешь улучшить свое положение. </w:t>
        <w:br/>
        <w:br/>
        <w:t>На следующий день попробуй войти в Инет. Если не получилось, то позвони админу и снова прикинься шлангом, только попотолще. Для чего это надо? Ты думаешь, что это нужно, чтобы снова почту получить? Ничего подобного. Админы очень ленивые и занятые люди. И на второй или третий раз админ забудет заблокировать тебе доступ. Вероятность этого будет выше, если ты послушал меня и звонил в конце рабочего дня. </w:t>
        <w:br/>
        <w:br/>
        <w:t>Я отвечаю на зубы дядюшки Билли Гейтса, что у меня это прошло с первого раза. Конечно тут есть определенный момент везения. </w:t>
        <w:br/>
        <w:br/>
        <w:t>Ну а если ты вообще не хочешь платить денег за интернет, тогда для тебя следующий способ. </w:t>
        <w:br/>
        <w:br/>
        <w:t xml:space="preserve">Как ты уже наверное знаешь: почти у каждого провайдера есть тестовый вход, но они не очень-то хотят его предоставлять, ссылаясь на то, что у них есть пакеты на один час и все такое. Но мы же не будем их покупать, правильно, зачем нам это надо. Так вот звонишь провайдеру, там как обычно трубочку снимает девушка и миловидным голосом здоровается с вами. Но ты то, я надеюсь, человек манерный и тоже с ней поздороваешся, и после этого начинай ее просто недушно "парить", что ты якобы менеджер фирмы и хочешь подключить сразу 4 компьютера к интернету (а лучше еще добавить, что ты хочешь круглосуточный интернет). Они там конечно все поведутся. После этого требуй, чтобы тебе дали тестовый вход для проверки связи. Я уверен, что ты его получишь (мне давали, бесплатное время все провайдеры, девушки и их подруги) на все 100%, да еще не какие нибудь 10 мин., а 3-4 часа, после таких слов, сказанных выше. А если девушка все же не захочет дать тебе тестовый вход, тогда требуй, чтобы тебя переключили на тех. поддержку и начинай все с самого начала, тут-то тебе 100% дадут тестовый вход. Лично я сидел на тестовых входах около месяца, а потом перестал, не от того что мой голос выучили все провайдеры, а из-за того, что я купил себе нормальный ночной доступ в Интернет. </w:t>
      </w:r>
    </w:p>
    <w:p>
      <w:pPr>
        <w:pStyle w:val="Normal"/>
        <w:spacing w:before="57" w:after="57"/>
        <w:ind w:left="57" w:right="340" w:hanging="0"/>
        <w:jc w:val="center"/>
        <w:rPr>
          <w:rFonts w:ascii="Verdana" w:hAnsi="Verdana" w:cs="Verdana"/>
          <w:color w:val="FFD700"/>
          <w:sz w:val="27"/>
          <w:szCs w:val="27"/>
        </w:rPr>
      </w:pPr>
      <w:hyperlink r:id="rId249">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50">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выделенная линия, оплачиваемая организациями.</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Способ первый</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Затраты на реализацию данного способа составят не более 50$. Идея заключается в обоюдовыгодном сотрудничестве с коммерческими организациями, которые располагают собственным сайтом в сети интернет. Приводим пошаговое руководство.</w:t>
        <w:br/>
        <w:br/>
        <w:t>1. Приобретите программу массовой рассылки объявлений (например, EspAnadir Clasific Pro RE).</w:t>
        <w:br/>
        <w:t>2. Купите справочник по организациям Вашего города. Найдите в нем не менее десяти фирм, которые имеют свои сайты в сети интернет с невысокой посещаемостью. Желательно найти фирмы, работающие в различных направлениях, то есть не конкурирующие между собой.</w:t>
        <w:br/>
        <w:t>3. Обзвоните найденные фирмы и предложите услугу постоянной публикации объявлений об услугах, которые предлагает данная фирма. Поясните, что вы гарантируете рассылку их объявлений не реже двух раз в неделю на сотни досок объявлений по всему интернету, при условии оплаты 0,1 части суммы расходуемой Вами на доступ к сети интернет. Эта сумма вряд ли превысит 10$ ежемесячно, а услуга, которую Вы предложите стоит намного дороже. Точно такие услуги Вы предложите остальным девяти фирмам. Таким образом, Вы ежемесячно будете компенсировать через компании сумму, которую тратите на интернет. Можно ли отнести данный способ к реально воплотимому? Несомненно!!!</w:t>
        <w:br/>
        <w:br/>
        <w:t>На размещение объявлений будет уходить не более одного-двух часов, а за это время Вы успеете разместить объявления ВСЕХ ДЕСЯТИ фирм.</w:t>
        <w:br/>
        <w:br/>
        <w:t>В итоге, за неограниченный скоростной доступ к сети интернет Вы платите своей занятостью на пару часов всего ДВА раза В НЕДЕЛЮ. Рекомендованная нами программа работает полностью в автоматическом режиме. Вам потребуется лишь один раз настроить профиль для каждой фирмы, а потом просто загружать объявления по созданным профилям. Пока работает программа, Вы сможете заниматься любыми своими делами. Кстати, в комплекте программы имеется набор баз досок - (сейчас порядка 2000), которые постоянно обновляются. Случай из практики. Не так давно мы получили отклик от одного нашего покупателя методики. Ему даже не понадобилось искать десять фирм, которые бы оплачивали ему доступ. Просто повезло с первой же фирмой, куда он обратился. Это было агентство недвижимости. Менеджер по рекламе данного агентства, услышав предложение, поставил условие - размещать в сети два раза в неделю объявления о продаже квартир, которые имеются в агентстве. По условиям агентство требовало размещения объявлений о различных объектах недвижимости (изменения из базы 2 раза в неделю). За что агентство полностью брало на себя расходы по организации выделенной линии и ее ежемесячную оплату. Работать с одной фирмой гораздо удобнее. Но сложнее найти компанию, которая готова оплачивать порядка 100$ за рекламные компании по объявлениям. Давайте проанализируем, почему данное предложение может быть выгодным для компаний. Что получает фирма за 10$ от Вас?</w:t>
        <w:br/>
        <w:br/>
        <w:t>Проводится целенаправленная рекламная кампания не реже ДЕВЯТИ раз в месяц. Даже при самой узкой специализации фирмы, информацию об ее услугах ежемесячно прочтет до 10000 человек. И это посетители досок объявлений в классе определенного категорией продукта или услуги - потенциальные покупатели. Можете не сомневаться, что Вашей услугой заинтересуются.</w:t>
        <w:br/>
        <w:br/>
        <w:t>Гораздо сложнее будет убедить руководителя фирмы в том, что Ваше предложение не порыв, а действие направленное на постоянное сотрудничество.</w:t>
        <w:br/>
        <w:br/>
        <w:t xml:space="preserve">Подготовьте договор гражданско-правового характера, который будет обуславливать Ваши отношения с фирмой. Пример договора можно легко в сети. Мы не стали писать текст здесь, так как законодательные положение различных стран и даже регионов отличны друг от друга. По поисковой фразе "Договор на оказание услуг гражданско-правовой характер". Подготовьте Вашу визитную карточку. Это стоит сделать обязательно для создания образа респектабельности. Ваше предложение фирме лучше всего выслать по факсу на листе формата А4, а через один-два часа перезвонить и спросить о полученном факсе. Обязательно потребуйте встречи, чтобы подробнее изложить Ваше предложение. На встрече дайте визитную карточку и сразу поясните, что заняты НЕ в коммерческой сфере, но нуждаетесь в постоянном подключении к сети интернет. Поэтому предлагаете услуги взамен на компенсацию части затрат на доступ к сети. Обязательно предложите бесплатное тестирование услуги. Для этого предложите рекламировать ссылку вида: www.САЙТФИРМЫ.ru?пометка Статистика сторонних рейтингов покажет эффективность Вашей работы. Убедите посмотреть и изучить статистику, тогда руководитель точно увидит, что Ваша услуга для их фирмы неоценимо полезна. </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Способ второй</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В данном случае Вы сможете предложить различным компаниям проводить обновление и наполнение их сайта различными материалами по специфике работы компании. Наугад возьмем компанию, которая занимается строительством и самостоятельно реализует построенные жилые площади. У компании есть сайт, где находится информация об услугах, ценах и самой компании. Но всегда ли достаточно такой информации, чтобы привлечь клиента и убедить его приобрести недвижимость именно в данной компании? Чаще всего - нет. Предположим, что потенциальный клиент разыскивает материалы о выгоде приобретения недвижимости в том или ином районе своего города. Если такой материал будет доступен потенциальному клиенту на сайте данной компании, то шансы на то, что он станет ее клиентом, СУЩЕСТВЕННО возрастут. Ваша задача убедить руководство компании, что размещение аналитических материалов на сайте компании повысит уровень доверия покупателей и стимулирует спрос на услуги. И это действительно так.</w:t>
        <w:br/>
        <w:br/>
        <w:t>Ваше предложение - это создание, наполнение и обновление заданной рубрики на сайте компании. На это у Вас будет уходить в среднем не более 1-2 часов по рабочим дням, а взамен Вы получите от компании оплату постоянного неограниченного доступа к сети Интернет. Предложение действительно выгодно для компаний. Вам остается лишь показать неглубокие познания в сфере деятельности компании, чтобы обговорить содержательную часть материала, который Вы будете готовить. Сам же материал можно в большом изобилии найти через поисковые машины. При контакте с руководителем укажите на конкурентную компанию, которая имеет подобный материал на своем сайте. В остальном, реализация этой идеи схожа по схеме с предыдущей.</w:t>
      </w:r>
    </w:p>
    <w:p>
      <w:pPr>
        <w:pStyle w:val="Normal"/>
        <w:spacing w:before="57" w:after="57"/>
        <w:ind w:left="57" w:right="340" w:hanging="0"/>
        <w:jc w:val="center"/>
        <w:rPr>
          <w:rFonts w:ascii="Verdana" w:hAnsi="Verdana" w:cs="Verdana"/>
          <w:color w:val="FFD700"/>
          <w:sz w:val="27"/>
          <w:szCs w:val="27"/>
        </w:rPr>
      </w:pPr>
      <w:hyperlink r:id="rId251">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52">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условно-бесплатный интернет.</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Сразу хочу сказать что здесь особенно ценных советов вы не получите, но зато все абсолютно легально и не оставляет за собой никакого криминального следа. Тут нужно просто быть общительным человеком и готовым выполнить любую работу, что вам предложат. Вы приходите к провайдеру и предлагаете ему свои услуги. Допустим вы гениальный сисадмин или web-designer. Вы посмотрели на главную страничку вашего провайдера и вас чуть не стошнило. Скажите, что могли бы абсолютно забесплатно (самое главное сказать это волшебное слово) сделать ему отличный сайт с потрясным оформлением, на который пользователи полетят как мухи на повидло. И за все свои старания вам ничего не надо, кроме может быть некоторой порции бесплатного интернета, которая вам поможет искать новые решения для обновления сайта вашего провайдера. Если вы хотите устроиться сисадмином, то скажите что вы очень непритязательный в жизни человек, готовы получать копейки, перейти на подножный корм. Что ваши гениальные идеи помогут провайдеру привлечь новых клиентов. В общем, если захотите, то найдете что соврать. А можете и правду сказать, если вы, конечно, действительно можете все это делать. И тогда ваш провайдер двумя пинками выгоняет старого сисадмина и с распростертыми объятиями принимает вас на работу. Если вы не намерены надолго связать свою судьбу с этой должностью, то позаботьтесь о своем будущем, понаделав для себя разных анлимитных логинов. Найдите кучу дырок в защите провайдера, которые вы потом с легкостью сможете расширить. В общем, включите свою фантазию и за дело. </w:t>
      </w:r>
    </w:p>
    <w:p>
      <w:pPr>
        <w:pStyle w:val="Normal"/>
        <w:spacing w:before="57" w:after="57"/>
        <w:ind w:left="57" w:right="340" w:hanging="0"/>
        <w:jc w:val="center"/>
        <w:rPr>
          <w:rFonts w:ascii="Verdana" w:hAnsi="Verdana" w:cs="Verdana"/>
          <w:color w:val="FFD700"/>
          <w:sz w:val="27"/>
          <w:szCs w:val="27"/>
        </w:rPr>
      </w:pPr>
      <w:hyperlink r:id="rId253">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54">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стань провайдером!!! пусть платят тебе.</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Суть заключается в организации локальной сети среди пользователей интернета в Вашем доме. Вы создаете так называемую домовую сеть и становитесь ее владельцем, администратором и организатором.</w:t>
        <w:br/>
        <w:br/>
        <w:t>Вам потребуется найти провайдера, который сможет организовать у Вас в помещении выделенную линию доступа и установить программу учета траффика локальной сети. Вы находите людей (соседей), которые хотят установить у себя "интернет по кабелю". Продавая траффик по более высокой цене, чем получаете сами у провайдера, Вы обеспечите абсолютно бесплатный интернет по выделенной линии. Пример, присланный одним из покупателей нашего пакета. Составлен на основе письма.</w:t>
        <w:br/>
        <w:br/>
        <w:t>Я устанавливаю у себя выделенную линию по цене 250$ в месяц, включающую 3,5Гб траффика (предельная стоимость на основе реальных цен). Провожу локальную сеть в пять квартир в моем доме от своего компьютера и выделяю каждому 500Мб траффика каждому своему пользователю по цене 50$ в месяц. Предложение выгодное, учитывая что мои соседи получили высокоскоростной доступ (в 10-50 раз выше модемного на скорости 56000Kbit), постоянное подключение и незанятый номер телефона. Таким образом, за предоставленный соседям интернет я получаю каждый месяц 250$ (по 50$ с каждого), а мне интернет достается бесплатно. Причем моего личного траффика остается 1Гб - более чем достаточно на целый день. Организация такой сети дело дорогостоящее, поэтому за подключение пользователей к сети Вы должны брать некоторую сумму. Если установить стоимость равную 100$, то с пяти человек Вы получите 500$, что вполне может покрыть все затраты на организацию выделенной линии и создание локальной сети. Установить программу учета траффика Вам поможет провайдер. Ее можно поставить на Ваш основной ПК, сделав его сервером, либо можно поставить на старый ПК без винчестера и монитора (подойдет от 386 ценой 20$). Аналогичным образом устанавливается спутниковый и сотовый доступ к сети интернет. Нам известны случаи, когда таким образом организовывались домовые сети с использованием кабельного телевидения, но кабельные модемы значительно дороже сетевых плат.</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Прочитайте материал и статьи на http://www.providerz.ru, чтобы вникнуть в некоторые технические детали. </w:t>
      </w:r>
    </w:p>
    <w:p>
      <w:pPr>
        <w:pStyle w:val="Normal"/>
        <w:spacing w:before="57" w:after="57"/>
        <w:ind w:left="57" w:right="340" w:hanging="0"/>
        <w:jc w:val="center"/>
        <w:rPr>
          <w:rFonts w:ascii="Verdana" w:hAnsi="Verdana" w:cs="Verdana"/>
          <w:color w:val="FFD700"/>
          <w:sz w:val="27"/>
          <w:szCs w:val="27"/>
        </w:rPr>
      </w:pPr>
      <w:hyperlink r:id="rId255">
        <w:r>
          <w:rPr>
            <w:rStyle w:val="InternetLink"/>
            <w:rFonts w:cs="Verdana" w:ascii="Verdana" w:hAnsi="Verdana"/>
            <w:color w:val="0000FF"/>
            <w:sz w:val="20"/>
            <w:u w:val="single"/>
          </w:rPr>
          <w:t>[ВЕРНУТЬСЯ НА ГЛАВНУЮ СТРАНИЦУ]</w:t>
        </w:r>
      </w:hyperlink>
    </w:p>
    <w:p>
      <w:pPr>
        <w:pStyle w:val="Style13"/>
        <w:jc w:val="center"/>
        <w:rPr>
          <w:color w:val="FFD700"/>
          <w:sz w:val="27"/>
          <w:szCs w:val="27"/>
        </w:rPr>
      </w:pPr>
      <w:hyperlink r:id="rId256">
        <w:r>
          <w:rPr>
            <w:rStyle w:val="InternetLink"/>
            <w:sz w:val="20"/>
            <w:szCs w:val="20"/>
          </w:rPr>
          <w:t>[ВЕРНУТЬСЯ НА ГЛАВНУЮ СТРАНИЦУ]</w:t>
        </w:r>
      </w:hyperlink>
    </w:p>
    <w:p>
      <w:pPr>
        <w:pStyle w:val="Style13"/>
        <w:spacing w:before="280" w:after="270"/>
        <w:jc w:val="center"/>
        <w:rPr>
          <w:rFonts w:ascii="Verdana" w:hAnsi="Verdana" w:cs="Verdana"/>
          <w:color w:val="FFD700"/>
          <w:sz w:val="27"/>
          <w:szCs w:val="27"/>
        </w:rPr>
      </w:pPr>
      <w:r>
        <w:rPr>
          <w:rFonts w:cs="Verdana" w:ascii="Verdana" w:hAnsi="Verdana"/>
          <w:b/>
          <w:bCs/>
          <w:color w:val="FF0000"/>
          <w:sz w:val="27"/>
          <w:szCs w:val="27"/>
        </w:rPr>
        <w:t>БЕСПЛАТНЫЙ ИНТЕРНЕТ: настройся на бесплатный интернет!</w:t>
      </w:r>
    </w:p>
    <w:p>
      <w:pPr>
        <w:pStyle w:val="Style13"/>
        <w:spacing w:before="280" w:after="270"/>
        <w:rPr>
          <w:rFonts w:ascii="Verdana" w:hAnsi="Verdana" w:cs="Verdana"/>
          <w:color w:val="FF0000"/>
          <w:sz w:val="27"/>
          <w:szCs w:val="27"/>
        </w:rPr>
      </w:pPr>
      <w:r>
        <w:rPr>
          <w:rFonts w:cs="Verdana" w:ascii="Verdana" w:hAnsi="Verdana"/>
          <w:color w:val="FFD700"/>
          <w:sz w:val="27"/>
          <w:szCs w:val="27"/>
        </w:rPr>
        <w:t>Если у вас не хватает денег на неограниченное подключение к интернету, но вы хотите найти новых знакомых и приятно проводить время - это как раз то, что вам нужно. Еще раз повторю , что все абсолютно бесплатно. И так для подключения вам нужно узнать, есть ли у вас в городе телефон дозвона. </w:t>
        <w:br/>
      </w:r>
    </w:p>
    <w:p>
      <w:pPr>
        <w:pStyle w:val="Heading3"/>
        <w:jc w:val="center"/>
        <w:rPr>
          <w:rFonts w:ascii="Verdana" w:hAnsi="Verdana" w:cs="Verdana"/>
          <w:color w:val="FF0000"/>
        </w:rPr>
      </w:pPr>
      <w:r>
        <w:rPr>
          <w:rFonts w:cs="Verdana" w:ascii="Verdana" w:hAnsi="Verdana"/>
          <w:color w:val="FF0000"/>
        </w:rPr>
        <w:t>ИНСТРУКЦИЯ ПОЛУЧЕНИЯ ХАЛЯВЫ:</w:t>
      </w:r>
    </w:p>
    <w:p>
      <w:pPr>
        <w:pStyle w:val="Normal"/>
        <w:spacing w:before="0" w:after="270"/>
        <w:rPr>
          <w:rFonts w:ascii="Verdana" w:hAnsi="Verdana" w:cs="Verdana"/>
          <w:color w:val="FF0000"/>
          <w:sz w:val="27"/>
          <w:szCs w:val="27"/>
        </w:rPr>
      </w:pPr>
      <w:r>
        <w:rPr>
          <w:rFonts w:cs="Verdana" w:ascii="Verdana" w:hAnsi="Verdana"/>
          <w:color w:val="FFD700"/>
          <w:sz w:val="27"/>
          <w:szCs w:val="27"/>
        </w:rPr>
        <w:br/>
        <w:t>Пункты доступа на средней скорости 33600 с поддержкой V.90 без скриптов </w:t>
        <w:br/>
        <w:br/>
        <w:t>Москва, Санкт-Петербург, Киев, Таллин, Рига </w:t>
        <w:br/>
        <w:br/>
        <w:t xml:space="preserve">Пункты доступа на средней скорости 28800 на территории используется скрипт </w:t>
      </w:r>
      <w:hyperlink r:id="rId257">
        <w:r>
          <w:rPr>
            <w:rStyle w:val="InternetLink"/>
            <w:rFonts w:cs="Verdana" w:ascii="Verdana" w:hAnsi="Verdana"/>
            <w:sz w:val="27"/>
            <w:szCs w:val="27"/>
          </w:rPr>
          <w:t>EQUANT </w:t>
        </w:r>
      </w:hyperlink>
      <w:r>
        <w:rPr>
          <w:rFonts w:cs="Verdana" w:ascii="Verdana" w:hAnsi="Verdana"/>
          <w:color w:val="FFD700"/>
          <w:sz w:val="27"/>
          <w:szCs w:val="27"/>
        </w:rPr>
        <w:br/>
        <w:br/>
        <w:t>Москва, Санкт-Петербург, Екатеринбург, Петропавловск-Камчатский, Иркутск,Хабаровск, Владивосток, Краснодар, Новосибирск, Воронеж, Нижний Новгород, Самара, Южно-Сахалинск, Ростов-на-Дону, Тюмень, Ереван, Баку, Минск, Алматы, Бишкек, Рига, Вильнюс, Кануас, Кишинев, Днепропетровск, Донецк, Киев, Львов, Одесса, Таллин </w:t>
        <w:br/>
        <w:br/>
        <w:br/>
        <w:t>Внимание!!! Настройка свойств сети требуется только в том случае, если Вы каким-то образом нарушили ее после установки Windows или каких-либо компонентов. По умолчанию свойства сети, не требуют вмешательства - там все установлено так, как необходимо для нормальной работы с Internet. Однако, если Вы ранее изменили настройки сети в процессе работы с Windows или в том случае, если у Вас отсутствуют необходимые компоненты, советуем Вам ознакомиться с инструкцией. </w:t>
      </w:r>
    </w:p>
    <w:p>
      <w:pPr>
        <w:pStyle w:val="Heading3"/>
        <w:jc w:val="center"/>
        <w:rPr>
          <w:rFonts w:ascii="Verdana" w:hAnsi="Verdana" w:cs="Verdana"/>
          <w:color w:val="FF0000"/>
        </w:rPr>
      </w:pPr>
      <w:r>
        <w:rPr>
          <w:rFonts w:cs="Verdana" w:ascii="Verdana" w:hAnsi="Verdana"/>
          <w:color w:val="FF0000"/>
        </w:rPr>
        <w:t>ТРЕБУЕМЫЕ НАСТРОЙКИ:</w:t>
      </w:r>
    </w:p>
    <w:p>
      <w:pPr>
        <w:pStyle w:val="Normal"/>
        <w:spacing w:before="0" w:after="270"/>
        <w:rPr>
          <w:rFonts w:ascii="Verdana" w:hAnsi="Verdana" w:cs="Verdana"/>
          <w:color w:val="FF0000"/>
          <w:sz w:val="27"/>
          <w:szCs w:val="27"/>
        </w:rPr>
      </w:pPr>
      <w:r>
        <w:rPr>
          <w:rFonts w:cs="Verdana" w:ascii="Verdana" w:hAnsi="Verdana"/>
          <w:color w:val="FFD700"/>
          <w:sz w:val="27"/>
          <w:szCs w:val="27"/>
        </w:rPr>
        <w:br/>
        <w:t>1 Ручная Настройка свойств сети </w:t>
        <w:br/>
        <w:br/>
        <w:t>1.1 </w:t>
        <w:br/>
        <w:t>Откройте окно "Панель управления". </w:t>
        <w:br/>
        <w:t>Для этого дважды кликните на значке "Мой компьютер" и запустите "Панель управления", </w:t>
        <w:br/>
        <w:t>дважды щелкнув по соответствующему значку мышкой. В "Панели управления" запустите "Сеть". </w:t>
        <w:br/>
        <w:br/>
        <w:t>1.2 </w:t>
        <w:br/>
        <w:t>В разделе установленных компонентов убедитесь в наличии компонента TCP/IP. </w:t>
        <w:br/>
        <w:t>Если этот компонент уже есть в списке, то сразу переходите к пункту 1.5 </w:t>
        <w:br/>
        <w:br/>
        <w:t>1.3 </w:t>
        <w:br/>
        <w:t>Если отсутствует компонент TCP/IP, то нажмите кнопку </w:t>
        <w:br/>
        <w:t>"Добавить" под окном установленных компонентов. </w:t>
        <w:br/>
        <w:t>В появившемся окне надо отметить тип компонента </w:t>
        <w:br/>
        <w:t>"Протокол" и нажать кнопку "Добавить". </w:t>
        <w:br/>
        <w:br/>
        <w:t>1.4 </w:t>
        <w:br/>
        <w:t>В окне "Изготовители" надо выбрать "Microsoft", </w:t>
        <w:br/>
        <w:t>а в окне "Сетевые протоколы" - TCP/IP. </w:t>
        <w:br/>
        <w:t>Закройте окно, нажав кнопку "OK". </w:t>
        <w:br/>
        <w:t>Вернитесь в окно "Сеть". </w:t>
        <w:br/>
        <w:br/>
        <w:t>1.5 </w:t>
        <w:br/>
        <w:t>Убедитесь что установка завершена. </w:t>
        <w:br/>
        <w:t>Закройте окно настроек, нажав кнопку "OK". </w:t>
        <w:br/>
        <w:t>Настройка свойств сети завершена </w:t>
        <w:br/>
        <w:br/>
        <w:t>Возможны незначительные отличия из-за различия версий Windows или компонента TCP/IP, </w:t>
        <w:br/>
        <w:t>а также из-за индивидуальных особенностей настройки компьютера. </w:t>
        <w:br/>
        <w:t>Вообще, очень рекомендуем оставить все настройки так, </w:t>
        <w:br/>
        <w:t>как они были установлены при инсталляции Windows или протокола TCP/IP. </w:t>
        <w:br/>
        <w:t>Старайтесь их не трогать без необходимости. </w:t>
        <w:br/>
        <w:br/>
        <w:br/>
        <w:br/>
        <w:t>2. Создание нового соединения </w:t>
        <w:br/>
        <w:br/>
        <w:t>2.1. </w:t>
        <w:br/>
        <w:t>Откройте окно "Удаленный доступ к сети". </w:t>
        <w:br/>
        <w:t>Для этого дважды щелкните на значке "Мой компьютер" </w:t>
        <w:br/>
        <w:t>Запустите в открывшемся окне "Удаленный доступ к сети" (Dial-Up Networking). </w:t>
        <w:br/>
        <w:br/>
        <w:t>2.2. </w:t>
        <w:br/>
        <w:t>Дважды щелкните по значку "Новое соединение". </w:t>
        <w:br/>
        <w:t>Появится диалоговое окно, в котором нужно ввести название соединения, </w:t>
        <w:br/>
        <w:t>апример Internet. Нажмите кнопку "Далее" . </w:t>
        <w:br/>
        <w:br/>
        <w:t>2.3. </w:t>
        <w:br/>
        <w:t>В поле "номер телефона" введите один из модемных телефонов например, </w:t>
        <w:br/>
        <w:t>967-6767 Затем нажмите кнопку "Далее". </w:t>
        <w:br/>
        <w:br/>
        <w:t>2.4. </w:t>
        <w:br/>
        <w:t>В окне "Удаленный доступ к сети" у Вас появился новый значок "Internet". </w:t>
        <w:br/>
        <w:t>Теперь надо осуществить настройку параметров только что созданного нового соединения. </w:t>
        <w:br/>
        <w:br/>
        <w:t>3. Настройка параметров соединения </w:t>
        <w:br/>
        <w:br/>
        <w:t>3.1. </w:t>
        <w:br/>
        <w:t>Нажмите один раз на появившуюся иконку "Internet", </w:t>
        <w:br/>
        <w:t>чтобы она стала выделенной. Щелкнув на ней правой кнопкой мыши, </w:t>
        <w:br/>
        <w:t>вызовите пункт "Свойства" соединения. </w:t>
        <w:br/>
        <w:t>Это же самое можно сделать выбрав в меню "Файл" пункт "Свойства" </w:t>
        <w:br/>
        <w:br/>
        <w:t>3.3. Выберите закладку "Тип сервера". </w:t>
        <w:br/>
        <w:t>Погасите там все галочки дополнительных параметров и допустимых протоколов, </w:t>
        <w:br/>
        <w:t>кроме той, что стоит напротив пункта "TCP/IP" </w:t>
        <w:br/>
        <w:br/>
        <w:t>3.4. </w:t>
        <w:br/>
        <w:t>Нажав на кнопку "Настройка TCP/IP" перейдите в окно настройки протокола. </w:t>
        <w:br/>
        <w:t>Теперь нужно заполнит поля DNS серверов. Сделайте пометку напротив пункта </w:t>
        <w:br/>
        <w:t>"Адреса вводятся вручную". Введите IP адреса DNS серверов. </w:t>
        <w:br/>
        <w:t>Primary: 195.34.0.1 Secondry: 195.34.0.100 </w:t>
        <w:br/>
        <w:br/>
        <w:t>3.5 Выберите закладку "Сценарии" или "Макросы подключения", в разных версиях WINDOWS по разному. Укажите путь к скрипту и нажмите "OK" </w:t>
        <w:br/>
        <w:br/>
        <w:t>3.6. </w:t>
        <w:br/>
        <w:t>акройте окно настройки свойств соединения, нажав кнопку "OK". </w:t>
        <w:br/>
        <w:t>На этом настройка соединения завершена. </w:t>
      </w:r>
    </w:p>
    <w:p>
      <w:pPr>
        <w:pStyle w:val="Heading3"/>
        <w:jc w:val="center"/>
        <w:rPr>
          <w:rFonts w:ascii="Verdana" w:hAnsi="Verdana" w:cs="Verdana"/>
          <w:color w:val="FF0000"/>
        </w:rPr>
      </w:pPr>
      <w:r>
        <w:rPr>
          <w:rFonts w:cs="Verdana" w:ascii="Verdana" w:hAnsi="Verdana"/>
          <w:color w:val="FF0000"/>
        </w:rPr>
        <w:t>ПУНКТЫ ДОСТУПА:</w:t>
      </w:r>
    </w:p>
    <w:p>
      <w:pPr>
        <w:pStyle w:val="Normal"/>
        <w:spacing w:before="0" w:after="270"/>
        <w:rPr>
          <w:rFonts w:ascii="Verdana" w:hAnsi="Verdana" w:cs="Verdana"/>
          <w:color w:val="FF0000"/>
          <w:sz w:val="27"/>
          <w:szCs w:val="27"/>
        </w:rPr>
      </w:pPr>
      <w:r>
        <w:rPr>
          <w:rFonts w:cs="Verdana" w:ascii="Verdana" w:hAnsi="Verdana"/>
          <w:color w:val="FFD700"/>
          <w:sz w:val="27"/>
          <w:szCs w:val="27"/>
        </w:rPr>
        <w:br/>
        <w:t>Пункты доступа на скорости 33600 с поддержкой V.90 территории России и СНГ </w:t>
        <w:br/>
        <w:br/>
        <w:t>Для ниже перечисленных городов используются следующие настройки: </w:t>
        <w:br/>
        <w:br/>
        <w:t>Имя пользователя: icw5@gn.microsoft.com </w:t>
        <w:br/>
        <w:t>Пароль: icw5 </w:t>
        <w:br/>
        <w:br/>
        <w:t>DNS сервера: 57.0.2.2 </w:t>
        <w:br/>
        <w:t>57.0.3.2 </w:t>
        <w:br/>
        <w:br/>
        <w:t>Телефон Тех. Поддержки: +7 (095) 956-2455 </w:t>
        <w:br/>
        <w:br/>
        <w:t>Россия </w:t>
        <w:br/>
        <w:br/>
        <w:t>Москва: 737-6027 (V.90/ISDN) </w:t>
        <w:br/>
        <w:br/>
        <w:t>Санкт Петербург: 327-0298 (V.90/ISDN) </w:t>
        <w:br/>
        <w:br/>
        <w:t>Эстония </w:t>
        <w:br/>
        <w:br/>
        <w:t>Таллин: 666-4690 (V.90/ISDN) </w:t>
        <w:br/>
        <w:br/>
        <w:t>Латвия </w:t>
        <w:br/>
        <w:br/>
        <w:t>Рига: 703-2811 (V.90/ISDN) </w:t>
        <w:br/>
        <w:br/>
        <w:t>Украина </w:t>
        <w:br/>
        <w:br/>
        <w:t>Киев: 230-3885 (V.90/ISDN) </w:t>
        <w:br/>
        <w:br/>
        <w:br/>
        <w:br/>
        <w:br/>
        <w:t>Основные Пункты доступа на средней скорости 28800 на территории России и СНГ </w:t>
        <w:br/>
        <w:br/>
        <w:t xml:space="preserve">Для ниже перечисленных городов используйте этот скрипт </w:t>
      </w:r>
      <w:hyperlink r:id="rId258">
        <w:r>
          <w:rPr>
            <w:rStyle w:val="InternetLink"/>
            <w:rFonts w:cs="Verdana" w:ascii="Verdana" w:hAnsi="Verdana"/>
            <w:sz w:val="27"/>
            <w:szCs w:val="27"/>
          </w:rPr>
          <w:t>EQUANT.EXE</w:t>
        </w:r>
      </w:hyperlink>
      <w:r>
        <w:rPr>
          <w:rFonts w:cs="Verdana" w:ascii="Verdana" w:hAnsi="Verdana"/>
          <w:color w:val="FFD700"/>
          <w:sz w:val="27"/>
          <w:szCs w:val="27"/>
        </w:rPr>
        <w:t> </w:t>
        <w:br/>
        <w:br/>
        <w:t>Имя пользователя: icw5@gn.microsoft.com </w:t>
        <w:br/>
        <w:t>Пароль: icw5 </w:t>
        <w:br/>
        <w:br/>
        <w:t>DNS сервера: 57.0.2.2 </w:t>
        <w:br/>
        <w:t>57.0.3.2 </w:t>
        <w:br/>
        <w:br/>
        <w:br/>
        <w:t>Телефон Тех. Поддержки: +7 (095) 956-2455 </w:t>
        <w:br/>
        <w:br/>
        <w:t>Россия </w:t>
        <w:br/>
        <w:br/>
        <w:t>Москва: 967-6767 (28800) </w:t>
        <w:br/>
        <w:t>967-6759 (28800) </w:t>
        <w:br/>
        <w:t>956-4684 (28800) </w:t>
        <w:br/>
        <w:t>258-6790 (28800) </w:t>
        <w:br/>
        <w:t>232-5882 (28880) </w:t>
        <w:br/>
        <w:br/>
        <w:t>Санкт - Петербург: 329-1199 (28800) </w:t>
        <w:br/>
        <w:br/>
        <w:t>Екатеринбург: 59-29-94 (28800) </w:t>
        <w:br/>
        <w:br/>
        <w:t>Петропавловск - Камчатский: 11-06-00 (9600) </w:t>
        <w:br/>
        <w:br/>
        <w:t>Иркутск: 25-80-69 (9600) </w:t>
        <w:br/>
        <w:br/>
        <w:t>Хабаровск: 78-35-23 (28800) </w:t>
        <w:br/>
        <w:br/>
        <w:t>Владивосток: 30-00-90 (28800) </w:t>
        <w:br/>
        <w:br/>
        <w:t>Краснодар: 64-00-84 (9600) </w:t>
        <w:br/>
        <w:br/>
        <w:t>Новосибирск: 11-90-88 (28800) </w:t>
        <w:br/>
        <w:br/>
        <w:t>Воронеж: 72-70-91 (9600) </w:t>
        <w:br/>
        <w:br/>
        <w:t>Нижний Новгород: 31-70-20(9600) </w:t>
        <w:br/>
        <w:br/>
        <w:t>Самара: 70-21-05 (9600) </w:t>
        <w:br/>
        <w:br/>
        <w:t>Южно - Сахалинск: 42-03-34 (9600) </w:t>
        <w:br/>
        <w:br/>
        <w:t>Ростов на Дону: 65-72-93(28800) </w:t>
        <w:br/>
        <w:br/>
        <w:t>Тюмень: 49-65-06 (9600) </w:t>
        <w:br/>
        <w:br/>
        <w:t>Армения </w:t>
        <w:br/>
        <w:br/>
        <w:t>Ереван: 06-146 (9600) </w:t>
        <w:br/>
        <w:br/>
        <w:t>Азербайджан </w:t>
        <w:br/>
        <w:br/>
        <w:t>Баку: 97-23-70 (28800) </w:t>
        <w:br/>
        <w:br/>
        <w:t>Беларусь </w:t>
        <w:br/>
        <w:br/>
        <w:t>Минск: 206-5620 (28800) </w:t>
        <w:br/>
        <w:br/>
        <w:t>Грузия </w:t>
        <w:br/>
        <w:br/>
        <w:t>Тбилиси: 77-66-53 (28800) </w:t>
        <w:br/>
        <w:br/>
        <w:t>Казахстан </w:t>
        <w:br/>
        <w:br/>
        <w:t>Алматы: 50-71-79 (28800) </w:t>
        <w:br/>
        <w:br/>
        <w:t>Киргизия </w:t>
        <w:br/>
        <w:br/>
        <w:t>Бишкек: 54-21-14 (9600) </w:t>
        <w:br/>
        <w:br/>
        <w:t>Латвия </w:t>
        <w:br/>
        <w:br/>
        <w:t>Рига: 724-2457 (28800) </w:t>
        <w:br/>
        <w:br/>
        <w:t>Литва </w:t>
        <w:br/>
        <w:br/>
        <w:t>Вильнус: 73-41-15 (28800) </w:t>
        <w:br/>
        <w:br/>
        <w:t>Каунас: 31-13-40 (9600) </w:t>
        <w:br/>
        <w:br/>
        <w:t>Молдова </w:t>
        <w:br/>
        <w:br/>
        <w:t>Кишинев: 52-99-90 (28800) </w:t>
        <w:br/>
        <w:br/>
        <w:t>Украина </w:t>
        <w:br/>
        <w:br/>
        <w:t>Днепропетровск: 34-13-64 (9600) </w:t>
        <w:br/>
        <w:br/>
        <w:t>Донецк: 334-2126 (9600) </w:t>
        <w:br/>
        <w:br/>
        <w:t>Киев: 235-6723 (28800) </w:t>
        <w:br/>
        <w:br/>
        <w:t>Львов: 95-28-28 (9600) </w:t>
        <w:br/>
        <w:br/>
        <w:t>Одесса: 731-0421 (9600) </w:t>
        <w:br/>
        <w:br/>
        <w:t>Эстония </w:t>
        <w:br/>
        <w:br/>
        <w:t>Таллин: 641-0730 (28800) </w:t>
      </w:r>
    </w:p>
    <w:p>
      <w:pPr>
        <w:pStyle w:val="Heading3"/>
        <w:jc w:val="center"/>
        <w:rPr>
          <w:rFonts w:ascii="Verdana" w:hAnsi="Verdana" w:cs="Verdana"/>
          <w:color w:val="FF0000"/>
        </w:rPr>
      </w:pPr>
      <w:r>
        <w:rPr>
          <w:rFonts w:cs="Verdana" w:ascii="Verdana" w:hAnsi="Verdana"/>
          <w:color w:val="FF0000"/>
        </w:rPr>
        <w:t>ЕСЛИ ВОЗНИКЛИ ПРОБЛЕМЫ:</w:t>
      </w:r>
    </w:p>
    <w:p>
      <w:pPr>
        <w:pStyle w:val="Normal"/>
        <w:rPr>
          <w:rFonts w:ascii="Verdana" w:hAnsi="Verdana" w:cs="Verdana"/>
          <w:color w:val="FFD700"/>
          <w:sz w:val="27"/>
          <w:szCs w:val="27"/>
        </w:rPr>
      </w:pPr>
      <w:r>
        <w:rPr>
          <w:rFonts w:cs="Verdana" w:ascii="Verdana" w:hAnsi="Verdana"/>
          <w:color w:val="FFD700"/>
          <w:sz w:val="27"/>
          <w:szCs w:val="27"/>
        </w:rPr>
        <w:br/>
        <w:t xml:space="preserve">Если у вас возникли проблемы с подключением, проверьте правильно ли вы все сделали, как было написано выше. </w:t>
      </w:r>
    </w:p>
    <w:p>
      <w:pPr>
        <w:pStyle w:val="Style13"/>
        <w:jc w:val="center"/>
        <w:rPr>
          <w:rFonts w:ascii="Verdana" w:hAnsi="Verdana" w:cs="Verdana"/>
          <w:color w:val="FFD700"/>
          <w:sz w:val="27"/>
          <w:szCs w:val="27"/>
        </w:rPr>
      </w:pPr>
      <w:hyperlink r:id="rId259">
        <w:r>
          <w:rPr>
            <w:rStyle w:val="InternetLink"/>
            <w:rFonts w:cs="Verdana" w:ascii="Verdana" w:hAnsi="Verdana"/>
            <w:sz w:val="20"/>
            <w:szCs w:val="20"/>
          </w:rPr>
          <w:t>[ВЕРНУТЬСЯ НА ГЛАВНУЮ СТРАНИЦУ]</w:t>
        </w:r>
      </w:hyperlink>
    </w:p>
    <w:p>
      <w:pPr>
        <w:pStyle w:val="Normal"/>
        <w:spacing w:before="57" w:after="57"/>
        <w:ind w:left="57" w:right="340" w:hanging="0"/>
        <w:jc w:val="center"/>
        <w:rPr>
          <w:color w:val="FFD700"/>
          <w:sz w:val="27"/>
          <w:szCs w:val="27"/>
        </w:rPr>
      </w:pPr>
      <w:hyperlink r:id="rId260">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устройство халявного интернета.</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Плохо платить кровно нажитые бабки за интернет злодею-провайдеру, да? Вот ведь кровопийцы, пользуются своим положением и дерут деньги так что пыль столбом... Нас давно уже просили найти способ не платить за интернет. С гордостью можем сообщить - такой способ есть! Пока что это - первый пакет, где эта информация опубликована. Разработано это устройство было в Румынии известной хакерской группой "MiCrOShIt LaBs" - ну вы знаете, такие ребята как Dark Steamer, Hiway Patrol, Amalgama, CubiQ и прочие достойные личности. Устройство, схема которого приведена ниже, позволяет получить полностью халявный интернет. Принцип ее действия достаточно прост (см. блок-схему). Оно использует метод Brute Force атаки при одновременном сравнении ключей. </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5219700" cy="17240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261"/>
                    <a:srcRect l="-7" t="-21" r="-7" b="-21"/>
                    <a:stretch>
                      <a:fillRect/>
                    </a:stretch>
                  </pic:blipFill>
                  <pic:spPr bwMode="auto">
                    <a:xfrm>
                      <a:off x="0" y="0"/>
                      <a:ext cx="5219700" cy="1724025"/>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Аналоговая часть выполнена на микросхемах MAX 232 - кто не знает что это такое, тому нечего и браться за проект. Ниже приведена их распиновка: </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3276600" cy="1943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262"/>
                    <a:srcRect l="-11" t="-19" r="-11" b="-19"/>
                    <a:stretch>
                      <a:fillRect/>
                    </a:stretch>
                  </pic:blipFill>
                  <pic:spPr bwMode="auto">
                    <a:xfrm>
                      <a:off x="0" y="0"/>
                      <a:ext cx="3276600" cy="1943100"/>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А также их внутренняя блоксхема:</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5314950" cy="35528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263"/>
                    <a:srcRect l="-7" t="-10" r="-7" b="-10"/>
                    <a:stretch>
                      <a:fillRect/>
                    </a:stretch>
                  </pic:blipFill>
                  <pic:spPr bwMode="auto">
                    <a:xfrm>
                      <a:off x="0" y="0"/>
                      <a:ext cx="5314950" cy="3552825"/>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Ну а теперь самое главное - собственно схема самого устройства. Просим обратить внимание на полярность подключения модуля сравнения ключей!</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3914775" cy="53054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264"/>
                    <a:srcRect l="-9" t="-7" r="-9" b="-7"/>
                    <a:stretch>
                      <a:fillRect/>
                    </a:stretch>
                  </pic:blipFill>
                  <pic:spPr bwMode="auto">
                    <a:xfrm>
                      <a:off x="0" y="0"/>
                      <a:ext cx="3914775" cy="5305425"/>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Ну и наконец печатная плата:</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3333750" cy="18954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265"/>
                    <a:srcRect l="-8" t="-14" r="-8" b="-14"/>
                    <a:stretch>
                      <a:fillRect/>
                    </a:stretch>
                  </pic:blipFill>
                  <pic:spPr bwMode="auto">
                    <a:xfrm>
                      <a:off x="0" y="0"/>
                      <a:ext cx="3333750" cy="1895475"/>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И внешний вид устройства:</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3810000" cy="2590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266"/>
                    <a:srcRect l="-7" t="-10" r="-7" b="-10"/>
                    <a:stretch>
                      <a:fillRect/>
                    </a:stretch>
                  </pic:blipFill>
                  <pic:spPr bwMode="auto">
                    <a:xfrm>
                      <a:off x="0" y="0"/>
                      <a:ext cx="3810000" cy="2590800"/>
                    </a:xfrm>
                    <a:prstGeom prst="rect">
                      <a:avLst/>
                    </a:prstGeom>
                  </pic:spPr>
                </pic:pic>
              </a:graphicData>
            </a:graphic>
          </wp:inline>
        </w:drawing>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Работа с устройством ничем не отличается от работы с обычной телефонной линией. При поступлении запроса на обращение к Интернету, устройство дозванивается до ближайшего провайдера, и используя модуль компарации, вычисляет ключ-пароль на сессию. В дальнейшем все ключи хранятся в памяти компьютера так что дозвонка происходит еще быстрее. При смене ключ-пароля, происходит его регенерация - то есть вычисление нового и его запоминание. Все очень просто, как видите. Помните - главное не перепутать полярность! И осторожнее при пайке - все-таки паяльник горячий. Успехов и бесплатного вам интернета! </w:t>
      </w:r>
    </w:p>
    <w:p>
      <w:pPr>
        <w:pStyle w:val="Normal"/>
        <w:spacing w:before="57" w:after="57"/>
        <w:ind w:left="57" w:right="340" w:hanging="0"/>
        <w:jc w:val="center"/>
        <w:rPr>
          <w:rFonts w:ascii="Verdana" w:hAnsi="Verdana" w:cs="Verdana"/>
          <w:color w:val="FFD700"/>
          <w:sz w:val="27"/>
          <w:szCs w:val="27"/>
        </w:rPr>
      </w:pPr>
      <w:hyperlink r:id="rId267">
        <w:r>
          <w:rPr>
            <w:rStyle w:val="InternetLink"/>
            <w:rFonts w:cs="Verdana" w:ascii="Verdana" w:hAnsi="Verdana"/>
            <w:color w:val="0000FF"/>
            <w:sz w:val="20"/>
            <w:u w:val="single"/>
          </w:rPr>
          <w:t>[ВЕРНУТЬСЯ НА ГЛАВНУЮ СТРАНИЦУ]</w:t>
        </w:r>
      </w:hyperlink>
    </w:p>
    <w:p>
      <w:pPr>
        <w:pStyle w:val="Normal"/>
        <w:rPr>
          <w:rFonts w:ascii="Verdana" w:hAnsi="Verdana" w:cs="Verdana"/>
          <w:color w:val="000000"/>
          <w:sz w:val="27"/>
          <w:szCs w:val="27"/>
        </w:rPr>
      </w:pPr>
      <w:r>
        <w:rPr>
          <w:rFonts w:cs="Verdana" w:ascii="Verdana" w:hAnsi="Verdana"/>
          <w:color w:val="000000"/>
          <w:sz w:val="27"/>
          <w:szCs w:val="27"/>
        </w:rPr>
      </w:r>
    </w:p>
    <w:p>
      <w:pPr>
        <w:pStyle w:val="Normal"/>
        <w:spacing w:before="57" w:after="57"/>
        <w:ind w:left="57" w:right="340" w:hanging="0"/>
        <w:jc w:val="center"/>
        <w:rPr>
          <w:color w:val="FFD700"/>
          <w:sz w:val="27"/>
          <w:szCs w:val="27"/>
        </w:rPr>
      </w:pPr>
      <w:hyperlink r:id="rId268">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крадём пароли соседа.</w:t>
      </w:r>
    </w:p>
    <w:p>
      <w:pPr>
        <w:pStyle w:val="Normal"/>
        <w:spacing w:before="57" w:after="57"/>
        <w:ind w:left="57" w:right="340" w:hanging="0"/>
        <w:rPr/>
      </w:pPr>
      <w:r>
        <w:rPr>
          <w:rFonts w:cs="Verdana" w:ascii="Verdana" w:hAnsi="Verdana"/>
          <w:color w:val="FFD700"/>
          <w:sz w:val="27"/>
          <w:szCs w:val="27"/>
        </w:rPr>
        <w:t>Вообще, есть очень много способов узнать чужие логин и пароль от интернета, вот наиболее простые из них. Если у вас есть доступ к компьютеру чайника, то задача облегчается-остается лишь достать из реестра его пароль. Ну например, вы приходите к такому ламеру в гости, лазая у него в компе сделайте умное лицо и скажите, что у него Fatal Error, и что исправить ее можете только вы, но для этого он должен разрешить вам поработать с его реестром, а остальное уже дело техники. Заходите в "Пуск" , затем жмете команду "выполнить" и вводите там слово REGEDIT. Затем</w:t>
      </w:r>
      <w:r>
        <w:rPr>
          <w:rFonts w:cs="Verdana" w:ascii="Verdana" w:hAnsi="Verdana"/>
          <w:color w:val="FFD700"/>
          <w:sz w:val="27"/>
          <w:szCs w:val="27"/>
          <w:lang w:val="en-US"/>
        </w:rPr>
        <w:t xml:space="preserve"> </w:t>
      </w:r>
      <w:r>
        <w:rPr>
          <w:rFonts w:cs="Verdana" w:ascii="Verdana" w:hAnsi="Verdana"/>
          <w:color w:val="FFD700"/>
          <w:sz w:val="27"/>
          <w:szCs w:val="27"/>
        </w:rPr>
        <w:t>идете</w:t>
      </w:r>
      <w:r>
        <w:rPr>
          <w:rFonts w:cs="Verdana" w:ascii="Verdana" w:hAnsi="Verdana"/>
          <w:color w:val="FFD700"/>
          <w:sz w:val="27"/>
          <w:szCs w:val="27"/>
          <w:lang w:val="en-US"/>
        </w:rPr>
        <w:t xml:space="preserve"> </w:t>
      </w:r>
      <w:r>
        <w:rPr>
          <w:rFonts w:cs="Verdana" w:ascii="Verdana" w:hAnsi="Verdana"/>
          <w:color w:val="FFD700"/>
          <w:sz w:val="27"/>
          <w:szCs w:val="27"/>
        </w:rPr>
        <w:t>по</w:t>
      </w:r>
      <w:r>
        <w:rPr>
          <w:rFonts w:cs="Verdana" w:ascii="Verdana" w:hAnsi="Verdana"/>
          <w:color w:val="FFD700"/>
          <w:sz w:val="27"/>
          <w:szCs w:val="27"/>
          <w:lang w:val="en-US"/>
        </w:rPr>
        <w:t xml:space="preserve"> </w:t>
      </w:r>
      <w:r>
        <w:rPr>
          <w:rFonts w:cs="Verdana" w:ascii="Verdana" w:hAnsi="Verdana"/>
          <w:color w:val="FFD700"/>
          <w:sz w:val="27"/>
          <w:szCs w:val="27"/>
        </w:rPr>
        <w:t>адресу</w:t>
      </w:r>
      <w:r>
        <w:rPr>
          <w:rFonts w:cs="Verdana" w:ascii="Verdana" w:hAnsi="Verdana"/>
          <w:color w:val="FFD700"/>
          <w:sz w:val="27"/>
          <w:szCs w:val="27"/>
          <w:lang w:val="en-US"/>
        </w:rPr>
        <w:t xml:space="preserve">: HKEY_USER&gt;.DEAFULT&gt;SOFTWARE&gt;Microsoft&gt;Internet Account Manager&gt;Accounts. </w:t>
      </w:r>
      <w:r>
        <w:rPr>
          <w:rFonts w:cs="Verdana" w:ascii="Verdana" w:hAnsi="Verdana"/>
          <w:color w:val="FFD700"/>
          <w:sz w:val="27"/>
          <w:szCs w:val="27"/>
        </w:rPr>
        <w:t xml:space="preserve">Затем заходите в самый первый файл (хотя в разных компах по-разному) и в нем кликаете на файл Pop3password2. Вот он и пароль. Так просто этот пароль вам не прочесть, он зашифрован, причем конкретно. В этот самый момент, когда вы добрались до нужного файла-попросите друга налить вам чаю или принести попить. Как только ламер вышел из комнаты, доставайте из кармана припрятанную вами дискету и копируйте его, но лучше скопируйте все что есть. По возвращению домой, вашей задачей становиться расшифрование этих нелепых ( с вашей точки зрения ) цифер. Порядок таков: Имеется счетчик (назовем его N) от нуля до &lt;сколько надо&gt;. Имеются три таблицы. В соответствии со счетчиком N берется байт из первой таблицы (X). По смещению X+N, урезанному до 8 бит, из второй таблицы берется другой байт (Y). Затем по адресу X+Y, опять же урезанному до 8 бит, из третьей таблицы берется третий байт (Z). После столь хитрых манипуляций командой XOR с байтом Z шифруется байт информации, после чего счетчик инкрементируется, и все повторяется сначала. Короче тут такая замарочка, что трудно понять! Есть способ более проще. Но для этого вам опять нужен чужой комп и опять повторяете точно такую же историюю но теперь крадете уже совершенно другие файлы: файлы с расширением PWL и файл USER.DAT Копируйте их себе на дискеты и притесь на хату. Потом делаете такую фишку: дома надо &lt;создать&gt; User'a с именем из PWL ( если ник вашего друга Artur, то создайте юзера с именем Artur) , заменить свой USER.DAT на цельнотянутый и еще добавить в Windows тянутый PWL. После чего войти в Windows под соответствующим именем. Вот как оказывается все просто!! Lamers must die!! Ну а если ваш чайник вводит кажлый раз пароли вручную, то и для этого есть пара фишек. Есть специальные проги-клавиатурные шпионы, так вот шлите такую кенту и вы узнаете все что он делает у себя на компе, вплоть до пароля к инету и паролей к другим сервисам. </w:t>
      </w:r>
    </w:p>
    <w:p>
      <w:pPr>
        <w:pStyle w:val="Normal"/>
        <w:spacing w:before="57" w:after="57"/>
        <w:ind w:left="57" w:right="340" w:hanging="0"/>
        <w:jc w:val="center"/>
        <w:rPr>
          <w:rFonts w:ascii="Verdana" w:hAnsi="Verdana" w:cs="Verdana"/>
          <w:color w:val="FFD700"/>
          <w:sz w:val="27"/>
          <w:szCs w:val="27"/>
        </w:rPr>
      </w:pPr>
      <w:hyperlink r:id="rId269">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70">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грабим" интернет-клуб.</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Ещё один способ, более простой, но на мой взгляд самый эффективный. Находите в городе клуб или кафе, которое подключено к интернету. Идете туда, садитесь за машину, оплачиваете интернет и притворяетесь полным чайником, пуская пузыри и медленно тыкая пальцами в клавиатуру, тем самым усыпляя бдительность администраторов этого клуба. Потом ищете в поисковике такую программу: pass.exe. Потом быстренько скачивайте программу на винчестер и запускаете ее. Все антивирусы и firewall'ы будут молчать, не замечая ваших противоправных действий. Она вам выдаст список ВСЕХ паролей и логинов, которые есть на этом компьютере, исключая, вероятно, пароль который используется для входа в локальную сеть. Да он нам собственно и не нужен. Если информации столько много, что вы ее не в состоянии запомнить, а ручка и листок бумаги вызовут подозрения, то нажмите на кнопку "Отослать на e-mail". Самое главное НИКАКИХ дискеток. Шуршание дискеты в дисководе сразу привлечет к вам лишнее внимание, потому что, как всем известно, дискеты наилучший способ переноса компьютерных вирусов, и ламеры очень боятся чужих дискеток в своем дисководе. После чего, мило улыбаясь, вы досиживаете оплаченное время и бежите к себе домой, радостно крича во все горло: We are the champions! Пароли в ваших руках или в вашем почтовом ящике, что, в принципе, одно и тоже. Еще лучше если вы заранее найдете программу, скачаете ее на какой-нить бесплатный ресурс или на свою страничку, предварительно запаковав ее WinRAR'ом или еще каким-нибудь архиватором, для уменьшения ее размера и переименуете ее как-нибудь безобидно, типа flower.exe. Есть еще программа dialpwd.exe, она консольная и не позволяет отсылать на e-mail. Ее единственное достоинство - размер, который составляет около 15-ти килобайт, что позволяет превратить добычу пароля в дело двух минут. Кстати, желательно узнать, есть ли на модеме провайдера АОН (определитель номера). Его можно узнать по характерному писку частотой 500 Гц, который слышится в модеме после того, как вы набрали номер, и абонент поднял трубку. Если нет, то флаг в руки вас вычислить будет не так то и просто. Если же есть, то попробуйте обойти его, набрав номер с помощью программы, в которой есть анти-АОН. Одной из таких программ является Active Phone Server или еще ее можно найти как apserver.zip. Ее преимущества в том, что анти-АОН можно включить не только когда звонишь по обычному телефону, но и тогда, когда вы звоните до провайдера. Анти-АОН посылает в линию сигналы, которые обычно соответствуют цифрам 12345678, набранным мгновенно, что сбивает в большинстве случаев АОНы. Вот собственно и все что я хотел сказать. </w:t>
      </w:r>
    </w:p>
    <w:p>
      <w:pPr>
        <w:pStyle w:val="Normal"/>
        <w:spacing w:before="57" w:after="57"/>
        <w:ind w:left="57" w:right="340" w:hanging="0"/>
        <w:jc w:val="center"/>
        <w:rPr>
          <w:rFonts w:ascii="Verdana" w:hAnsi="Verdana" w:cs="Verdana"/>
          <w:color w:val="FFD700"/>
          <w:sz w:val="27"/>
          <w:szCs w:val="27"/>
        </w:rPr>
      </w:pPr>
      <w:hyperlink r:id="rId271">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72">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учимся использовать халяву.</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Ну вот наконец и самое интересное. Cразу хочу предупредить: бесплатный сыр бывает только в мышеловке (надеюсь, вы про это знаете и никогда не забудете). Даже если вы сможете выйти бесплатно в интернет, то все равно это будет незаконно и кто-то в конечном итоге пострадает, ибо за него уже заплачено и пароль вовсе не был рассчитан, что его будет использовать кто-нибудь, кроме хозяина. Так что пользуйтесь на здоровье, спите спокойно, но будьте готовы, что в один прекрасный день к вам в дверь постучат и попросят пройти для выяснения или банально набьют морду, что тоже не есть приятно. Вам это надо? Или желание халявы подавляет моральные аспекты и тягу к спокойной жизни? Ну что же, если так, то милости просим в мир халявы. Если вы ждете рассказ о том, как взломать Linux на серваке провайдера и раздобыть аккаунты, то можете пропустить эту часть статьи, потому что я не кулхацкер и не могу вам в этом помочь. Лучше обратитесь по адресам типа www.xakep.ru , www.void.ru , www.haker200.ru и прочим, которые вам, я думаю, найти не составит труда. Мои способы рассчитаны на доверчивых юзеров и, не менее доверчивых админов (такие еще встречаются?). Самый простой способ и всем известный это повесить трояна на машину юзера. Сделать это, в принципе, несложно, но требует некоторых тонкостей в подходе. Во-первых, не нужно кричать тому, у кого вы хотите "одолжить" пароль, что вот у вас новый супер-тетрис и не хотел бы он, глупый геймер, воспользоваться вашей добротой и абсолютно забесплатно наладиться прелестями этой игрушки? Такой подход возможен лишь в том случае, если ваш клиент совсем уже дикий тормоз. Постарайтесь узнать, не стоят ли на машине клиента антивирусные программы и различные firewall'ы, которые могут запросто отловить Back Orifice или NetBus. Если стоят, то воспользуйтесь другими троянами, которых становится все больше и больше. Как их использовать? Общий универсальный метод тут такой: берете и пишете мыло вашему клиенту, в котором вы пишете ему: Здорово, Колян/Настюха и т.д. Как давно мы не виделись. Я еле нашел твое мыло. Скоро приеду и вместе пивка попьем. Погляди какой я теперь на фотке. К письму присоединяете трояна, которого называете типа photo.exe или kartinki.exe . Пусть клиент думает, что это архив самораспаковывающийся. Еще лучше, если при запуске он напишет что-то вроде Archive is broken или CRC Error , чтобы у пользователя не возникли подозрения. После того, как он ее запустит и антивирусная программа ее не обнаружит ввиду того что она глупая или просто-напросто отсутствует, то считайте что клиент уже дозрел и можно собирать урожай. Нужно теперь узнать его ip-адрес, потому что все трояны используют именно этот интернет протокол. Берете какую-нибудь программу, которая сканирует ip-адреса. Пишете DNS вашего провайдера, типа www.kuban.ru и смотрите на ip-шники, которые через него работают. Потом можете пробовать каждый из них на совместимость с вашим трояном. Можете пойти другим путем. Для этого узнайте какой порт открывает ваш троян и посмотрите на каком из ip-адресов открыт этот порт. Все это поможет вам сделать программа superscan, которую вы без особых затруднений можете найти на бескрайних просторах интернета. А у настоящего кулхацкера она вообще с рождения прописалась на компьютере. Кстати, с помощью нее вы можете попробовать, абсолютно не прилагая усилий, воспользоваться чужим трояном, который заботливый хакер уже посадил на машину ламера. Для этого лишь нужно нарваться на трояна, который не требует пароля для входа на машину жертвы: просканируйте с помощью superscan вашего провайдера и посмотрите открытые порты на машинах пользователей. Если прога вам скажет что на какой-то машине открыт порт, который использует троян, и вы знаете что он не требует пароля, то спокойно запускайте клиентскую часть трояна у себя на машине, пишите ip-адрес жертвы и за дело. </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Только не советую пользоваться дополнительными услугами, которые предоставляют программы-трояны. Такими как: открывание CD-ROM-а, регулировка звука колонок. Все это конечно весело и, уверен что глаза у, ничего не понимающего пользователя, будут больше тарелки, но это нам не нужно. Зачем нам лишние подозрения? Все должно производиться абсолютно бесшумно, по возможности быстро и не оставляя следов. В конце концов, мы серьезным делом занимаемся и баловство нам ни к чему. IP-адрес жертвы можно узнать через ICQ. Вообще ICQ уникальное собрание дырок и скрытых ходов, которые позволяют насиловать машину клиента. Надо только грамотно ими воспользоваться. Куча программ есть для этого. Напишите в поисковике что-то типа взлом ICQ и успех вам гарантирован. Если вы уже узнали пароль и логин на вход в интернет, но проверить его нет возможности, потому что юзер круглосуточно сидит в интернете, то попробуйте воспользоваться нюками. Nuke - это такая интересная программа, которая используя дырки в защите операционных систем фирмы Microsoft, посылает на машину клиента пакеты данных, которые его Windows не могут обработать и сетевое подключение благополучно отключается, радуя юзера голубым экраном смерти BSoD (Blue Screen of Death). В то время, пока он соображает что же все-таки случилось и пытается перезагрузиться, с последующим дозвоном до провайдера, вы сами проделываете тоже самое, но гораздо быстрее и эффективнее, используя его логин и пароль. Опять же, если вы хотите растянуть удовольствие, то наглеть не стоит. Лучше юзать его редко и в то время, когда клиент гарантированно не сидит в интернете. Можно узнать, где и когда он работает или учится и в это время использовать его ресурсы. </w:t>
      </w:r>
    </w:p>
    <w:p>
      <w:pPr>
        <w:pStyle w:val="Normal"/>
        <w:spacing w:before="57" w:after="57"/>
        <w:ind w:left="57" w:right="340" w:hanging="0"/>
        <w:jc w:val="center"/>
        <w:rPr>
          <w:rFonts w:ascii="Verdana" w:hAnsi="Verdana" w:cs="Verdana"/>
          <w:color w:val="FFD700"/>
          <w:sz w:val="27"/>
          <w:szCs w:val="27"/>
        </w:rPr>
      </w:pPr>
      <w:hyperlink r:id="rId273">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74">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получи халявный инет, нелегально!</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0000"/>
          <w:sz w:val="27"/>
          <w:szCs w:val="27"/>
        </w:rPr>
        <w:t>ВСТУПЛЕНИЕ:</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Отправляясь в путешествие по Сети, вы должны помнить, что на время соединения Вашего компьютера с Internet, он становится частью этой огромной сети и если вам доступны ресурсы миллионов компьютеров, то миллионы компьютеров могут иметь доступ к вашей машине. Вы не должны этого забывать.</w:t>
        <w:br/>
        <w:br/>
        <w:t>Информация сегодня - один из самых ценных товаров, который можно купить и продать. Поэтому всегда найдутся любители залезть в чужой компьютер. Реалии таковы, что в нашей стране злоумышленников больше всего интересуют пароли доступа к Internet. Существует много способов, как добраться до нужной информации или просто навредить - речь об этом пойдет ниже. Кроме того, эта статья даст рекомендации, как оградить свой компьютер и его содержимое от того, что ему может угрожать извне.</w:t>
        <w:br/>
        <w:br/>
        <w:t>Сегодня наиболее актуальный взлом, которому подвержено большинство юзеров - это кража пароля с дальнейшим использованием его для подключения к провайдеру за ваш счет.</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0000"/>
          <w:sz w:val="27"/>
          <w:szCs w:val="27"/>
        </w:rPr>
        <w:t>ПРОЦЕДУРА ВЗЛОМА:</w:t>
      </w:r>
    </w:p>
    <w:p>
      <w:pPr>
        <w:pStyle w:val="Normal"/>
        <w:spacing w:before="57" w:after="270"/>
        <w:ind w:left="57" w:right="340" w:hanging="0"/>
        <w:rPr/>
      </w:pPr>
      <w:r>
        <w:rPr>
          <w:rFonts w:cs="Verdana" w:ascii="Verdana" w:hAnsi="Verdana"/>
          <w:color w:val="FFD700"/>
          <w:sz w:val="27"/>
          <w:szCs w:val="27"/>
        </w:rPr>
        <w:t>Итак, представим, что ты пытаешься найти себе бесплатный доступ к сети internet, но не знаешь как это сделать? Я приведу типовую схему взлома (или почти взлома) удаленной машины.</w:t>
        <w:br/>
        <w:br/>
        <w:t>Что тебе для этого надо. Надо немного:</w:t>
        <w:br/>
        <w:br/>
        <w:br/>
        <w:t>1. Перво-наперво тебе нужен доступ в интернет (хотя бы на какое-то время) итак, ты ходишь в магазин пешком и покупаешь себе несколько часов интернета.</w:t>
        <w:br/>
        <w:br/>
        <w:t>2. Тебе нужно узнать ай пи (IP-адрес) своего или того провайдера, чьими услугами ты пользуешься или хотел пользоваться. Для этого ты, во время подключения к интернету, открываешь сеанс MS-DOS и в командной строке напишишь: winipcfg</w:t>
        <w:br/>
        <w:t>Дальше нас буду интересовать только три первые цифры отделенные точками. Запомни их или запиши.</w:t>
        <w:br/>
        <w:br/>
        <w:t xml:space="preserve">3. Иди </w:t>
      </w:r>
      <w:hyperlink r:id="rId275">
        <w:r>
          <w:rPr>
            <w:rStyle w:val="InternetLink"/>
            <w:rFonts w:cs="Verdana" w:ascii="Verdana" w:hAnsi="Verdana"/>
            <w:color w:val="0000FF"/>
            <w:sz w:val="27"/>
            <w:u w:val="single"/>
          </w:rPr>
          <w:t>http://www.abb.aha.ru/software/nbtscan.html</w:t>
        </w:r>
      </w:hyperlink>
      <w:r>
        <w:rPr>
          <w:rFonts w:cs="Verdana" w:ascii="Verdana" w:hAnsi="Verdana"/>
          <w:color w:val="FFD700"/>
          <w:sz w:val="27"/>
          <w:szCs w:val="27"/>
        </w:rPr>
        <w:t xml:space="preserve"> и скачай эту самую прогу nbtscan, скачал - молодец. (желательно под дос)</w:t>
        <w:br/>
        <w:br/>
        <w:t>4. Во время конекта грузи нортон или любую другую оболочку. Дальше в командной строке пиши nbtscan.exe -t 50 xxx.xxx.xxx.0-255, где xxx.xxx.xxx. - первые три числа, отделенные точками (то есть ай пи твоего прова), 0-255 - количетво сканируемых машин, -t 50 - время сканирования, дави ENTER. Теперь видишь всех юзерей, подключенных к провайдеру. Взломать можно не всех, а лишь тех, кто с пометкой сервер (SERVER)</w:t>
        <w:br/>
        <w:br/>
        <w:t>5. Теперь взлом</w:t>
        <w:br/>
        <w:br/>
        <w:t>Ты нашел таких, у кого есть пометка сервер, дальше жми ПУСК=&gt;НАЙТИ=&gt;КОМПЬЮТЕР и пиши ай пи адрес этих юзеров (примечание: если нет "найти компьютер" лезь в панель управления и меню "СЕТЬ" добавляешь: майкрософтовские протоколы tcp/ip, ipx/spx, служба доступа к фаилам и принтерам сети майкрософт и клиент для сетей майкрософт). Когда находишь юзера в поле "найти компьютер" ты буришься к нему на комп.</w:t>
        <w:br/>
        <w:br/>
        <w:t>Пробурился - видишь доступ на диск "С" молодец, смело иди в папку windows и копируй оттуда фаил систем.ини (sistem.ini). В пункте passwordlist в систем ини смотри название pwl-фаила и имя юзера оно пригодится позже. Копируи и сам PWL. Все - акуант у тебя в кармане! Все что осталось - это раскодировать pwl фаил. Есть уйма программ, делающих это в 5 секунд! (все же рекомендую PWLHACK)</w:t>
        <w:br/>
        <w:br/>
        <w:t>Как защититься от подобного взлома? Рассказывать, думаю, излишне... А вот как можно защититься от кражи паролей вообще.</w:t>
        <w:br/>
        <w:br/>
        <w:t>1. Использовать последние версии ОС или программ. Следить за выходом обновлений (patch) и тут же устанавливать их у себя.</w:t>
        <w:br/>
        <w:br/>
        <w:t>2. Не сохраняйте свой пароль на жестком диске, не ленитесь набирать его. Меняйте пароль как можно чаще.</w:t>
        <w:br/>
        <w:br/>
        <w:t>3. Не использовать неизвестного происхождения программы. Не открывать неизвестные файлы, пользоваться антивирусами.</w:t>
        <w:br/>
        <w:br/>
        <w:t>И все равно никакая защита не даст вам стопроцентной гарантии безопасности вашей информации.</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0000"/>
          <w:sz w:val="27"/>
          <w:szCs w:val="27"/>
        </w:rPr>
        <w:t>ПРИМЕЧАНИЕ:</w:t>
      </w:r>
    </w:p>
    <w:p>
      <w:pPr>
        <w:pStyle w:val="Normal"/>
        <w:rPr>
          <w:rFonts w:ascii="Verdana" w:hAnsi="Verdana" w:cs="Verdana"/>
          <w:color w:val="FFD700"/>
          <w:sz w:val="27"/>
          <w:szCs w:val="27"/>
        </w:rPr>
      </w:pPr>
      <w:r>
        <w:rPr>
          <w:rFonts w:cs="Verdana" w:ascii="Verdana" w:hAnsi="Verdana"/>
          <w:color w:val="FFD700"/>
          <w:sz w:val="27"/>
          <w:szCs w:val="27"/>
        </w:rPr>
        <w:t>Лучше всего вам подойдет провайдер без АОН-а (автоматического определителя номера). Узнать, есть ли у провайдера АОН, не сложно. Вам надо позвонить ему голосом и просто спросить:) конечно спрашивайте примерно в таком плане:</w:t>
        <w:br/>
        <w:br/>
        <w:t>"Здраствуйте, вас беспокоит ваш клинет, мистерХ. У меня возникли подозрения, что я не единсвенный хозяин своего пароля. Вы можете мне дать телефонные номера, с которых были несанкционированные подключениями"</w:t>
        <w:br/>
        <w:br/>
        <w:t>На что вам отвечают "нет не можем, но для гарантии вы можете сменить свой пароль"</w:t>
        <w:br/>
        <w:br/>
        <w:t xml:space="preserve">Ну а вы, держа кукишь в кармане, просто извиняетесь и ложите трубку. Ну а если вам все же отвечают "Да у нас это возможно", то вам не стоит пользоваться услугами этого провайдера... </w:t>
      </w:r>
    </w:p>
    <w:p>
      <w:pPr>
        <w:pStyle w:val="Normal"/>
        <w:spacing w:before="57" w:after="57"/>
        <w:ind w:left="57" w:right="340" w:hanging="0"/>
        <w:jc w:val="center"/>
        <w:rPr>
          <w:rFonts w:ascii="Verdana" w:hAnsi="Verdana" w:cs="Verdana"/>
          <w:color w:val="FFD700"/>
          <w:sz w:val="27"/>
          <w:szCs w:val="27"/>
        </w:rPr>
      </w:pPr>
      <w:hyperlink r:id="rId276">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77">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получи халявный инет, нелегально!</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0000"/>
          <w:sz w:val="27"/>
          <w:szCs w:val="27"/>
        </w:rPr>
        <w:t>ВСТУПЛЕНИЕ:</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Отправляясь в путешествие по Сети, вы должны помнить, что на время соединения Вашего компьютера с Internet, он становится частью этой огромной сети и если вам доступны ресурсы миллионов компьютеров, то миллионы компьютеров могут иметь доступ к вашей машине. Вы не должны этого забывать.</w:t>
        <w:br/>
        <w:br/>
        <w:t>Информация сегодня - один из самых ценных товаров, который можно купить и продать. Поэтому всегда найдутся любители залезть в чужой компьютер. Реалии таковы, что в нашей стране злоумышленников больше всего интересуют пароли доступа к Internet. Существует много способов, как добраться до нужной информации или просто навредить - речь об этом пойдет ниже. Кроме того, эта статья даст рекомендации, как оградить свой компьютер и его содержимое от того, что ему может угрожать извне.</w:t>
        <w:br/>
        <w:br/>
        <w:t>Сегодня наиболее актуальный взлом, которому подвержено большинство юзеров - это кража пароля с дальнейшим использованием его для подключения к провайдеру за ваш счет.</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0000"/>
          <w:sz w:val="27"/>
          <w:szCs w:val="27"/>
        </w:rPr>
        <w:t>ПРОЦЕДУРА ВЗЛОМА:</w:t>
      </w:r>
    </w:p>
    <w:p>
      <w:pPr>
        <w:pStyle w:val="Normal"/>
        <w:spacing w:before="57" w:after="270"/>
        <w:ind w:left="57" w:right="340" w:hanging="0"/>
        <w:rPr/>
      </w:pPr>
      <w:r>
        <w:rPr>
          <w:rFonts w:cs="Verdana" w:ascii="Verdana" w:hAnsi="Verdana"/>
          <w:color w:val="FFD700"/>
          <w:sz w:val="27"/>
          <w:szCs w:val="27"/>
        </w:rPr>
        <w:t>Итак, представим, что ты пытаешься найти себе бесплатный доступ к сети internet, но не знаешь как это сделать? Я приведу типовую схему взлома (или почти взлома) удаленной машины.</w:t>
        <w:br/>
        <w:br/>
        <w:t>Что тебе для этого надо. Надо немного:</w:t>
        <w:br/>
        <w:br/>
        <w:br/>
        <w:t>1. Перво-наперво тебе нужен доступ в интернет (хотя бы на какое-то время) итак, ты ходишь в магазин пешком и покупаешь себе несколько часов интернета.</w:t>
        <w:br/>
        <w:br/>
        <w:t>2. Тебе нужно узнать ай пи (IP-адрес) своего или того провайдера, чьими услугами ты пользуешься или хотел пользоваться. Для этого ты, во время подключения к интернету, открываешь сеанс MS-DOS и в командной строке напишишь: winipcfg</w:t>
        <w:br/>
        <w:t>Дальше нас буду интересовать только три первые цифры отделенные точками. Запомни их или запиши.</w:t>
        <w:br/>
        <w:br/>
        <w:t xml:space="preserve">3. Иди </w:t>
      </w:r>
      <w:hyperlink r:id="rId278">
        <w:r>
          <w:rPr>
            <w:rStyle w:val="InternetLink"/>
            <w:rFonts w:cs="Verdana" w:ascii="Verdana" w:hAnsi="Verdana"/>
            <w:color w:val="0000FF"/>
            <w:sz w:val="27"/>
            <w:u w:val="single"/>
          </w:rPr>
          <w:t>http://www.abb.aha.ru/software/nbtscan.html</w:t>
        </w:r>
      </w:hyperlink>
      <w:r>
        <w:rPr>
          <w:rFonts w:cs="Verdana" w:ascii="Verdana" w:hAnsi="Verdana"/>
          <w:color w:val="FFD700"/>
          <w:sz w:val="27"/>
          <w:szCs w:val="27"/>
        </w:rPr>
        <w:t xml:space="preserve"> и скачай эту самую прогу nbtscan, скачал - молодец. (желательно под дос)</w:t>
        <w:br/>
        <w:br/>
        <w:t>4. Во время конекта грузи нортон или любую другую оболочку. Дальше в командной строке пиши nbtscan.exe -t 50 xxx.xxx.xxx.0-255, где xxx.xxx.xxx. - первые три числа, отделенные точками (то есть ай пи твоего прова), 0-255 - количетво сканируемых машин, -t 50 - время сканирования, дави ENTER. Теперь видишь всех юзерей, подключенных к провайдеру. Взломать можно не всех, а лишь тех, кто с пометкой сервер (SERVER)</w:t>
        <w:br/>
        <w:br/>
        <w:t>5. Теперь взлом</w:t>
        <w:br/>
        <w:br/>
        <w:t>Ты нашел таких, у кого есть пометка сервер, дальше жми ПУСК=&gt;НАЙТИ=&gt;КОМПЬЮТЕР и пиши ай пи адрес этих юзеров (примечание: если нет "найти компьютер" лезь в панель управления и меню "СЕТЬ" добавляешь: майкрософтовские протоколы tcp/ip, ipx/spx, служба доступа к фаилам и принтерам сети майкрософт и клиент для сетей майкрософт). Когда находишь юзера в поле "найти компьютер" ты буришься к нему на комп.</w:t>
        <w:br/>
        <w:br/>
        <w:t>Пробурился - видишь доступ на диск "С" молодец, смело иди в папку windows и копируй оттуда фаил систем.ини (sistem.ini). В пункте passwordlist в систем ини смотри название pwl-фаила и имя юзера оно пригодится позже. Копируи и сам PWL. Все - акуант у тебя в кармане! Все что осталось - это раскодировать pwl фаил. Есть уйма программ, делающих это в 5 секунд! (все же рекомендую PWLHACK)</w:t>
        <w:br/>
        <w:br/>
        <w:t>Как защититься от подобного взлома? Рассказывать, думаю, излишне... А вот как можно защититься от кражи паролей вообще.</w:t>
        <w:br/>
        <w:br/>
        <w:t>1. Использовать последние версии ОС или программ. Следить за выходом обновлений (patch) и тут же устанавливать их у себя.</w:t>
        <w:br/>
        <w:br/>
        <w:t>2. Не сохраняйте свой пароль на жестком диске, не ленитесь набирать его. Меняйте пароль как можно чаще.</w:t>
        <w:br/>
        <w:br/>
        <w:t>3. Не использовать неизвестного происхождения программы. Не открывать неизвестные файлы, пользоваться антивирусами.</w:t>
        <w:br/>
        <w:br/>
        <w:t>И все равно никакая защита не даст вам стопроцентной гарантии безопасности вашей информации.</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0000"/>
          <w:sz w:val="27"/>
          <w:szCs w:val="27"/>
        </w:rPr>
        <w:t>ПРИМЕЧАНИЕ:</w:t>
      </w:r>
    </w:p>
    <w:p>
      <w:pPr>
        <w:pStyle w:val="Normal"/>
        <w:rPr>
          <w:rFonts w:ascii="Verdana" w:hAnsi="Verdana" w:cs="Verdana"/>
          <w:color w:val="FFD700"/>
          <w:sz w:val="27"/>
          <w:szCs w:val="27"/>
        </w:rPr>
      </w:pPr>
      <w:r>
        <w:rPr>
          <w:rFonts w:cs="Verdana" w:ascii="Verdana" w:hAnsi="Verdana"/>
          <w:color w:val="FFD700"/>
          <w:sz w:val="27"/>
          <w:szCs w:val="27"/>
        </w:rPr>
        <w:t>Лучше всего вам подойдет провайдер без АОН-а (автоматического определителя номера). Узнать, есть ли у провайдера АОН, не сложно. Вам надо позвонить ему голосом и просто спросить:) конечно спрашивайте примерно в таком плане:</w:t>
        <w:br/>
        <w:br/>
        <w:t>"Здраствуйте, вас беспокоит ваш клинет, мистерХ. У меня возникли подозрения, что я не единсвенный хозяин своего пароля. Вы можете мне дать телефонные номера, с которых были несанкционированные подключениями"</w:t>
        <w:br/>
        <w:br/>
        <w:t>На что вам отвечают "нет не можем, но для гарантии вы можете сменить свой пароль"</w:t>
        <w:br/>
        <w:br/>
        <w:t xml:space="preserve">Ну а вы, держа кукишь в кармане, просто извиняетесь и ложите трубку. Ну а если вам все же отвечают "Да у нас это возможно", то вам не стоит пользоваться услугами этого провайдера... </w:t>
      </w:r>
    </w:p>
    <w:p>
      <w:pPr>
        <w:pStyle w:val="Normal"/>
        <w:spacing w:before="57" w:after="57"/>
        <w:ind w:left="57" w:right="340" w:hanging="0"/>
        <w:jc w:val="center"/>
        <w:rPr>
          <w:rFonts w:ascii="Verdana" w:hAnsi="Verdana" w:cs="Verdana"/>
          <w:color w:val="FFD700"/>
          <w:sz w:val="27"/>
          <w:szCs w:val="27"/>
        </w:rPr>
      </w:pPr>
      <w:hyperlink r:id="rId279">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80">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взлом PWL-файлов.</w:t>
      </w:r>
    </w:p>
    <w:p>
      <w:pPr>
        <w:pStyle w:val="Normal"/>
        <w:spacing w:before="57" w:after="270"/>
        <w:ind w:left="57" w:right="340" w:hanging="0"/>
        <w:rPr/>
      </w:pPr>
      <w:r>
        <w:rPr>
          <w:rFonts w:cs="Verdana" w:ascii="Verdana" w:hAnsi="Verdana"/>
          <w:color w:val="FFD700"/>
          <w:sz w:val="27"/>
          <w:szCs w:val="27"/>
        </w:rPr>
        <w:t>PWL (</w:t>
      </w:r>
      <w:r>
        <w:rPr>
          <w:rFonts w:cs="Verdana" w:ascii="Verdana" w:hAnsi="Verdana"/>
          <w:b/>
          <w:bCs/>
          <w:color w:val="FFD700"/>
          <w:sz w:val="27"/>
          <w:szCs w:val="27"/>
        </w:rPr>
        <w:t>P</w:t>
      </w:r>
      <w:r>
        <w:rPr>
          <w:rFonts w:cs="Verdana" w:ascii="Verdana" w:hAnsi="Verdana"/>
          <w:color w:val="FFD700"/>
          <w:sz w:val="27"/>
          <w:szCs w:val="27"/>
        </w:rPr>
        <w:t>ass</w:t>
      </w:r>
      <w:r>
        <w:rPr>
          <w:rFonts w:cs="Verdana" w:ascii="Verdana" w:hAnsi="Verdana"/>
          <w:b/>
          <w:bCs/>
          <w:color w:val="FFD700"/>
          <w:sz w:val="27"/>
          <w:szCs w:val="27"/>
        </w:rPr>
        <w:t>W</w:t>
      </w:r>
      <w:r>
        <w:rPr>
          <w:rFonts w:cs="Verdana" w:ascii="Verdana" w:hAnsi="Verdana"/>
          <w:color w:val="FFD700"/>
          <w:sz w:val="27"/>
          <w:szCs w:val="27"/>
        </w:rPr>
        <w:t xml:space="preserve">ord </w:t>
      </w:r>
      <w:r>
        <w:rPr>
          <w:rFonts w:cs="Verdana" w:ascii="Verdana" w:hAnsi="Verdana"/>
          <w:b/>
          <w:bCs/>
          <w:color w:val="FFD700"/>
          <w:sz w:val="27"/>
          <w:szCs w:val="27"/>
        </w:rPr>
        <w:t>L</w:t>
      </w:r>
      <w:r>
        <w:rPr>
          <w:rFonts w:cs="Verdana" w:ascii="Verdana" w:hAnsi="Verdana"/>
          <w:color w:val="FFD700"/>
          <w:sz w:val="27"/>
          <w:szCs w:val="27"/>
        </w:rPr>
        <w:t>ist) - это файл где хранятся все пароли для доступа в интернет. Для их расшифровки применяются специальные программы типа: PWLHack, PWLView, PWLTool.</w:t>
        <w:br/>
        <w:br/>
        <w:t>Для начала нужно узнать имя пользователя, если оно состоит меньше чем из 8 букв, то оно будет совпадать с именем PWL файла. Если оно состоит больше чем из 8 букв то нужно заглянуть в файле SYSTEM.INI в строчку:</w:t>
        <w:br/>
        <w:br/>
      </w:r>
      <w:r>
        <w:rPr>
          <w:rFonts w:cs="Verdana" w:ascii="Verdana" w:hAnsi="Verdana"/>
          <w:b/>
          <w:bCs/>
          <w:color w:val="FFD700"/>
          <w:sz w:val="27"/>
          <w:szCs w:val="27"/>
        </w:rPr>
        <w:t>[Password Lists]</w:t>
        <w:br/>
        <w:t>ADMINISTRATOR=C:\WINDOWS\ADMINIST.PWL</w:t>
      </w:r>
      <w:r>
        <w:rPr>
          <w:rFonts w:cs="Verdana" w:ascii="Verdana" w:hAnsi="Verdana"/>
          <w:color w:val="FFD700"/>
          <w:sz w:val="27"/>
          <w:szCs w:val="27"/>
        </w:rPr>
        <w:br/>
        <w:br/>
        <w:t>ADMINISTRATOR - имя пользователя</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ВЗЛОМ ПРИ ПОМОЩИ ПРОГРАММЫ PWLHack v4.10</w:t>
      </w:r>
    </w:p>
    <w:p>
      <w:pPr>
        <w:pStyle w:val="Normal"/>
        <w:spacing w:before="57" w:after="57"/>
        <w:ind w:left="57" w:right="340" w:hanging="0"/>
        <w:rPr/>
      </w:pPr>
      <w:r>
        <w:rPr>
          <w:rFonts w:cs="Verdana" w:ascii="Verdana" w:hAnsi="Verdana"/>
          <w:color w:val="FFD700"/>
          <w:sz w:val="27"/>
          <w:szCs w:val="27"/>
        </w:rPr>
        <w:t>   </w:t>
      </w:r>
      <w:r>
        <w:rPr>
          <w:rFonts w:cs="Verdana" w:ascii="Verdana" w:hAnsi="Verdana"/>
          <w:color w:val="FFD700"/>
          <w:sz w:val="27"/>
          <w:szCs w:val="27"/>
        </w:rPr>
        <w:t xml:space="preserve">Скачайте программу. Разархивируйте в папку. Запустите </w:t>
      </w:r>
      <w:r>
        <w:rPr>
          <w:rFonts w:cs="Verdana" w:ascii="Verdana" w:hAnsi="Verdana"/>
          <w:i/>
          <w:iCs/>
          <w:color w:val="FFD700"/>
          <w:sz w:val="27"/>
          <w:szCs w:val="27"/>
        </w:rPr>
        <w:t>!runme!.bat</w:t>
      </w:r>
      <w:r>
        <w:rPr>
          <w:rFonts w:cs="Verdana" w:ascii="Verdana" w:hAnsi="Verdana"/>
          <w:color w:val="FFD700"/>
          <w:sz w:val="27"/>
          <w:szCs w:val="27"/>
        </w:rPr>
        <w:t xml:space="preserve"> с ключом -R для русской версии, и с ключом -E для английской версии. </w:t>
      </w:r>
    </w:p>
    <w:p>
      <w:pPr>
        <w:pStyle w:val="Normal"/>
        <w:numPr>
          <w:ilvl w:val="0"/>
          <w:numId w:val="7"/>
        </w:numPr>
        <w:spacing w:before="0" w:after="0"/>
        <w:rPr>
          <w:rFonts w:ascii="Verdana" w:hAnsi="Verdana" w:cs="Verdana"/>
          <w:color w:val="FFD700"/>
          <w:sz w:val="27"/>
          <w:szCs w:val="27"/>
        </w:rPr>
      </w:pPr>
      <w:r>
        <w:rPr>
          <w:rFonts w:cs="Verdana" w:ascii="Verdana" w:hAnsi="Verdana"/>
          <w:color w:val="FFD700"/>
          <w:sz w:val="27"/>
          <w:szCs w:val="27"/>
        </w:rPr>
        <w:t xml:space="preserve">Копируем PWL, который нужно расшифровать, в папку c программой PWLHack </w:t>
      </w:r>
    </w:p>
    <w:p>
      <w:pPr>
        <w:pStyle w:val="Normal"/>
        <w:numPr>
          <w:ilvl w:val="0"/>
          <w:numId w:val="7"/>
        </w:numPr>
        <w:spacing w:before="0" w:after="0"/>
        <w:rPr/>
      </w:pPr>
      <w:r>
        <w:rPr>
          <w:rFonts w:cs="Verdana" w:ascii="Verdana" w:hAnsi="Verdana"/>
          <w:color w:val="FFD700"/>
          <w:sz w:val="27"/>
          <w:szCs w:val="27"/>
        </w:rPr>
        <w:t xml:space="preserve">Запускаем MS-DOS (Пуск &gt; Выполнить &gt; </w:t>
      </w:r>
      <w:r>
        <w:rPr>
          <w:rFonts w:cs="Verdana" w:ascii="Verdana" w:hAnsi="Verdana"/>
          <w:i/>
          <w:iCs/>
          <w:color w:val="FFD700"/>
          <w:sz w:val="27"/>
          <w:szCs w:val="27"/>
        </w:rPr>
        <w:t>command</w:t>
      </w:r>
      <w:r>
        <w:rPr>
          <w:rFonts w:cs="Verdana" w:ascii="Verdana" w:hAnsi="Verdana"/>
          <w:color w:val="FFD700"/>
          <w:sz w:val="27"/>
          <w:szCs w:val="27"/>
        </w:rPr>
        <w:t xml:space="preserve">) </w:t>
      </w:r>
    </w:p>
    <w:p>
      <w:pPr>
        <w:pStyle w:val="Normal"/>
        <w:numPr>
          <w:ilvl w:val="0"/>
          <w:numId w:val="7"/>
        </w:numPr>
        <w:spacing w:before="0" w:after="280"/>
        <w:rPr/>
      </w:pPr>
      <w:r>
        <w:rPr>
          <w:rFonts w:cs="Verdana" w:ascii="Verdana" w:hAnsi="Verdana"/>
          <w:color w:val="FFD700"/>
          <w:sz w:val="27"/>
          <w:szCs w:val="27"/>
        </w:rPr>
        <w:t>Переходим в папку с PWLHack и пишем:</w:t>
        <w:br/>
        <w:t xml:space="preserve">&gt; </w:t>
      </w:r>
      <w:r>
        <w:rPr>
          <w:rFonts w:cs="Verdana" w:ascii="Verdana" w:hAnsi="Verdana"/>
          <w:i/>
          <w:iCs/>
          <w:color w:val="FFD700"/>
          <w:sz w:val="27"/>
          <w:szCs w:val="27"/>
        </w:rPr>
        <w:t>pwlhack /list</w:t>
      </w:r>
      <w:r>
        <w:rPr>
          <w:rFonts w:cs="Verdana" w:ascii="Verdana" w:hAnsi="Verdana"/>
          <w:color w:val="FFD700"/>
          <w:sz w:val="27"/>
          <w:szCs w:val="27"/>
        </w:rPr>
        <w:t xml:space="preserve"> </w:t>
      </w:r>
    </w:p>
    <w:p>
      <w:pPr>
        <w:pStyle w:val="Normal"/>
        <w:numPr>
          <w:ilvl w:val="0"/>
          <w:numId w:val="3"/>
        </w:numPr>
        <w:spacing w:before="0" w:after="0"/>
        <w:rPr/>
      </w:pPr>
      <w:r>
        <w:rPr>
          <w:rFonts w:cs="Verdana" w:ascii="Verdana" w:hAnsi="Verdana"/>
          <w:color w:val="FFD700"/>
          <w:sz w:val="27"/>
          <w:szCs w:val="27"/>
          <w:lang w:val="en-US"/>
        </w:rPr>
        <w:t xml:space="preserve">Enter the .PWL File Name for viewing: </w:t>
      </w:r>
      <w:r>
        <w:rPr>
          <w:rFonts w:cs="Verdana" w:ascii="Verdana" w:hAnsi="Verdana"/>
          <w:i/>
          <w:iCs/>
          <w:color w:val="FFD700"/>
          <w:sz w:val="27"/>
          <w:szCs w:val="27"/>
          <w:lang w:val="en-US"/>
        </w:rPr>
        <w:t>administ.pwl</w:t>
      </w:r>
      <w:r>
        <w:rPr>
          <w:rFonts w:cs="Verdana" w:ascii="Verdana" w:hAnsi="Verdana"/>
          <w:color w:val="FFD700"/>
          <w:sz w:val="27"/>
          <w:szCs w:val="27"/>
          <w:lang w:val="en-US"/>
        </w:rPr>
        <w:t xml:space="preserve"> </w:t>
      </w:r>
      <w:r>
        <w:rPr>
          <w:rFonts w:cs="Verdana" w:ascii="Verdana" w:hAnsi="Verdana"/>
          <w:color w:val="FFD700"/>
          <w:sz w:val="27"/>
          <w:lang w:val="en-US"/>
        </w:rPr>
        <w:t xml:space="preserve">// </w:t>
      </w:r>
      <w:r>
        <w:rPr>
          <w:rFonts w:cs="Verdana" w:ascii="Verdana" w:hAnsi="Verdana"/>
          <w:color w:val="FFD700"/>
          <w:sz w:val="27"/>
        </w:rPr>
        <w:t>имя</w:t>
      </w:r>
      <w:r>
        <w:rPr>
          <w:rFonts w:cs="Verdana" w:ascii="Verdana" w:hAnsi="Verdana"/>
          <w:color w:val="FFD700"/>
          <w:sz w:val="27"/>
          <w:lang w:val="en-US"/>
        </w:rPr>
        <w:t xml:space="preserve"> PWL </w:t>
      </w:r>
      <w:r>
        <w:rPr>
          <w:rFonts w:cs="Verdana" w:ascii="Verdana" w:hAnsi="Verdana"/>
          <w:color w:val="FFD700"/>
          <w:sz w:val="27"/>
        </w:rPr>
        <w:t>файла</w:t>
      </w:r>
      <w:r>
        <w:rPr>
          <w:rFonts w:cs="Verdana" w:ascii="Verdana" w:hAnsi="Verdana"/>
          <w:color w:val="FFD700"/>
          <w:sz w:val="27"/>
          <w:szCs w:val="27"/>
          <w:lang w:val="en-US"/>
        </w:rPr>
        <w:t xml:space="preserve"> </w:t>
      </w:r>
    </w:p>
    <w:p>
      <w:pPr>
        <w:pStyle w:val="Normal"/>
        <w:numPr>
          <w:ilvl w:val="0"/>
          <w:numId w:val="3"/>
        </w:numPr>
        <w:spacing w:before="0" w:after="0"/>
        <w:rPr>
          <w:rFonts w:ascii="Verdana" w:hAnsi="Verdana" w:cs="Verdana"/>
          <w:color w:val="FFD700"/>
          <w:sz w:val="27"/>
          <w:szCs w:val="27"/>
          <w:lang w:val="en-US"/>
        </w:rPr>
      </w:pPr>
      <w:r>
        <w:rPr>
          <w:rFonts w:cs="Verdana" w:ascii="Verdana" w:hAnsi="Verdana"/>
          <w:color w:val="FFD700"/>
          <w:sz w:val="27"/>
          <w:szCs w:val="27"/>
          <w:lang w:val="en-US"/>
        </w:rPr>
        <w:t xml:space="preserve">Enter the .PWL owned User Name: </w:t>
      </w:r>
      <w:r>
        <w:rPr>
          <w:rFonts w:cs="Verdana" w:ascii="Verdana" w:hAnsi="Verdana"/>
          <w:i/>
          <w:iCs/>
          <w:color w:val="FFD700"/>
          <w:sz w:val="27"/>
          <w:szCs w:val="27"/>
          <w:lang w:val="en-US"/>
        </w:rPr>
        <w:t>administrator</w:t>
      </w:r>
      <w:r>
        <w:rPr>
          <w:rFonts w:cs="Verdana" w:ascii="Verdana" w:hAnsi="Verdana"/>
          <w:color w:val="FFD700"/>
          <w:sz w:val="27"/>
          <w:szCs w:val="27"/>
          <w:lang w:val="en-US"/>
        </w:rPr>
        <w:t xml:space="preserve"> </w:t>
      </w:r>
      <w:r>
        <w:rPr>
          <w:rFonts w:cs="Verdana" w:ascii="Verdana" w:hAnsi="Verdana"/>
          <w:color w:val="FFD700"/>
          <w:sz w:val="27"/>
          <w:lang w:val="en-US"/>
        </w:rPr>
        <w:t xml:space="preserve">// </w:t>
      </w:r>
      <w:r>
        <w:rPr>
          <w:rFonts w:cs="Verdana" w:ascii="Verdana" w:hAnsi="Verdana"/>
          <w:color w:val="FFD700"/>
          <w:sz w:val="27"/>
        </w:rPr>
        <w:t>имя</w:t>
      </w:r>
      <w:r>
        <w:rPr>
          <w:rFonts w:cs="Verdana" w:ascii="Verdana" w:hAnsi="Verdana"/>
          <w:color w:val="FFD700"/>
          <w:sz w:val="27"/>
          <w:lang w:val="en-US"/>
        </w:rPr>
        <w:t xml:space="preserve"> </w:t>
      </w:r>
      <w:r>
        <w:rPr>
          <w:rFonts w:cs="Verdana" w:ascii="Verdana" w:hAnsi="Verdana"/>
          <w:color w:val="FFD700"/>
          <w:sz w:val="27"/>
        </w:rPr>
        <w:t>пользователя</w:t>
      </w:r>
    </w:p>
    <w:p>
      <w:pPr>
        <w:pStyle w:val="Normal"/>
        <w:numPr>
          <w:ilvl w:val="0"/>
          <w:numId w:val="3"/>
        </w:numPr>
        <w:spacing w:before="0" w:after="280"/>
        <w:rPr/>
      </w:pPr>
      <w:r>
        <w:rPr>
          <w:rFonts w:cs="Verdana" w:ascii="Verdana" w:hAnsi="Verdana"/>
          <w:color w:val="FFD700"/>
          <w:sz w:val="27"/>
          <w:szCs w:val="27"/>
          <w:lang w:val="en-US"/>
        </w:rPr>
        <w:t xml:space="preserve">Enter the User Password: </w:t>
      </w:r>
      <w:r>
        <w:rPr>
          <w:rFonts w:cs="Verdana" w:ascii="Verdana" w:hAnsi="Verdana"/>
          <w:color w:val="FFD700"/>
          <w:sz w:val="27"/>
          <w:lang w:val="en-US"/>
        </w:rPr>
        <w:t xml:space="preserve">// </w:t>
      </w:r>
      <w:r>
        <w:rPr>
          <w:rFonts w:cs="Verdana" w:ascii="Verdana" w:hAnsi="Verdana"/>
          <w:color w:val="FFD700"/>
          <w:sz w:val="27"/>
        </w:rPr>
        <w:t>пароль</w:t>
      </w:r>
      <w:r>
        <w:rPr>
          <w:rFonts w:cs="Verdana" w:ascii="Verdana" w:hAnsi="Verdana"/>
          <w:color w:val="FFD700"/>
          <w:sz w:val="27"/>
          <w:lang w:val="en-US"/>
        </w:rPr>
        <w:t xml:space="preserve"> </w:t>
      </w:r>
      <w:r>
        <w:rPr>
          <w:rFonts w:cs="Verdana" w:ascii="Verdana" w:hAnsi="Verdana"/>
          <w:color w:val="FFD700"/>
          <w:sz w:val="27"/>
        </w:rPr>
        <w:t>для</w:t>
      </w:r>
      <w:r>
        <w:rPr>
          <w:rFonts w:cs="Verdana" w:ascii="Verdana" w:hAnsi="Verdana"/>
          <w:color w:val="FFD700"/>
          <w:sz w:val="27"/>
          <w:lang w:val="en-US"/>
        </w:rPr>
        <w:t xml:space="preserve"> </w:t>
      </w:r>
      <w:r>
        <w:rPr>
          <w:rFonts w:cs="Verdana" w:ascii="Verdana" w:hAnsi="Verdana"/>
          <w:color w:val="FFD700"/>
          <w:sz w:val="27"/>
        </w:rPr>
        <w:t>входа</w:t>
      </w:r>
      <w:r>
        <w:rPr>
          <w:rFonts w:cs="Verdana" w:ascii="Verdana" w:hAnsi="Verdana"/>
          <w:color w:val="FFD700"/>
          <w:sz w:val="27"/>
          <w:lang w:val="en-US"/>
        </w:rPr>
        <w:t xml:space="preserve"> </w:t>
      </w:r>
      <w:r>
        <w:rPr>
          <w:rFonts w:cs="Verdana" w:ascii="Verdana" w:hAnsi="Verdana"/>
          <w:color w:val="FFD700"/>
          <w:sz w:val="27"/>
        </w:rPr>
        <w:t>в</w:t>
      </w:r>
      <w:r>
        <w:rPr>
          <w:rFonts w:cs="Verdana" w:ascii="Verdana" w:hAnsi="Verdana"/>
          <w:color w:val="FFD700"/>
          <w:sz w:val="27"/>
          <w:lang w:val="en-US"/>
        </w:rPr>
        <w:t xml:space="preserve"> Windows. </w:t>
      </w:r>
      <w:r>
        <w:rPr>
          <w:rFonts w:cs="Verdana" w:ascii="Verdana" w:hAnsi="Verdana"/>
          <w:color w:val="FFD700"/>
          <w:sz w:val="27"/>
        </w:rPr>
        <w:t>Пока просто нажать Enter</w:t>
      </w:r>
      <w:r>
        <w:rPr>
          <w:rFonts w:cs="Verdana" w:ascii="Verdana" w:hAnsi="Verdana"/>
          <w:color w:val="FFD700"/>
          <w:sz w:val="27"/>
          <w:szCs w:val="27"/>
        </w:rPr>
        <w:br/>
        <w:t>    Все это можно набрать в одну строку:</w:t>
        <w:br/>
        <w:t xml:space="preserve">    &gt; </w:t>
      </w:r>
      <w:r>
        <w:rPr>
          <w:rFonts w:cs="Verdana" w:ascii="Verdana" w:hAnsi="Verdana"/>
          <w:i/>
          <w:iCs/>
          <w:color w:val="FFD700"/>
          <w:sz w:val="27"/>
          <w:szCs w:val="27"/>
        </w:rPr>
        <w:t>pwlhack.exe /list administ.pwl administrator</w:t>
      </w:r>
      <w:r>
        <w:rPr>
          <w:rFonts w:cs="Verdana" w:ascii="Verdana" w:hAnsi="Verdana"/>
          <w:color w:val="FFD700"/>
          <w:sz w:val="27"/>
          <w:szCs w:val="27"/>
        </w:rPr>
        <w:br/>
        <w:t>    Если что-то сделано неправильно или если стоит пароль на вход в Windows, то появится сообщение об ошибке вида:</w:t>
        <w:br/>
        <w:t>Error (1) - ошибки в параметрах, пароле, имени пользователя, ...</w:t>
        <w:br/>
        <w:t>Error (2) - физические ошибки, как то отсутствие файла, его блокировка, ошибка чтения, ...</w:t>
        <w:br/>
        <w:t xml:space="preserve">    Если же все правильно то появится результат расшифровки: </w:t>
      </w:r>
    </w:p>
    <w:p>
      <w:pPr>
        <w:pStyle w:val="Normal"/>
        <w:spacing w:before="57" w:after="270"/>
        <w:ind w:left="777" w:right="340" w:hanging="0"/>
        <w:rPr>
          <w:rFonts w:ascii="Verdana" w:hAnsi="Verdana" w:cs="Verdana"/>
          <w:color w:val="FFD700"/>
          <w:sz w:val="27"/>
          <w:szCs w:val="27"/>
          <w:lang w:val="en-US"/>
        </w:rPr>
      </w:pPr>
      <w:r>
        <w:rPr>
          <w:rFonts w:cs="Courier New" w:ascii="Courier New" w:hAnsi="Courier New"/>
          <w:color w:val="FFD700"/>
          <w:sz w:val="20"/>
          <w:lang w:val="en-US"/>
        </w:rPr>
        <w:t>File 'ADMINIST.PWL' has size 730 bytes, version [W95osr2_Win98]</w:t>
      </w:r>
      <w:r>
        <w:rPr>
          <w:rFonts w:cs="Courier New" w:ascii="Courier New" w:hAnsi="Courier New"/>
          <w:color w:val="FFD700"/>
          <w:sz w:val="20"/>
          <w:szCs w:val="20"/>
          <w:lang w:val="en-US"/>
        </w:rPr>
        <w:br/>
      </w:r>
      <w:r>
        <w:rPr>
          <w:rFonts w:cs="Courier New" w:ascii="Courier New" w:hAnsi="Courier New"/>
          <w:color w:val="FFD700"/>
          <w:sz w:val="20"/>
          <w:lang w:val="en-US"/>
        </w:rPr>
        <w:t>for user 'ADMINISTRATOR' with password '' contains:</w:t>
      </w:r>
      <w:r>
        <w:rPr>
          <w:rFonts w:cs="Courier New" w:ascii="Courier New" w:hAnsi="Courier New"/>
          <w:color w:val="FFD700"/>
          <w:sz w:val="20"/>
          <w:szCs w:val="20"/>
          <w:lang w:val="en-US"/>
        </w:rPr>
        <w:br/>
      </w:r>
      <w:r>
        <w:rPr>
          <w:rFonts w:cs="Courier New" w:ascii="Courier New" w:hAnsi="Courier New"/>
          <w:color w:val="FFD700"/>
          <w:sz w:val="20"/>
          <w:lang w:val="en-US"/>
        </w:rPr>
        <w:t>-[Type]-[The resource location string]--------------[Password]-</w:t>
      </w:r>
      <w:r>
        <w:rPr>
          <w:rFonts w:cs="Courier New" w:ascii="Courier New" w:hAnsi="Courier New"/>
          <w:color w:val="FFD700"/>
          <w:sz w:val="20"/>
          <w:szCs w:val="20"/>
          <w:lang w:val="en-US"/>
        </w:rPr>
        <w:br/>
      </w:r>
      <w:r>
        <w:rPr>
          <w:rFonts w:cs="Courier New" w:ascii="Courier New" w:hAnsi="Courier New"/>
          <w:color w:val="FFD700"/>
          <w:sz w:val="20"/>
          <w:lang w:val="en-US"/>
        </w:rPr>
        <w:t>Dial X *Rna\</w:t>
      </w:r>
      <w:r>
        <w:rPr>
          <w:rFonts w:cs="Courier New" w:ascii="Courier New" w:hAnsi="Courier New"/>
          <w:color w:val="FFD700"/>
          <w:sz w:val="20"/>
        </w:rPr>
        <w:t>Соединение</w:t>
      </w:r>
      <w:r>
        <w:rPr>
          <w:rFonts w:cs="Courier New" w:ascii="Courier New" w:hAnsi="Courier New"/>
          <w:color w:val="FFD700"/>
          <w:sz w:val="20"/>
          <w:lang w:val="en-US"/>
        </w:rPr>
        <w:t xml:space="preserve"> </w:t>
      </w:r>
      <w:r>
        <w:rPr>
          <w:rFonts w:cs="Courier New" w:ascii="Courier New" w:hAnsi="Courier New"/>
          <w:color w:val="FFD700"/>
          <w:sz w:val="20"/>
        </w:rPr>
        <w:t>с</w:t>
      </w:r>
      <w:r>
        <w:rPr>
          <w:rFonts w:cs="Courier New" w:ascii="Courier New" w:hAnsi="Courier New"/>
          <w:color w:val="FFD700"/>
          <w:sz w:val="20"/>
          <w:lang w:val="en-US"/>
        </w:rPr>
        <w:t xml:space="preserve"> Internet\AdMiN              123456</w:t>
      </w:r>
      <w:r>
        <w:rPr>
          <w:rFonts w:cs="Courier New" w:ascii="Courier New" w:hAnsi="Courier New"/>
          <w:color w:val="FFD700"/>
          <w:sz w:val="20"/>
          <w:szCs w:val="20"/>
          <w:lang w:val="en-US"/>
        </w:rPr>
        <w:br/>
      </w:r>
      <w:r>
        <w:rPr>
          <w:rFonts w:cs="Courier New" w:ascii="Courier New" w:hAnsi="Courier New"/>
          <w:color w:val="FFD700"/>
          <w:sz w:val="20"/>
          <w:lang w:val="en-US"/>
        </w:rPr>
        <w:t>---------------------------------------------------------------</w:t>
      </w:r>
      <w:r>
        <w:rPr>
          <w:rFonts w:cs="Courier New" w:ascii="Courier New" w:hAnsi="Courier New"/>
          <w:color w:val="FFD700"/>
          <w:sz w:val="20"/>
          <w:szCs w:val="20"/>
          <w:lang w:val="en-US"/>
        </w:rPr>
        <w:br/>
      </w:r>
      <w:r>
        <w:rPr>
          <w:rFonts w:cs="Courier New" w:ascii="Courier New" w:hAnsi="Courier New"/>
          <w:color w:val="FFD700"/>
          <w:sz w:val="20"/>
          <w:lang w:val="en-US"/>
        </w:rPr>
        <w:t>Indexed Entryes: 1; Number of resources: 1.</w:t>
      </w:r>
    </w:p>
    <w:p>
      <w:pPr>
        <w:pStyle w:val="Normal"/>
        <w:spacing w:before="57" w:after="270"/>
        <w:ind w:left="777" w:right="340" w:hanging="0"/>
        <w:rPr/>
      </w:pPr>
      <w:r>
        <w:rPr>
          <w:rFonts w:cs="Verdana" w:ascii="Verdana" w:hAnsi="Verdana"/>
          <w:b/>
          <w:bCs/>
          <w:color w:val="FFD700"/>
          <w:sz w:val="27"/>
          <w:szCs w:val="27"/>
        </w:rPr>
        <w:t>[Type]</w:t>
      </w:r>
      <w:r>
        <w:rPr>
          <w:rFonts w:cs="Verdana" w:ascii="Verdana" w:hAnsi="Verdana"/>
          <w:color w:val="FFD700"/>
          <w:sz w:val="27"/>
          <w:szCs w:val="27"/>
        </w:rPr>
        <w:t xml:space="preserve"> - тип кэшированых ресурсов:</w:t>
        <w:br/>
        <w:t>    </w:t>
      </w:r>
      <w:r>
        <w:rPr>
          <w:rFonts w:cs="Verdana" w:ascii="Verdana" w:hAnsi="Verdana"/>
          <w:color w:val="FFD700"/>
          <w:sz w:val="27"/>
          <w:szCs w:val="27"/>
          <w:u w:val="single"/>
        </w:rPr>
        <w:t>Dial</w:t>
      </w:r>
      <w:r>
        <w:rPr>
          <w:rFonts w:cs="Verdana" w:ascii="Verdana" w:hAnsi="Verdana"/>
          <w:color w:val="FFD700"/>
          <w:sz w:val="27"/>
          <w:szCs w:val="27"/>
        </w:rPr>
        <w:t xml:space="preserve"> - удаленный дозвон с помощью модема - Dial-up</w:t>
        <w:br/>
        <w:t>    </w:t>
      </w:r>
      <w:r>
        <w:rPr>
          <w:rFonts w:cs="Verdana" w:ascii="Verdana" w:hAnsi="Verdana"/>
          <w:color w:val="FFD700"/>
          <w:sz w:val="27"/>
          <w:szCs w:val="27"/>
          <w:u w:val="single"/>
        </w:rPr>
        <w:t>Link</w:t>
      </w:r>
      <w:r>
        <w:rPr>
          <w:rFonts w:cs="Verdana" w:ascii="Verdana" w:hAnsi="Verdana"/>
          <w:color w:val="FFD700"/>
          <w:sz w:val="27"/>
          <w:szCs w:val="27"/>
        </w:rPr>
        <w:t xml:space="preserve"> - подключенный диск (удаленный сервер, принтер) в сети (Microsoft Network)</w:t>
        <w:br/>
        <w:t>    </w:t>
      </w:r>
      <w:r>
        <w:rPr>
          <w:rFonts w:cs="Verdana" w:ascii="Verdana" w:hAnsi="Verdana"/>
          <w:color w:val="FFD700"/>
          <w:sz w:val="27"/>
          <w:szCs w:val="27"/>
          <w:u w:val="single"/>
        </w:rPr>
        <w:t>Url/</w:t>
      </w:r>
      <w:r>
        <w:rPr>
          <w:rFonts w:cs="Verdana" w:ascii="Verdana" w:hAnsi="Verdana"/>
          <w:color w:val="FFD700"/>
          <w:sz w:val="27"/>
          <w:szCs w:val="27"/>
        </w:rPr>
        <w:t xml:space="preserve"> - ссылка в Internet'е на соответствующий сервер/ресурс</w:t>
        <w:br/>
        <w:t>    </w:t>
      </w:r>
      <w:r>
        <w:rPr>
          <w:rFonts w:cs="Verdana" w:ascii="Verdana" w:hAnsi="Verdana"/>
          <w:color w:val="FFD700"/>
          <w:sz w:val="27"/>
          <w:szCs w:val="27"/>
          <w:u w:val="single"/>
        </w:rPr>
        <w:t>mNet</w:t>
      </w:r>
      <w:r>
        <w:rPr>
          <w:rFonts w:cs="Verdana" w:ascii="Verdana" w:hAnsi="Verdana"/>
          <w:color w:val="FFD700"/>
          <w:sz w:val="27"/>
          <w:szCs w:val="27"/>
        </w:rPr>
        <w:t xml:space="preserve"> - пароль на вход в сеть Microsoft Network</w:t>
        <w:br/>
        <w:t>    </w:t>
      </w:r>
      <w:r>
        <w:rPr>
          <w:rFonts w:cs="Verdana" w:ascii="Verdana" w:hAnsi="Verdana"/>
          <w:color w:val="FFD700"/>
          <w:sz w:val="27"/>
          <w:szCs w:val="27"/>
          <w:u w:val="single"/>
        </w:rPr>
        <w:t>novN</w:t>
      </w:r>
      <w:r>
        <w:rPr>
          <w:rFonts w:cs="Verdana" w:ascii="Verdana" w:hAnsi="Verdana"/>
          <w:color w:val="FFD700"/>
          <w:sz w:val="27"/>
          <w:szCs w:val="27"/>
        </w:rPr>
        <w:t xml:space="preserve"> - пароль на вход в сеть Novell</w:t>
        <w:br/>
        <w:t>    </w:t>
      </w:r>
      <w:r>
        <w:rPr>
          <w:rFonts w:cs="Verdana" w:ascii="Verdana" w:hAnsi="Verdana"/>
          <w:color w:val="FFD700"/>
          <w:sz w:val="27"/>
          <w:szCs w:val="27"/>
          <w:u w:val="single"/>
        </w:rPr>
        <w:t>-??-</w:t>
      </w:r>
      <w:r>
        <w:rPr>
          <w:rFonts w:cs="Verdana" w:ascii="Verdana" w:hAnsi="Verdana"/>
          <w:color w:val="FFD700"/>
          <w:sz w:val="27"/>
          <w:szCs w:val="27"/>
        </w:rPr>
        <w:t xml:space="preserve"> - не известный ресурс</w:t>
        <w:br/>
        <w:t>    </w:t>
      </w:r>
      <w:r>
        <w:rPr>
          <w:rFonts w:cs="Verdana" w:ascii="Verdana" w:hAnsi="Verdana"/>
          <w:color w:val="FFD700"/>
          <w:sz w:val="27"/>
          <w:szCs w:val="27"/>
          <w:u w:val="single"/>
        </w:rPr>
        <w:t>-!!-</w:t>
      </w:r>
      <w:r>
        <w:rPr>
          <w:rFonts w:cs="Verdana" w:ascii="Verdana" w:hAnsi="Verdana"/>
          <w:color w:val="FFD700"/>
          <w:sz w:val="27"/>
          <w:szCs w:val="27"/>
        </w:rPr>
        <w:t xml:space="preserve"> - вход поврежден</w:t>
      </w:r>
    </w:p>
    <w:p>
      <w:pPr>
        <w:pStyle w:val="Normal"/>
        <w:spacing w:before="57" w:after="270"/>
        <w:ind w:left="777" w:right="340" w:hanging="0"/>
        <w:rPr/>
      </w:pPr>
      <w:r>
        <w:rPr>
          <w:rFonts w:cs="Verdana" w:ascii="Verdana" w:hAnsi="Verdana"/>
          <w:b/>
          <w:bCs/>
          <w:color w:val="FFD700"/>
          <w:sz w:val="27"/>
          <w:szCs w:val="27"/>
        </w:rPr>
        <w:t>[The resource location string]</w:t>
      </w:r>
      <w:r>
        <w:rPr>
          <w:rFonts w:cs="Verdana" w:ascii="Verdana" w:hAnsi="Verdana"/>
          <w:color w:val="FFD700"/>
          <w:sz w:val="27"/>
          <w:szCs w:val="27"/>
        </w:rPr>
        <w:t xml:space="preserve"> - место хранения ресурсов, имеет вид:</w:t>
        <w:br/>
        <w:t xml:space="preserve">*Rna\"название соединения"\"имя доступа" </w:t>
      </w:r>
    </w:p>
    <w:p>
      <w:pPr>
        <w:pStyle w:val="Normal"/>
        <w:spacing w:before="57" w:after="270"/>
        <w:ind w:left="777" w:right="340" w:hanging="0"/>
        <w:rPr/>
      </w:pPr>
      <w:r>
        <w:rPr>
          <w:rFonts w:cs="Verdana" w:ascii="Verdana" w:hAnsi="Verdana"/>
          <w:b/>
          <w:bCs/>
          <w:color w:val="FFD700"/>
          <w:sz w:val="27"/>
          <w:szCs w:val="27"/>
        </w:rPr>
        <w:t>[Password]</w:t>
      </w:r>
      <w:r>
        <w:rPr>
          <w:rFonts w:cs="Verdana" w:ascii="Verdana" w:hAnsi="Verdana"/>
          <w:color w:val="FFD700"/>
          <w:sz w:val="27"/>
          <w:szCs w:val="27"/>
        </w:rPr>
        <w:t xml:space="preserve"> - пароль:</w:t>
        <w:br/>
        <w:t xml:space="preserve">123456 </w:t>
      </w:r>
    </w:p>
    <w:p>
      <w:pPr>
        <w:pStyle w:val="Normal"/>
        <w:spacing w:before="57" w:after="57"/>
        <w:ind w:left="777" w:right="340" w:hanging="0"/>
        <w:rPr>
          <w:rFonts w:ascii="Verdana" w:hAnsi="Verdana" w:cs="Verdana"/>
          <w:color w:val="FFD700"/>
          <w:sz w:val="27"/>
          <w:szCs w:val="27"/>
        </w:rPr>
      </w:pPr>
      <w:r>
        <w:rPr>
          <w:rFonts w:cs="Verdana" w:ascii="Verdana" w:hAnsi="Verdana"/>
          <w:color w:val="FFD700"/>
          <w:sz w:val="27"/>
          <w:szCs w:val="27"/>
        </w:rPr>
        <w:t>    </w:t>
      </w:r>
      <w:r>
        <w:rPr>
          <w:rFonts w:cs="Verdana" w:ascii="Verdana" w:hAnsi="Verdana"/>
          <w:color w:val="FFD700"/>
          <w:sz w:val="27"/>
          <w:szCs w:val="27"/>
        </w:rPr>
        <w:t>Окончательный ответ:</w:t>
        <w:br/>
        <w:t xml:space="preserve">Имя пользователя: </w:t>
      </w:r>
      <w:r>
        <w:rPr>
          <w:rFonts w:cs="Verdana" w:ascii="Verdana" w:hAnsi="Verdana"/>
          <w:i/>
          <w:iCs/>
          <w:color w:val="FFD700"/>
          <w:sz w:val="27"/>
          <w:szCs w:val="27"/>
        </w:rPr>
        <w:t>Administrator</w:t>
      </w:r>
      <w:r>
        <w:rPr>
          <w:rFonts w:cs="Verdana" w:ascii="Verdana" w:hAnsi="Verdana"/>
          <w:color w:val="FFD700"/>
          <w:sz w:val="27"/>
          <w:szCs w:val="27"/>
        </w:rPr>
        <w:br/>
        <w:t>Пароль на Windows: нет</w:t>
        <w:br/>
        <w:t>   Имеет Dial-up (телефонный) доступ в Internet.</w:t>
        <w:br/>
        <w:t xml:space="preserve">Имя: </w:t>
      </w:r>
      <w:r>
        <w:rPr>
          <w:rFonts w:cs="Verdana" w:ascii="Verdana" w:hAnsi="Verdana"/>
          <w:i/>
          <w:iCs/>
          <w:color w:val="FFD700"/>
          <w:sz w:val="27"/>
          <w:szCs w:val="27"/>
        </w:rPr>
        <w:t>AdMiN</w:t>
      </w:r>
      <w:r>
        <w:rPr>
          <w:rFonts w:cs="Verdana" w:ascii="Verdana" w:hAnsi="Verdana"/>
          <w:color w:val="FFD700"/>
          <w:sz w:val="27"/>
          <w:szCs w:val="27"/>
        </w:rPr>
        <w:br/>
        <w:t xml:space="preserve">Пароль: </w:t>
      </w:r>
      <w:r>
        <w:rPr>
          <w:rFonts w:cs="Verdana" w:ascii="Verdana" w:hAnsi="Verdana"/>
          <w:i/>
          <w:iCs/>
          <w:color w:val="FFD700"/>
          <w:sz w:val="27"/>
          <w:szCs w:val="27"/>
        </w:rPr>
        <w:t>123456</w:t>
      </w:r>
    </w:p>
    <w:p>
      <w:pPr>
        <w:pStyle w:val="Normal"/>
        <w:rPr/>
      </w:pPr>
      <w:r>
        <w:rPr>
          <w:rFonts w:cs="Verdana" w:ascii="Verdana" w:hAnsi="Verdana"/>
          <w:color w:val="FFD700"/>
          <w:sz w:val="27"/>
          <w:szCs w:val="27"/>
        </w:rPr>
        <w:br/>
        <w:t>Остальные команды</w:t>
        <w:br/>
        <w:br/>
        <w:t>        Команды вводятся после программы, в скобках указан синоним команды, возможен либо ввод команды либо ее синонима. Параметр в [] не обязателен.</w:t>
        <w:br/>
        <w:t>Команды:</w:t>
        <w:br/>
        <w:br/>
      </w:r>
      <w:r>
        <w:rPr>
          <w:rFonts w:cs="Verdana" w:ascii="Verdana" w:hAnsi="Verdana"/>
          <w:i/>
          <w:iCs/>
          <w:color w:val="FFD700"/>
          <w:sz w:val="27"/>
          <w:szCs w:val="27"/>
        </w:rPr>
        <w:t>&gt; pwlhack</w:t>
      </w:r>
      <w:r>
        <w:rPr>
          <w:rFonts w:cs="Verdana" w:ascii="Verdana" w:hAnsi="Verdana"/>
          <w:b/>
          <w:bCs/>
          <w:color w:val="FFD700"/>
          <w:sz w:val="27"/>
          <w:szCs w:val="27"/>
        </w:rPr>
        <w:t xml:space="preserve"> /LIST[:E] </w:t>
      </w:r>
      <w:r>
        <w:rPr>
          <w:rFonts w:cs="Verdana" w:ascii="Verdana" w:hAnsi="Verdana"/>
          <w:b/>
          <w:bCs/>
          <w:color w:val="FFD700"/>
          <w:sz w:val="27"/>
          <w:szCs w:val="27"/>
          <w:u w:val="single"/>
        </w:rPr>
        <w:t>(/L)</w:t>
      </w:r>
      <w:r>
        <w:rPr>
          <w:rFonts w:cs="Verdana" w:ascii="Verdana" w:hAnsi="Verdana"/>
          <w:color w:val="FFD700"/>
          <w:sz w:val="27"/>
          <w:szCs w:val="27"/>
        </w:rPr>
        <w:t xml:space="preserve"> - расшифровка PWL файла (см. выше). :E - показывает дополнительную информацию о взломе.</w:t>
        <w:br/>
      </w:r>
      <w:r>
        <w:rPr>
          <w:rFonts w:cs="Verdana" w:ascii="Verdana" w:hAnsi="Verdana"/>
          <w:b/>
          <w:bCs/>
          <w:color w:val="FFD700"/>
          <w:sz w:val="27"/>
          <w:szCs w:val="27"/>
        </w:rPr>
        <w:t xml:space="preserve">/GRAB </w:t>
      </w:r>
      <w:r>
        <w:rPr>
          <w:rFonts w:cs="Verdana" w:ascii="Verdana" w:hAnsi="Verdana"/>
          <w:b/>
          <w:bCs/>
          <w:color w:val="FFD700"/>
          <w:sz w:val="27"/>
          <w:szCs w:val="27"/>
          <w:u w:val="single"/>
        </w:rPr>
        <w:t>(/G)</w:t>
      </w:r>
      <w:r>
        <w:rPr>
          <w:rFonts w:cs="Verdana" w:ascii="Verdana" w:hAnsi="Verdana"/>
          <w:color w:val="FFD700"/>
          <w:sz w:val="27"/>
          <w:szCs w:val="27"/>
        </w:rPr>
        <w:t xml:space="preserve"> - смотрит строчку </w:t>
      </w:r>
      <w:r>
        <w:rPr>
          <w:rFonts w:cs="Verdana" w:ascii="Verdana" w:hAnsi="Verdana"/>
          <w:b/>
          <w:bCs/>
          <w:color w:val="FFD700"/>
          <w:sz w:val="27"/>
          <w:szCs w:val="27"/>
        </w:rPr>
        <w:t>[Password Lists]</w:t>
      </w:r>
      <w:r>
        <w:rPr>
          <w:rFonts w:cs="Verdana" w:ascii="Verdana" w:hAnsi="Verdana"/>
          <w:color w:val="FFD700"/>
          <w:sz w:val="27"/>
          <w:szCs w:val="27"/>
        </w:rPr>
        <w:t xml:space="preserve"> в файле SYSTEM.INI (см. выше).</w:t>
        <w:br/>
      </w:r>
      <w:r>
        <w:rPr>
          <w:rFonts w:cs="Verdana" w:ascii="Verdana" w:hAnsi="Verdana"/>
          <w:b/>
          <w:bCs/>
          <w:color w:val="FFD700"/>
          <w:sz w:val="27"/>
          <w:szCs w:val="27"/>
        </w:rPr>
        <w:t xml:space="preserve">/SPY </w:t>
      </w:r>
      <w:r>
        <w:rPr>
          <w:rFonts w:cs="Verdana" w:ascii="Verdana" w:hAnsi="Verdana"/>
          <w:b/>
          <w:bCs/>
          <w:color w:val="FFD700"/>
          <w:sz w:val="27"/>
          <w:szCs w:val="27"/>
          <w:u w:val="single"/>
        </w:rPr>
        <w:t>(/S)</w:t>
      </w:r>
      <w:r>
        <w:rPr>
          <w:rFonts w:cs="Verdana" w:ascii="Verdana" w:hAnsi="Verdana"/>
          <w:color w:val="FFD700"/>
          <w:sz w:val="27"/>
          <w:szCs w:val="27"/>
        </w:rPr>
        <w:t xml:space="preserve"> - выводит кэшированые пароли для подключенного пользователя.</w:t>
        <w:br/>
      </w:r>
      <w:r>
        <w:rPr>
          <w:rFonts w:cs="Verdana" w:ascii="Verdana" w:hAnsi="Verdana"/>
          <w:b/>
          <w:bCs/>
          <w:color w:val="FFD700"/>
          <w:sz w:val="27"/>
          <w:szCs w:val="27"/>
        </w:rPr>
        <w:t>/?</w:t>
      </w:r>
      <w:r>
        <w:rPr>
          <w:rFonts w:cs="Verdana" w:ascii="Verdana" w:hAnsi="Verdana"/>
          <w:color w:val="FFD700"/>
          <w:sz w:val="27"/>
          <w:szCs w:val="27"/>
        </w:rPr>
        <w:t xml:space="preserve"> - выводит справку о командах (на английском).</w:t>
        <w:br/>
        <w:br/>
        <w:t>Перебор паролей</w:t>
        <w:br/>
        <w:br/>
        <w:t>        </w:t>
      </w:r>
      <w:r>
        <w:rPr>
          <w:rFonts w:cs="Verdana" w:ascii="Verdana" w:hAnsi="Verdana"/>
          <w:b/>
          <w:bCs/>
          <w:color w:val="FFD700"/>
          <w:sz w:val="27"/>
          <w:szCs w:val="27"/>
        </w:rPr>
        <w:t xml:space="preserve">/BRUTEFORCE[:S] </w:t>
      </w:r>
      <w:r>
        <w:rPr>
          <w:rFonts w:cs="Verdana" w:ascii="Verdana" w:hAnsi="Verdana"/>
          <w:b/>
          <w:bCs/>
          <w:color w:val="FFD700"/>
          <w:sz w:val="27"/>
          <w:szCs w:val="27"/>
          <w:u w:val="single"/>
        </w:rPr>
        <w:t>(/B[:S])</w:t>
      </w:r>
      <w:r>
        <w:rPr>
          <w:rFonts w:cs="Verdana" w:ascii="Verdana" w:hAnsi="Verdana"/>
          <w:b/>
          <w:bCs/>
          <w:color w:val="FFD700"/>
          <w:sz w:val="27"/>
          <w:szCs w:val="27"/>
        </w:rPr>
        <w:t xml:space="preserve"> [Имя Pwl Файла] [Имя Пользователя]</w:t>
      </w:r>
      <w:r>
        <w:rPr>
          <w:rFonts w:cs="Verdana" w:ascii="Verdana" w:hAnsi="Verdana"/>
          <w:color w:val="FFD700"/>
          <w:sz w:val="27"/>
          <w:szCs w:val="27"/>
        </w:rPr>
        <w:t xml:space="preserve"> - для выполнения взлома пароля на PWL сплошным перебором. Пароли последовательно будут изменяться и проверяться на корректность совпадения. Если [Имя Pwl Файла] [Имя Пользователя] не задано в строке, то будет дополнительный запрос. </w:t>
      </w:r>
    </w:p>
    <w:p>
      <w:pPr>
        <w:pStyle w:val="Normal"/>
        <w:spacing w:before="57" w:after="57"/>
        <w:ind w:left="57" w:right="340" w:hanging="0"/>
        <w:jc w:val="center"/>
        <w:rPr>
          <w:rFonts w:ascii="Verdana" w:hAnsi="Verdana" w:cs="Verdana"/>
          <w:color w:val="FFD700"/>
          <w:sz w:val="27"/>
          <w:szCs w:val="27"/>
        </w:rPr>
      </w:pPr>
      <w:hyperlink r:id="rId281">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82">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взлом провайдера.</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СПОСОБ ПЕРВЫЙ</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В нашем славном городе существует множество провайдеров: от самых мощных с мегабитными каналами до мелких субпровайдеров обслуживающих отдельные микрорайоны или даже дома. Так вот пара самых мощных провайдеров предоставила возможность безпарольного входа в Инет. Всем известны номера всевозможных справочных служб, интерактивных опросов, лотерей а-ля "Щасливый паспорт" и другие номера, которые начинаются на 8-800, 8-900 и т.д. Принцип безпарольного доступа примерно такой же. Вы дозваниваетесь модемом, предварительно установив птицу напротив PPP protocol или то что вам укажет провайдер (в рекламе), потом просто соединяетесь не указывая не имени ни пароля, но при дозвоне АОН провайдера записывает ваш номер, потом подсчитывается сумма за Инет и счёт отправляется к вам вместе со счётом за телефонные переговоры. </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Естественно у нас не могла не появиться весёлая идея попробовать "крякнуть" прова. Но с первым провайдером у которого номер доступа был общереспубликанским (типа 8-800) ничего не получилось т.к. подключение осуществляется через междугороднюю линию и номер в любом случае попадёк к провайдеру. А вот со вторым провом вышло интересней: у них номер локальный, тобиш, городской. Тут началось самое весёлое: в нашем городе работают 2 крупных телефонных компании и ещё несколько мелких. Самая крупная компания это "*кртелеком": она имеет свои городские сети и междугороднюю линию. Вторая - "*****н": у неё городские сети построены на базе оптоволоконной связи и цифровых АТС, что на много качественней, чем декартно-шаговые или подобные АТС "*кртелекома", но междугородних линий не имеет и пользуется международными для межгорода (по предварительным сведениям "Утелом"). Вот именно по этой причине подменить ответ АОН на общереспубликанский номер не удалось. Тогда мы решили попробовать позвонить на локальный номер. С номера моей знакомой позвонить не получилось - у неё АТС типа "Декарт" :) и ответа с неё перебить физически не удавалось, т.к. мы его просто слышать не могли. А вот с моего номера всё вышло на ура где-то попытки с 7-8. Дело в том что надо успеть после набора номера выдержать паузу и послать "подсадной" сигнал АОНа в тот момент когда пойдёт запрос от удалённой АТС. Кроме того, если успеешь послать сигнал, необходимо быстро положить трубу и послать модему команду "ATA" для начала соединения, тут, естественно, тоже надо успеть во время. Вообщем помучавшись таким образом часа пол можно затем наслаждаться фри Инетом. </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Для посылки ответа мы использовали программу для отладки АОНов Кpаюшкина Ю.В. "debaon12" и программу "num2" Сергея Богданова.</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СПОСОБ ВТОРОЙ</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Было это месяц назад, когда инета у меня не было, а в сеть очень хотелось. Адрес провайдера я называть не буду. Обзовем его просто "http://dialup.lamerische.ru". У этого провайдера можно регнуть аккаунт прямо из гостевого входа. На странице статистике есть форма, куда надо вводить твой будующий e-mail. После того как Ты жмякнешь кнопку submit, строка, введенная тобой, будет передана в какой-то там CGI. Все что надо сделать, это ввести вместо адреса твоего будующего мыльника необходимую команду. Вначале мне захотелось вывести листинг файлов из папки CGI-BIN. А то вдруг есть что-то дырявое. Дело в том, что мой сканнер дырок, ошибок в CGI не нашел. Он у меня вообще по жизни приколист:) Короче что бы вывести список файлов в папке CGI-BIN вместо адреса своего ящика я ввел строчку "#exec cmd="Is"". Потом я нашел еще несколько дырявых скриптов (а описанная выше дырка было обнаружена мной в скрипте aa.cgi). Потом я, введя в поле ввода е-мыла "#exec cmd="/bin/cat /etc/passwd" прочитал файл с паролями. Дальше отдал их старику John'у и начал дозваниваться. Короче теперь у меня и моих друзей есть халявный интернет. Если Ты догадался, о каком провайдере идет речь, не радуюся, успокойся, дырку уже закрыли (не без моей помощи). Вообще, такую штуку можно провернуть почти везде, где можно хоть что-то вводить, что потом выведется на экран. Правда тут Тебя может поджидать облом. Дело в том, что многие сервера запрещают писать в поле ввода команды CGI. Но их можно и обдурить. Можно например заключить команду в треугольные скобки с одной стороны, можно прописать CGI-команду как пораметр какого-нить HTML-тэга или представить в виде комментария (который только открывается, но не закрывается.) Если интересует, что это за провайдер такой, подписывайся. На этом всё. </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СПОСОБ ТРЕТИЙ</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Способ, пpедлагаемый вашему вниманию, может оказаться полезным только в том случае, если ваш пpовайдеp использует опеpационную систему UNIX, имеющую shell-доступ.</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Hа любом UNIXe (если не используется система специальной защиты) файл с паpолями находится в диpектоpии etc, в файле passwd. Файл, конечно, зашифpован и пpогpаммы для его обpатного декодиpования пpосто не существует, но есть дpугая возможность: кодиpовать слова (возможные паpоли) и сpавнивать получившийся кодиpованный ваpиант со всеми зашифpованными паpолями в файле passwd. Хакеpы создали пpогpаммы, делающие это автоматически, но для полноценной pаботы вам понадобится довольно быстpый компьютеp и хоpоший словаpь с возможными паpолями. Hа моей памяти самый полный словаpь занимал 10 мегабайт дискового пpостpанства и помог вскpыть более 200 паpолей пользователей известного pоссийского пpовайдеpа. Из всего, что я встpечал, самая лучшая пpогpамма для дешифpации паpоля под UNIX была Crack Алека Муфетта, а под DOS - CrackerJack. Но вы можете на слабо защищённых системах подобpать пароль и вручную, например: UNIX/UNIX; ROOT/ROOT; ADMIN/ADMIN; SHELL/SHELL; GUEST/GUEST и т.д. Hекотоpые пpовайдеpы используют систему скpытия паpолей, в этом случае вместо шифpованного паpоля можно будет увидеть что-то наподобии *, а настоящие шифpованные паpоли находятся в дpугом месте. Если вы имеете дело с таким пpовайдеpом, не pасстpаивайтесь, у вас все pавно есть шанс стать обладателем десяточка паpолей пользователей. Для начала попpобуйте поискать спpятанный файл с паpолями в следующих местах:</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ecurity/passwd</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tcb/auth/files//</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tcb/files/auth/?/</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master.passwd</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hadpw</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hadow</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tcb/aa/user/</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secure/etc/passwd</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passwd[.dir|.pag]</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ecurity/passwd.adjunct</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username</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hadow</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hadow</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ecurity/* database</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auth[.dir|.pag]</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etc/udb</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Hо может быть и так, что нужного pезультата от поиска в этих диpектоpиях вы не добьетесь. Тогда вам пpидется воспользоваться специально написанной пpогpаммой для отлова файла с паpолями. Эта пpогpамма, котоpая pаботает на многих системах (хотя не на всех). Пpогpамма называется getpwent (), ее исходник можно найти на сеpвеpе (www.spider.ru) в pубpике "ХАКЕРЫ". Еще одна возможная непpиятность связанная с дешифpацией файла с паpолями может случится тогда, когда вы откpоете файл passwd и увидите там что-то похожее на: +::0:0:::. Это говоpит о том, что в системе использована система NIS(Network Information Server)/YP (Yelow Pages). Если у вас возникла такая пpоблема, то вам будет необходимо воспользоваться командой "ypcat passwd" для пpосмотpа настоящего файла с паpолями. Если вам пpидется доставать файл с паpолями под VMS, то попpобуйте посмотpеть SYS$SYSTEM:SYSUAF.DAT. Для взлома паpолей под VMS вам надо воспользоваться пpогpаммой CHECK_PASSWORD или GUESS_PASSWORD, а если у вас есть навыки пpогpаммиpования, то вам будет не сложно написать пpогpамму, котоpая будет сpавнивать кодиpованные слова из вашего словаpя с паpолями из файла. Иногда для взлома пpовайдеpа тpебуется взломать огpаниченный shell-доступ. Для этого вам следует запустить пpогpамму vi и использовать эту команду: set shell=/bin/sh, после чего shell использует следующую команду :shell. И так, если вам удалось выудить несколько паpолей пользователей из passwd, то вам следует "замести следы". Это делается довольно пpосто, вам надо будет отpедактиpовать файлы /etc/utmp, /usr/adm/wtmp,/usr/adm/lastlog.</w:t>
      </w:r>
    </w:p>
    <w:p>
      <w:pPr>
        <w:pStyle w:val="Normal"/>
        <w:rPr>
          <w:rFonts w:ascii="Verdana" w:hAnsi="Verdana" w:cs="Verdana"/>
          <w:color w:val="FFD700"/>
          <w:sz w:val="27"/>
          <w:szCs w:val="27"/>
        </w:rPr>
      </w:pPr>
      <w:r>
        <w:rPr>
          <w:rFonts w:cs="Verdana" w:ascii="Verdana" w:hAnsi="Verdana"/>
          <w:color w:val="FFD700"/>
          <w:sz w:val="27"/>
          <w:szCs w:val="27"/>
        </w:rPr>
        <w:br/>
        <w:t xml:space="preserve">Пpавда эти файлы написаны не откpытым текстом и pуками пpи помощи vi отpедактиpовать вам его не получится, пpидется воспользоваться специальной пpогpаммой, исходник котоpой вы можете найти на сеpвеpе www.spider.ru в pубpике "ХАКЕРЫ". </w:t>
      </w:r>
    </w:p>
    <w:p>
      <w:pPr>
        <w:pStyle w:val="Normal"/>
        <w:spacing w:before="57" w:after="57"/>
        <w:ind w:left="57" w:right="340" w:hanging="0"/>
        <w:jc w:val="center"/>
        <w:rPr>
          <w:rFonts w:ascii="Verdana" w:hAnsi="Verdana" w:cs="Verdana"/>
          <w:color w:val="FFD700"/>
          <w:sz w:val="27"/>
          <w:szCs w:val="27"/>
        </w:rPr>
      </w:pPr>
      <w:hyperlink r:id="rId283">
        <w:r>
          <w:rPr>
            <w:rStyle w:val="InternetLink"/>
            <w:rFonts w:cs="Verdana" w:ascii="Verdana" w:hAnsi="Verdana"/>
            <w:color w:val="0000FF"/>
            <w:sz w:val="20"/>
            <w:u w:val="single"/>
          </w:rPr>
          <w:t>[ВЕРНУТЬСЯ НА ГЛАВНУЮ СТРАНИЦУ]</w:t>
        </w:r>
      </w:hyperlink>
    </w:p>
    <w:p>
      <w:pPr>
        <w:pStyle w:val="Normal"/>
        <w:rPr>
          <w:lang w:val="en-US"/>
        </w:rPr>
      </w:pPr>
      <w:r>
        <w:rPr/>
        <w:object w:dxaOrig="8219" w:dyaOrig="271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10.95pt;height:135.75pt" filled="f" o:ole="">
            <v:imagedata r:id="rId285" o:title=""/>
          </v:shape>
          <o:OLEObject Type="Embed" ProgID="" ShapeID="ole_rId284" DrawAspect="Content" ObjectID="_523822700" r:id="rId284"/>
        </w:object>
      </w:r>
    </w:p>
    <w:p>
      <w:pPr>
        <w:pStyle w:val="Normal"/>
        <w:rPr>
          <w:lang w:val="en-US"/>
        </w:rPr>
      </w:pPr>
      <w:r>
        <w:rPr/>
        <w:object w:dxaOrig="8371" w:dyaOrig="5594">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18.55pt;height:279.7pt" filled="f" o:ole="">
            <v:imagedata r:id="rId287" o:title=""/>
          </v:shape>
          <o:OLEObject Type="Embed" ProgID="" ShapeID="ole_rId286" DrawAspect="Content" ObjectID="_1845594764" r:id="rId286"/>
        </w:object>
      </w:r>
    </w:p>
    <w:p>
      <w:pPr>
        <w:pStyle w:val="Normal"/>
        <w:spacing w:before="57" w:after="57"/>
        <w:ind w:left="57" w:right="340" w:hanging="0"/>
        <w:jc w:val="center"/>
        <w:rPr>
          <w:color w:val="FFD700"/>
          <w:sz w:val="27"/>
          <w:szCs w:val="27"/>
        </w:rPr>
      </w:pPr>
      <w:hyperlink r:id="rId288">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устройство халявного интернета.</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Плохо платить кровно нажитые бабки за интернет злодею-провайдеру, да? Вот ведь кровопийцы, пользуются своим положением и дерут деньги так что пыль столбом... Нас давно уже просили найти способ не платить за интернет. С гордостью можем сообщить - такой способ есть! Пока что это - первый пакет, где эта информация опубликована. Разработано это устройство было в Румынии известной хакерской группой "MiCrOShIt LaBs" - ну вы знаете, такие ребята как Dark Steamer, Hiway Patrol, Amalgama, CubiQ и прочие достойные личности. Устройство, схема которого приведена ниже, позволяет получить полностью халявный интернет. Принцип ее действия достаточно прост (см. блок-схему). Оно использует метод Brute Force атаки при одновременном сравнении ключей. </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5219700" cy="17240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289"/>
                    <a:srcRect l="-7" t="-21" r="-7" b="-21"/>
                    <a:stretch>
                      <a:fillRect/>
                    </a:stretch>
                  </pic:blipFill>
                  <pic:spPr bwMode="auto">
                    <a:xfrm>
                      <a:off x="0" y="0"/>
                      <a:ext cx="5219700" cy="1724025"/>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Аналоговая часть выполнена на микросхемах MAX 232 - кто не знает что это такое, тому нечего и браться за проект. Ниже приведена их распиновка: </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3276600" cy="1943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290"/>
                    <a:srcRect l="-11" t="-19" r="-11" b="-19"/>
                    <a:stretch>
                      <a:fillRect/>
                    </a:stretch>
                  </pic:blipFill>
                  <pic:spPr bwMode="auto">
                    <a:xfrm>
                      <a:off x="0" y="0"/>
                      <a:ext cx="3276600" cy="1943100"/>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А также их внутренняя блоксхема:</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5314950" cy="35528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291"/>
                    <a:srcRect l="-7" t="-10" r="-7" b="-10"/>
                    <a:stretch>
                      <a:fillRect/>
                    </a:stretch>
                  </pic:blipFill>
                  <pic:spPr bwMode="auto">
                    <a:xfrm>
                      <a:off x="0" y="0"/>
                      <a:ext cx="5314950" cy="3552825"/>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Ну а теперь самое главное - собственно схема самого устройства. Просим обратить внимание на полярность подключения модуля сравнения ключей!</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3914775" cy="53054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292"/>
                    <a:srcRect l="-9" t="-7" r="-9" b="-7"/>
                    <a:stretch>
                      <a:fillRect/>
                    </a:stretch>
                  </pic:blipFill>
                  <pic:spPr bwMode="auto">
                    <a:xfrm>
                      <a:off x="0" y="0"/>
                      <a:ext cx="3914775" cy="5305425"/>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Ну и наконец печатная плата:</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3333750" cy="18954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293"/>
                    <a:srcRect l="-8" t="-14" r="-8" b="-14"/>
                    <a:stretch>
                      <a:fillRect/>
                    </a:stretch>
                  </pic:blipFill>
                  <pic:spPr bwMode="auto">
                    <a:xfrm>
                      <a:off x="0" y="0"/>
                      <a:ext cx="3333750" cy="1895475"/>
                    </a:xfrm>
                    <a:prstGeom prst="rect">
                      <a:avLst/>
                    </a:prstGeom>
                  </pic:spPr>
                </pic:pic>
              </a:graphicData>
            </a:graphic>
          </wp:inline>
        </w:drawing>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И внешний вид устройства:</w:t>
      </w:r>
    </w:p>
    <w:p>
      <w:pPr>
        <w:pStyle w:val="Normal"/>
        <w:spacing w:before="57" w:after="270"/>
        <w:ind w:left="57" w:right="340" w:hanging="0"/>
        <w:jc w:val="center"/>
        <w:rPr>
          <w:rFonts w:ascii="Verdana" w:hAnsi="Verdana" w:cs="Verdana"/>
          <w:color w:val="FFD700"/>
          <w:sz w:val="27"/>
          <w:szCs w:val="27"/>
        </w:rPr>
      </w:pPr>
      <w:r>
        <w:rPr>
          <w:rFonts w:cs="Verdana" w:ascii="Verdana" w:hAnsi="Verdana"/>
          <w:color w:val="FFD700"/>
          <w:sz w:val="27"/>
          <w:szCs w:val="27"/>
        </w:rPr>
        <w:drawing>
          <wp:inline distT="0" distB="0" distL="0" distR="0">
            <wp:extent cx="3810000" cy="25908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294"/>
                    <a:srcRect l="-7" t="-10" r="-7" b="-10"/>
                    <a:stretch>
                      <a:fillRect/>
                    </a:stretch>
                  </pic:blipFill>
                  <pic:spPr bwMode="auto">
                    <a:xfrm>
                      <a:off x="0" y="0"/>
                      <a:ext cx="3810000" cy="2590800"/>
                    </a:xfrm>
                    <a:prstGeom prst="rect">
                      <a:avLst/>
                    </a:prstGeom>
                  </pic:spPr>
                </pic:pic>
              </a:graphicData>
            </a:graphic>
          </wp:inline>
        </w:drawing>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Работа с устройством ничем не отличается от работы с обычной телефонной линией. При поступлении запроса на обращение к Интернету, устройство дозванивается до ближайшего провайдера, и используя модуль компарации, вычисляет ключ-пароль на сессию. В дальнейшем все ключи хранятся в памяти компьютера так что дозвонка происходит еще быстрее. При смене ключ-пароля, происходит его регенерация - то есть вычисление нового и его запоминание. Все очень просто, как видите. Помните - главное не перепутать полярность! И осторожнее при пайке - все-таки паяльник горячий. Успехов и бесплатного вам интернета! </w:t>
      </w:r>
    </w:p>
    <w:p>
      <w:pPr>
        <w:pStyle w:val="Normal"/>
        <w:spacing w:before="57" w:after="57"/>
        <w:ind w:left="57" w:right="340" w:hanging="0"/>
        <w:jc w:val="center"/>
        <w:rPr>
          <w:rFonts w:ascii="Verdana" w:hAnsi="Verdana" w:cs="Verdana"/>
          <w:color w:val="FFD700"/>
          <w:sz w:val="27"/>
          <w:szCs w:val="27"/>
        </w:rPr>
      </w:pPr>
      <w:hyperlink r:id="rId295">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96">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взлом провайдера.</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СПОСОБ ПЕРВЫЙ</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В нашем славном городе существует множество провайдеров: от самых мощных с мегабитными каналами до мелких субпровайдеров обслуживающих отдельные микрорайоны или даже дома. Так вот пара самых мощных провайдеров предоставила возможность безпарольного входа в Инет. Всем известны номера всевозможных справочных служб, интерактивных опросов, лотерей а-ля "Щасливый паспорт" и другие номера, которые начинаются на 8-800, 8-900 и т.д. Принцип безпарольного доступа примерно такой же. Вы дозваниваетесь модемом, предварительно установив птицу напротив PPP protocol или то что вам укажет провайдер (в рекламе), потом просто соединяетесь не указывая не имени ни пароля, но при дозвоне АОН провайдера записывает ваш номер, потом подсчитывается сумма за Инет и счёт отправляется к вам вместе со счётом за телефонные переговоры. </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 xml:space="preserve">Естественно у нас не могла не появиться весёлая идея попробовать "крякнуть" прова. Но с первым провайдером у которого номер доступа был общереспубликанским (типа 8-800) ничего не получилось т.к. подключение осуществляется через междугороднюю линию и номер в любом случае попадёк к провайдеру. А вот со вторым провом вышло интересней: у них номер локальный, тобиш, городской. Тут началось самое весёлое: в нашем городе работают 2 крупных телефонных компании и ещё несколько мелких. Самая крупная компания это "*кртелеком": она имеет свои городские сети и междугороднюю линию. Вторая - "*****н": у неё городские сети построены на базе оптоволоконной связи и цифровых АТС, что на много качественней, чем декартно-шаговые или подобные АТС "*кртелекома", но междугородних линий не имеет и пользуется международными для межгорода (по предварительным сведениям "Утелом"). Вот именно по этой причине подменить ответ АОН на общереспубликанский номер не удалось. Тогда мы решили попробовать позвонить на локальный номер. С номера моей знакомой позвонить не получилось - у неё АТС типа "Декарт" :) и ответа с неё перебить физически не удавалось, т.к. мы его просто слышать не могли. А вот с моего номера всё вышло на ура где-то попытки с 7-8. Дело в том что надо успеть после набора номера выдержать паузу и послать "подсадной" сигнал АОНа в тот момент когда пойдёт запрос от удалённой АТС. Кроме того, если успеешь послать сигнал, необходимо быстро положить трубу и послать модему команду "ATA" для начала соединения, тут, естественно, тоже надо успеть во время. Вообщем помучавшись таким образом часа пол можно затем наслаждаться фри Инетом. </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Для посылки ответа мы использовали программу для отладки АОНов Кpаюшкина Ю.В. "debaon12" и программу "num2" Сергея Богданова.</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СПОСОБ ВТОРОЙ</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Было это месяц назад, когда инета у меня не было, а в сеть очень хотелось. Адрес провайдера я называть не буду. Обзовем его просто "http://dialup.lamerische.ru". У этого провайдера можно регнуть аккаунт прямо из гостевого входа. На странице статистике есть форма, куда надо вводить твой будующий e-mail. После того как Ты жмякнешь кнопку submit, строка, введенная тобой, будет передана в какой-то там CGI. Все что надо сделать, это ввести вместо адреса твоего будующего мыльника необходимую команду. Вначале мне захотелось вывести листинг файлов из папки CGI-BIN. А то вдруг есть что-то дырявое. Дело в том, что мой сканнер дырок, ошибок в CGI не нашел. Он у меня вообще по жизни приколист:) Короче что бы вывести список файлов в папке CGI-BIN вместо адреса своего ящика я ввел строчку "#exec cmd="Is"". Потом я нашел еще несколько дырявых скриптов (а описанная выше дырка было обнаружена мной в скрипте aa.cgi). Потом я, введя в поле ввода е-мыла "#exec cmd="/bin/cat /etc/passwd" прочитал файл с паролями. Дальше отдал их старику John'у и начал дозваниваться. Короче теперь у меня и моих друзей есть халявный интернет. Если Ты догадался, о каком провайдере идет речь, не радуюся, успокойся, дырку уже закрыли (не без моей помощи). Вообще, такую штуку можно провернуть почти везде, где можно хоть что-то вводить, что потом выведется на экран. Правда тут Тебя может поджидать облом. Дело в том, что многие сервера запрещают писать в поле ввода команды CGI. Но их можно и обдурить. Можно например заключить команду в треугольные скобки с одной стороны, можно прописать CGI-команду как пораметр какого-нить HTML-тэга или представить в виде комментария (который только открывается, но не закрывается.) Если интересует, что это за провайдер такой, подписывайся. На этом всё. </w:t>
      </w:r>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СПОСОБ ТРЕТИЙ</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Способ, пpедлагаемый вашему вниманию, может оказаться полезным только в том случае, если ваш пpовайдеp использует опеpационную систему UNIX, имеющую shell-доступ.</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Hа любом UNIXe (если не используется система специальной защиты) файл с паpолями находится в диpектоpии etc, в файле passwd. Файл, конечно, зашифpован и пpогpаммы для его обpатного декодиpования пpосто не существует, но есть дpугая возможность: кодиpовать слова (возможные паpоли) и сpавнивать получившийся кодиpованный ваpиант со всеми зашифpованными паpолями в файле passwd. Хакеpы создали пpогpаммы, делающие это автоматически, но для полноценной pаботы вам понадобится довольно быстpый компьютеp и хоpоший словаpь с возможными паpолями. Hа моей памяти самый полный словаpь занимал 10 мегабайт дискового пpостpанства и помог вскpыть более 200 паpолей пользователей известного pоссийского пpовайдеpа. Из всего, что я встpечал, самая лучшая пpогpамма для дешифpации паpоля под UNIX была Crack Алека Муфетта, а под DOS - CrackerJack. Но вы можете на слабо защищённых системах подобpать пароль и вручную, например: UNIX/UNIX; ROOT/ROOT; ADMIN/ADMIN; SHELL/SHELL; GUEST/GUEST и т.д. Hекотоpые пpовайдеpы используют систему скpытия паpолей, в этом случае вместо шифpованного паpоля можно будет увидеть что-то наподобии *, а настоящие шифpованные паpоли находятся в дpугом месте. Если вы имеете дело с таким пpовайдеpом, не pасстpаивайтесь, у вас все pавно есть шанс стать обладателем десяточка паpолей пользователей. Для начала попpобуйте поискать спpятанный файл с паpолями в следующих местах:</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ecurity/passwd</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tcb/auth/files//</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tcb/files/auth/?/</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master.passwd</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hadpw</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hadow</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tcb/aa/user/</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secure/etc/passwd</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passwd[.dir|.pag]</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ecurity/passwd.adjunct</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username</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hadow</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hadow</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security/* database</w:t>
      </w:r>
    </w:p>
    <w:p>
      <w:pPr>
        <w:pStyle w:val="Normal"/>
        <w:spacing w:before="57" w:after="57"/>
        <w:ind w:left="57" w:right="340" w:hanging="0"/>
        <w:rPr>
          <w:rFonts w:ascii="Verdana" w:hAnsi="Verdana" w:cs="Verdana"/>
          <w:color w:val="FFD700"/>
          <w:sz w:val="27"/>
          <w:szCs w:val="27"/>
          <w:lang w:val="en-US"/>
        </w:rPr>
      </w:pPr>
      <w:r>
        <w:rPr>
          <w:rFonts w:cs="Verdana" w:ascii="Verdana" w:hAnsi="Verdana"/>
          <w:color w:val="FFD700"/>
          <w:sz w:val="27"/>
          <w:szCs w:val="27"/>
          <w:lang w:val="en-US"/>
        </w:rPr>
        <w:t>/etc/auth[.dir|.pag]</w:t>
      </w:r>
    </w:p>
    <w:p>
      <w:pPr>
        <w:pStyle w:val="Normal"/>
        <w:spacing w:before="57" w:after="270"/>
        <w:ind w:left="57" w:right="340" w:hanging="0"/>
        <w:rPr>
          <w:rFonts w:ascii="Verdana" w:hAnsi="Verdana" w:cs="Verdana"/>
          <w:color w:val="FFD700"/>
          <w:sz w:val="27"/>
          <w:szCs w:val="27"/>
        </w:rPr>
      </w:pPr>
      <w:r>
        <w:rPr>
          <w:rFonts w:cs="Verdana" w:ascii="Verdana" w:hAnsi="Verdana"/>
          <w:color w:val="FFD700"/>
          <w:sz w:val="27"/>
          <w:szCs w:val="27"/>
        </w:rPr>
        <w:t>/etc/udb</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Hо может быть и так, что нужного pезультата от поиска в этих диpектоpиях вы не добьетесь. Тогда вам пpидется воспользоваться специально написанной пpогpаммой для отлова файла с паpолями. Эта пpогpамма, котоpая pаботает на многих системах (хотя не на всех). Пpогpамма называется getpwent (), ее исходник можно найти на сеpвеpе (www.spider.ru) в pубpике "ХАКЕРЫ". Еще одна возможная непpиятность связанная с дешифpацией файла с паpолями может случится тогда, когда вы откpоете файл passwd и увидите там что-то похожее на: +::0:0:::. Это говоpит о том, что в системе использована система NIS(Network Information Server)/YP (Yelow Pages). Если у вас возникла такая пpоблема, то вам будет необходимо воспользоваться командой "ypcat passwd" для пpосмотpа настоящего файла с паpолями. Если вам пpидется доставать файл с паpолями под VMS, то попpобуйте посмотpеть SYS$SYSTEM:SYSUAF.DAT. Для взлома паpолей под VMS вам надо воспользоваться пpогpаммой CHECK_PASSWORD или GUESS_PASSWORD, а если у вас есть навыки пpогpаммиpования, то вам будет не сложно написать пpогpамму, котоpая будет сpавнивать кодиpованные слова из вашего словаpя с паpолями из файла. Иногда для взлома пpовайдеpа тpебуется взломать огpаниченный shell-доступ. Для этого вам следует запустить пpогpамму vi и использовать эту команду: set shell=/bin/sh, после чего shell использует следующую команду :shell. И так, если вам удалось выудить несколько паpолей пользователей из passwd, то вам следует "замести следы". Это делается довольно пpосто, вам надо будет отpедактиpовать файлы /etc/utmp, /usr/adm/wtmp,/usr/adm/lastlog.</w:t>
      </w:r>
    </w:p>
    <w:p>
      <w:pPr>
        <w:pStyle w:val="Normal"/>
        <w:rPr>
          <w:rFonts w:ascii="Verdana" w:hAnsi="Verdana" w:cs="Verdana"/>
          <w:color w:val="FFD700"/>
          <w:sz w:val="27"/>
          <w:szCs w:val="27"/>
        </w:rPr>
      </w:pPr>
      <w:r>
        <w:rPr>
          <w:rFonts w:cs="Verdana" w:ascii="Verdana" w:hAnsi="Verdana"/>
          <w:color w:val="FFD700"/>
          <w:sz w:val="27"/>
          <w:szCs w:val="27"/>
        </w:rPr>
        <w:br/>
        <w:t xml:space="preserve">Пpавда эти файлы написаны не откpытым текстом и pуками пpи помощи vi отpедактиpовать вам его не получится, пpидется воспользоваться специальной пpогpаммой, исходник котоpой вы можете найти на сеpвеpе www.spider.ru в pубpике "ХАКЕРЫ". </w:t>
      </w:r>
    </w:p>
    <w:p>
      <w:pPr>
        <w:pStyle w:val="Normal"/>
        <w:spacing w:before="57" w:after="57"/>
        <w:ind w:left="57" w:right="340" w:hanging="0"/>
        <w:jc w:val="center"/>
        <w:rPr>
          <w:rFonts w:ascii="Verdana" w:hAnsi="Verdana" w:cs="Verdana"/>
          <w:color w:val="FFD700"/>
          <w:sz w:val="27"/>
          <w:szCs w:val="27"/>
        </w:rPr>
      </w:pPr>
      <w:hyperlink r:id="rId297">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298">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БЕСПЛАТНЫЙ ИНТЕРНЕТ: условно-бесплатный интернет.</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Сразу хочу сказать что здесь особенно ценных советов вы не получите, но зато все абсолютно легально и не оставляет за собой никакого криминального следа. Тут нужно просто быть общительным человеком и готовым выполнить любую работу, что вам предложат. Вы приходите к провайдеру и предлагаете ему свои услуги. Допустим вы гениальный сисадмин или web-designer. Вы посмотрели на главную страничку вашего провайдера и вас чуть не стошнило. Скажите, что могли бы абсолютно забесплатно (самое главное сказать это волшебное слово) сделать ему отличный сайт с потрясным оформлением, на который пользователи полетят как мухи на повидло. И за все свои старания вам ничего не надо, кроме может быть некоторой порции бесплатного интернета, которая вам поможет искать новые решения для обновления сайта вашего провайдера. Если вы хотите устроиться сисадмином, то скажите что вы очень непритязательный в жизни человек, готовы получать копейки, перейти на подножный корм. Что ваши гениальные идеи помогут провайдеру привлечь новых клиентов. В общем, если захотите, то найдете что соврать. А можете и правду сказать, если вы, конечно, действительно можете все это делать. И тогда ваш провайдер двумя пинками выгоняет старого сисадмина и с распростертыми объятиями принимает вас на работу. Если вы не намерены надолго связать свою судьбу с этой должностью, то позаботьтесь о своем будущем, понаделав для себя разных анлимитных логинов. Найдите кучу дырок в защите провайдера, которые вы потом с легкостью сможете расширить. В общем, включите свою фантазию и за дело. </w:t>
      </w:r>
    </w:p>
    <w:p>
      <w:pPr>
        <w:pStyle w:val="Normal"/>
        <w:spacing w:before="57" w:after="57"/>
        <w:ind w:left="57" w:right="340" w:hanging="0"/>
        <w:jc w:val="center"/>
        <w:rPr>
          <w:rFonts w:ascii="Verdana" w:hAnsi="Verdana" w:cs="Verdana"/>
          <w:color w:val="FFD700"/>
          <w:sz w:val="27"/>
          <w:szCs w:val="27"/>
        </w:rPr>
      </w:pPr>
      <w:hyperlink r:id="rId299">
        <w:r>
          <w:rPr>
            <w:rStyle w:val="InternetLink"/>
            <w:rFonts w:cs="Verdana" w:ascii="Verdana" w:hAnsi="Verdana"/>
            <w:color w:val="0000FF"/>
            <w:sz w:val="20"/>
            <w:u w:val="single"/>
          </w:rPr>
          <w:t>[ВЕРНУТЬСЯ НА ГЛАВНУЮ СТРАНИЦУ]</w:t>
        </w:r>
      </w:hyperlink>
    </w:p>
    <w:p>
      <w:pPr>
        <w:pStyle w:val="Normal"/>
        <w:spacing w:before="57" w:after="57"/>
        <w:ind w:left="57" w:right="340" w:hanging="0"/>
        <w:jc w:val="center"/>
        <w:rPr>
          <w:color w:val="FFD700"/>
          <w:sz w:val="27"/>
          <w:szCs w:val="27"/>
        </w:rPr>
      </w:pPr>
      <w:hyperlink r:id="rId300">
        <w:r>
          <w:rPr>
            <w:rStyle w:val="InternetLink"/>
            <w:color w:val="0000FF"/>
            <w:sz w:val="20"/>
            <w:u w:val="single"/>
          </w:rPr>
          <w:t>[ВЕРНУТЬСЯ НА ГЛАВНУЮ СТРАНИЦУ]</w:t>
        </w:r>
      </w:hyperlink>
    </w:p>
    <w:p>
      <w:pPr>
        <w:pStyle w:val="Normal"/>
        <w:spacing w:before="57" w:after="270"/>
        <w:ind w:left="57" w:right="340" w:hanging="0"/>
        <w:jc w:val="center"/>
        <w:rPr>
          <w:rFonts w:ascii="Verdana" w:hAnsi="Verdana" w:cs="Verdana"/>
          <w:color w:val="FFD700"/>
          <w:sz w:val="27"/>
          <w:szCs w:val="27"/>
        </w:rPr>
      </w:pPr>
      <w:r>
        <w:rPr>
          <w:rFonts w:cs="Verdana" w:ascii="Verdana" w:hAnsi="Verdana"/>
          <w:b/>
          <w:bCs/>
          <w:color w:val="FF0000"/>
          <w:sz w:val="27"/>
          <w:szCs w:val="27"/>
        </w:rPr>
        <w:t>ИНТЕРНЕТ ЗА ДЕНЬГИ: учимся экономить.</w:t>
      </w:r>
    </w:p>
    <w:p>
      <w:pPr>
        <w:pStyle w:val="Normal"/>
        <w:spacing w:before="57" w:after="57"/>
        <w:ind w:left="57" w:right="340" w:hanging="0"/>
        <w:rPr>
          <w:rFonts w:ascii="Verdana" w:hAnsi="Verdana" w:cs="Verdana"/>
          <w:color w:val="FFD700"/>
          <w:sz w:val="27"/>
          <w:szCs w:val="27"/>
        </w:rPr>
      </w:pPr>
      <w:r>
        <w:rPr>
          <w:rFonts w:cs="Verdana" w:ascii="Verdana" w:hAnsi="Verdana"/>
          <w:color w:val="FFD700"/>
          <w:sz w:val="27"/>
          <w:szCs w:val="27"/>
        </w:rPr>
        <w:t xml:space="preserve">Здесь все более-менее понятно: плати деньги и пользуйся на здоровье. Давайте подумаем о том, как платить меньше. Для начала узнайте все услуги, которые предоставляет провайдер. Некоторые по умолчанию берут плату за почтовый ящик, за место под страничку и техническое обеспечение (получасовые разборки по телефону и нудное выяснение у ламера о том, что же все-таки случилось и почему ваш, законно оплаченный интернет, не хочет работать). От этого лучше сразу отказаться и не доставлять удовольствие вашему провайдеру брать ваши денежные средства сверх лимита. Выясните какие виды доступа существуют. Ночной доступ обычно дешевле. Советую брать анлимитед, потому что почасовая оплата или по карточкам это временное решение проблемы и к тому же стоит достаточно дорого. Я думаю вы помните какое чувство вас посещало когда в самый интересный момент модем ваш щелкал и издевательски шептал: закончилась твоя карточка пользователь, благополучно скончалась, тем самым прерывая просмотр интересного сайта, скачивание важной информации или разговор в чате, в котором вы поражали интеллектом и чувством юмора очередную виртуальную знакомую. Другое дело анлимитед. Лучше брать ночной, так как он обычно раза в три дешевле круглосуточного и в два раза дешевле дневного. Днем пусть в интернете сидят дети и дочки миллионеров, сами миллионеры или крупные фирмы. Настоящему человеку днем нужно работать/учиться/, с девушками (парнями) встречаться, пиво пить и тому подобное. А ночь это самое то: никто тебе не мешает, телефон не занят, родители/жена не ворчат и дети кушать не просят. Если ты привык сидеть в чате, то позаботься о том, чтобы интернет не улетал впустую, потому как чат хоть и грузит модем, но не полностью. Лучше по фону поставить какую-нибудь программу или новую игрушку грузиться с интернета. Потом на следующий день, гордо вскинув голову, похвастаться перед друзьями: А у меня MAFIA 3 на винте есть. Только вчера официальный релиз вышел. Если друзья понятливые, то приток пива от них, когда они будут приходить с винчестером, чтобы переписать новую гаму , тебе обеспечен. Кроме того, позаботьтесь о том, чтобы оптимизировать ваше соединение с провайдером. Существует куча программ, которые выполняют роль оффлайнового кэша и настраивают ваш модем на оптимальные параметры. Например NetSonic, Netaccelerator и много других, которые вы можете запросто найти, написав в строке поисковой машины, к примеру www.aport.ru: "оптимизация модема, ускорение выхода в Интернет и другие словосочетания", которые подскажет вам ваша фантазия. Если вы уж платите за интернет, то нужно и максимально получать от него. Кроме того, вы можете попытаться заработать некоторую сумму в зеленых, которые так настойчиво раздают рекламодатели. Допустим, есть такой адресок www.spedia.net. Там вам предлагают зарегистрироваться и скачать одну программу. Не беспокойтесь: это не троян. Она инсталлируется на вашей машине и постоянно висит внизу экрана, арендуя 20% площади вашего монитора. За это она вам платит деньги. В принципе, деньги небольшие (для буржуев), но для наших очень даже ничего. Правда для этого вам придется смириться с потоком баннеров и прочей рекламы, которая навязчиво будет предлагать вам кликнуть на нее и получить рай небесный, но на земле. Сумма, которая вам гарантируется это где-то в районе 30-70 центов в час. Все зависит от того, сколько пользователей кликают на эти самые баннеры. За это рекламная контора получает от фирм деньги, которыми потом делится с вами. Сейчас вы можете закричать: лохотрон, очередное надувательство. Быть может и так, но похоже на правду я даже чек видел, который они присылают. Правда чтобы отоварить его через обычную сберкассу понадобится месяца три, но, в принципе, овчинка выделки стоит. По крайней мере, вы можете попробовать. Может у вас, что и получится. К тому же можно сразу заработать энную сумму поинтов, которые потом в деньги переводятся. Для этого на этом же сайте есть ссылки на рекламодателей, который предлагают зарегистрироваться у них и поделиться своим мылом. За это вы получаете от 1 доллара до 10 и выше (кому как повезет). Свое мыло указывать не советую, потому что вас достанут разными выгодными предложениями. Но и левый адрес писать не советую, потому как не везде дураки сидят и могут обидеться и не поделиться кровно заработанными. Лучше заведите себе ящик на каком-нибудь бесплатном сервисе, типа www.mail.ru, www.newmail.ru, www.hotmail.com (противников фирмы Microsoft прошу не беспокоиться, так как этот ресурс принадлежит им) и многих других. Заведите ящик и используйте его для этой самой рекламы туда можно даже и не заглядывать. Еще есть один способ дешево сидеть в интернете, но он никак не относится к www серфингу и прочему удовольствию, которое поедает мегабайты траффика. Если вы, допустим, используете интеренет для получения и отправления писем и чата, то можете забыть об эксплорерах, нетскапах и прочих операх. Ставьте для почты the Bat, а для чата mirc и покупайте мегабайтный интернет, если конечно ваши провайдеры предоставляют такую услугу. Допустим 1 Mb траффика стоит 0.5 у.е. Если вы чатитесь с помощью Mirc, Pirch, Virc и других irc-клиентов, то траффик этот идет очень медленно и, даже при интенсивном чате, вам одного мегабайта вполне хватит на неделю и даже больше. Самое главное не запускайте www браузеров и качалок. Вот истинное зло траффика. Через них проходит куча ненужной информации, все ужасно глючит и при медленном коннекте лучше даже и не соваться: вы или разобьете модем или покалечите компьютер, наблюдая как медленно поступает информация на экран монитора. Прелесть irc-клиента в том, что он отсылает и принимает только ту информацию, которая реально полезна, то есть только разговор в чате. Кроме того, существует куча настроек и примочек, которые облегчают жизнь опытному чатланину. Впрочем, зачем много говорить. Сходите на www.mirc.com за программой и на www.xakep.ru за описанием. Тут я думаю закончить говорить про платный интернет. Есть, конечно, еще и другие способы, типа выделенной линии, статического ip-адреса и прочей ерунды, но все это дорого и нашего внимания не заслуживает. Те, кто может себе это позволить, вряд ли читают эту статью. </w:t>
      </w:r>
    </w:p>
    <w:p>
      <w:pPr>
        <w:pStyle w:val="Normal"/>
        <w:spacing w:before="57" w:after="57"/>
        <w:ind w:left="57" w:right="340" w:hanging="0"/>
        <w:jc w:val="center"/>
        <w:rPr>
          <w:rFonts w:ascii="Verdana" w:hAnsi="Verdana" w:cs="Verdana"/>
          <w:color w:val="FFD700"/>
          <w:sz w:val="27"/>
          <w:szCs w:val="27"/>
        </w:rPr>
      </w:pPr>
      <w:hyperlink r:id="rId301">
        <w:r>
          <w:rPr>
            <w:rStyle w:val="InternetLink"/>
            <w:rFonts w:cs="Verdana" w:ascii="Verdana" w:hAnsi="Verdana"/>
            <w:color w:val="0000FF"/>
            <w:sz w:val="20"/>
            <w:u w:val="single"/>
          </w:rPr>
          <w:t>[ВЕРНУТЬСЯ НА ГЛАВНУЮ СТРАНИЦУ]</w:t>
        </w:r>
      </w:hyperlink>
    </w:p>
    <w:p>
      <w:pPr>
        <w:pStyle w:val="Normal"/>
        <w:rPr>
          <w:rFonts w:ascii="Verdana" w:hAnsi="Verdana" w:cs="Verdana"/>
          <w:color w:val="FFD700"/>
          <w:sz w:val="27"/>
          <w:szCs w:val="27"/>
        </w:rPr>
      </w:pPr>
      <w:r>
        <w:rPr>
          <w:rFonts w:cs="Verdana" w:ascii="Verdana" w:hAnsi="Verdana"/>
          <w:color w:val="FFD7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CCFFFF"/>
      <w:kern w:val="2"/>
      <w:sz w:val="48"/>
      <w:szCs w:val="48"/>
    </w:rPr>
  </w:style>
  <w:style w:type="paragraph" w:styleId="Heading3">
    <w:name w:val="Heading 3"/>
    <w:basedOn w:val="Normal"/>
    <w:next w:val="TextBody"/>
    <w:qFormat/>
    <w:pPr>
      <w:numPr>
        <w:ilvl w:val="2"/>
        <w:numId w:val="1"/>
      </w:numPr>
      <w:spacing w:before="280" w:after="280"/>
      <w:outlineLvl w:val="2"/>
    </w:pPr>
    <w:rPr>
      <w:b/>
      <w:bCs/>
      <w:color w:val="CCFFFF"/>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Textheader4black">
    <w:name w:val="textheader4black"/>
    <w:basedOn w:val="Style12"/>
    <w:qFormat/>
    <w:rPr/>
  </w:style>
  <w:style w:type="character" w:styleId="InternetLink">
    <w:name w:val="Hyperlink"/>
    <w:basedOn w:val="Style12"/>
    <w:rPr>
      <w:color w:val="0000FF"/>
      <w:u w:val="single"/>
    </w:rPr>
  </w:style>
  <w:style w:type="character" w:styleId="Textheader3blue">
    <w:name w:val="textheader3blue"/>
    <w:basedOn w:val="Style12"/>
    <w:qFormat/>
    <w:rPr/>
  </w:style>
  <w:style w:type="character" w:styleId="StrongEmphasis">
    <w:name w:val="Strong"/>
    <w:basedOn w:val="Style12"/>
    <w:qFormat/>
    <w:rPr>
      <w:b/>
      <w:bCs/>
    </w:rPr>
  </w:style>
  <w:style w:type="character" w:styleId="Coment">
    <w:name w:val="coment"/>
    <w:basedOn w:val="Style12"/>
    <w:qFormat/>
    <w:rPr/>
  </w:style>
  <w:style w:type="character" w:styleId="HTML">
    <w:name w:val="Код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extbody1">
    <w:name w:val="text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hyperlink" Target="http://www.wingate.com/"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mailto:solaris@vconsult.ru" TargetMode="External"/><Relationship Id="rId17" Type="http://schemas.openxmlformats.org/officeDocument/2006/relationships/image" Target="media/image10.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2.png"/><Relationship Id="rId22" Type="http://schemas.openxmlformats.org/officeDocument/2006/relationships/hyperlink" Target="http://www.xakep.ru/local/redirect.asp?url=post/21548/default.asp" TargetMode="External"/><Relationship Id="rId23" Type="http://schemas.openxmlformats.org/officeDocument/2006/relationships/hyperlink" Target="http://www.xakep.ru/local/redirect.asp?url=post/18124/default.asp" TargetMode="External"/><Relationship Id="rId24" Type="http://schemas.openxmlformats.org/officeDocument/2006/relationships/hyperlink" Target="http://www.xakep.ru/local/redirect.asp?url=post/14735/default.asp" TargetMode="External"/><Relationship Id="rId25" Type="http://schemas.openxmlformats.org/officeDocument/2006/relationships/hyperlink" Target="http://www.xakep.ru/local/redirect.asp?url=/magazine/xa/062/076/3.asp" TargetMode="External"/><Relationship Id="rId26" Type="http://schemas.openxmlformats.org/officeDocument/2006/relationships/hyperlink" Target="http://www.xakep.ru/local/redirect.asp?url=/magazine/xa/014/066/2.asp" TargetMode="External"/><Relationship Id="rId27" Type="http://schemas.openxmlformats.org/officeDocument/2006/relationships/hyperlink" Target="http://www.xakep.ru/local/redirect.asp?url=/magazine/xa/013/040/2.asp" TargetMode="External"/><Relationship Id="rId28" Type="http://schemas.openxmlformats.org/officeDocument/2006/relationships/hyperlink" Target="http://www.xakep.ru/local/redirect.asp?url=/magazine/xa/013/040/3.asp" TargetMode="External"/><Relationship Id="rId29" Type="http://schemas.openxmlformats.org/officeDocument/2006/relationships/hyperlink" Target="http://www.xakep.ru/local/redirect.asp?url=/magazine/xa/003/029/1.asp" TargetMode="External"/><Relationship Id="rId30" Type="http://schemas.openxmlformats.org/officeDocument/2006/relationships/hyperlink" Target="http://www.xakep.ru/local/redirect.asp?url=/magazine/xa/003/029/2.asp" TargetMode="External"/><Relationship Id="rId31" Type="http://schemas.openxmlformats.org/officeDocument/2006/relationships/hyperlink" Target="http://www.xakep.ru/local/redirect.asp?url=/magazine/xa/043/046/3.asp" TargetMode="External"/><Relationship Id="rId32" Type="http://schemas.openxmlformats.org/officeDocument/2006/relationships/hyperlink" Target="http://www.xakep.ru/local/redirect.asp?url=/magazine/xa/003/029/3.asp" TargetMode="External"/><Relationship Id="rId33" Type="http://schemas.openxmlformats.org/officeDocument/2006/relationships/hyperlink" Target="http://www.xakep.ru/local/redirect.asp?url=post/13400/default.asp" TargetMode="External"/><Relationship Id="rId34" Type="http://schemas.openxmlformats.org/officeDocument/2006/relationships/hyperlink" Target="http://www.xakep.ru/local/redirect.asp?url=post/22763/default.asp" TargetMode="External"/><Relationship Id="rId35" Type="http://schemas.openxmlformats.org/officeDocument/2006/relationships/hyperlink" Target="http://www.xakep.ru/local/redirect.asp?url=post/18136/default.asp" TargetMode="External"/><Relationship Id="rId36" Type="http://schemas.openxmlformats.org/officeDocument/2006/relationships/hyperlink" Target="http://www.xakep.ru/local/redirect.asp?url=/magazine/xa/061/056/1.asp" TargetMode="External"/><Relationship Id="rId37" Type="http://schemas.openxmlformats.org/officeDocument/2006/relationships/hyperlink" Target="http://www.xakep.ru/local/redirect.asp?url=/magazine/xa/045/049/2.asp" TargetMode="External"/><Relationship Id="rId38" Type="http://schemas.openxmlformats.org/officeDocument/2006/relationships/hyperlink" Target="http://www.xakep.ru/local/redirect.asp?url=/magazine/xa/018/full/020/020.asp" TargetMode="External"/><Relationship Id="rId39" Type="http://schemas.openxmlformats.org/officeDocument/2006/relationships/hyperlink" Target="http://www.xakep.ru/local/redirect.asp?url=/magazine/xa/013/088/3.asp" TargetMode="External"/><Relationship Id="rId40" Type="http://schemas.openxmlformats.org/officeDocument/2006/relationships/hyperlink" Target="http://www.xakep.ru/local/redirect.asp?url=post/22946/default.asp" TargetMode="External"/><Relationship Id="rId41" Type="http://schemas.openxmlformats.org/officeDocument/2006/relationships/hyperlink" Target="http://www.xakep.ru/local/redirect.asp?url=post/21831/default.asp" TargetMode="External"/><Relationship Id="rId42" Type="http://schemas.openxmlformats.org/officeDocument/2006/relationships/hyperlink" Target="http://www.xakep.ru/local/redirect.asp?url=post/19963/default.asp" TargetMode="External"/><Relationship Id="rId43" Type="http://schemas.openxmlformats.org/officeDocument/2006/relationships/hyperlink" Target="http://www.xakep.ru/local/redirect.asp?url=post/19632/default.asp" TargetMode="External"/><Relationship Id="rId44" Type="http://schemas.openxmlformats.org/officeDocument/2006/relationships/hyperlink" Target="http://www.xakep.ru/local/redirect.asp?url=post/15719/default.asp" TargetMode="External"/><Relationship Id="rId45" Type="http://schemas.openxmlformats.org/officeDocument/2006/relationships/hyperlink" Target="http://www.xakep.ru/local/redirect.asp?url=post/11961/default.asp" TargetMode="External"/><Relationship Id="rId46" Type="http://schemas.openxmlformats.org/officeDocument/2006/relationships/hyperlink" Target="http://www.xakep.ru/local/redirect.asp?url=/magazine/xa/062/122/2.asp" TargetMode="External"/><Relationship Id="rId47" Type="http://schemas.openxmlformats.org/officeDocument/2006/relationships/oleObject" Target="embeddings/oleObject1.bin"/><Relationship Id="rId48" Type="http://schemas.openxmlformats.org/officeDocument/2006/relationships/image" Target="media/image13.wmf"/><Relationship Id="rId49" Type="http://schemas.openxmlformats.org/officeDocument/2006/relationships/hyperlink" Target="http://www.xakep.ru/local/redirect.asp?url=/magazine/xa/062/064/4.asp" TargetMode="External"/><Relationship Id="rId50" Type="http://schemas.openxmlformats.org/officeDocument/2006/relationships/hyperlink" Target="http://www.xakep.ru/local/redirect.asp?url=/magazine/xa/062/034/2.asp" TargetMode="External"/><Relationship Id="rId51" Type="http://schemas.openxmlformats.org/officeDocument/2006/relationships/hyperlink" Target="http://www.xakep.ru/local/redirect.asp?url=/magazine/xa/062/034/3.asp" TargetMode="External"/><Relationship Id="rId52" Type="http://schemas.openxmlformats.org/officeDocument/2006/relationships/hyperlink" Target="http://www.xakep.ru/local/redirect.asp?url=/magazine/xa/058/058/3.asp" TargetMode="External"/><Relationship Id="rId53" Type="http://schemas.openxmlformats.org/officeDocument/2006/relationships/hyperlink" Target="http://www.xakep.ru/local/redirect.asp?url=/magazine/xa/034/078/3.asp" TargetMode="External"/><Relationship Id="rId54" Type="http://schemas.openxmlformats.org/officeDocument/2006/relationships/hyperlink" Target="http://www.xakep.ru/local/redirect.asp?url=/magazine/xa/018/020/1.asp" TargetMode="External"/><Relationship Id="rId55" Type="http://schemas.openxmlformats.org/officeDocument/2006/relationships/hyperlink" Target="http://www.xakep.ru/local/redirect.asp?url=post/15200/default.asp" TargetMode="External"/><Relationship Id="rId56" Type="http://schemas.openxmlformats.org/officeDocument/2006/relationships/hyperlink" Target="http://www.xakep.ru/local/redirect.asp?url=post/24557/default.asp" TargetMode="External"/><Relationship Id="rId57" Type="http://schemas.openxmlformats.org/officeDocument/2006/relationships/hyperlink" Target="http://www.xakep.ru/local/redirect.asp?url=post/22648/default.asp" TargetMode="External"/><Relationship Id="rId58" Type="http://schemas.openxmlformats.org/officeDocument/2006/relationships/hyperlink" Target="http://www.xakep.ru/local/redirect.asp?url=post/21576/default.asp" TargetMode="External"/><Relationship Id="rId59" Type="http://schemas.openxmlformats.org/officeDocument/2006/relationships/hyperlink" Target="http://www.xakep.ru/local/redirect.asp?url=post/21083/default.asp" TargetMode="External"/><Relationship Id="rId60" Type="http://schemas.openxmlformats.org/officeDocument/2006/relationships/hyperlink" Target="http://www.xakep.ru/local/redirect.asp?url=post/19933/default.asp" TargetMode="External"/><Relationship Id="rId61" Type="http://schemas.openxmlformats.org/officeDocument/2006/relationships/hyperlink" Target="http://www.xakep.ru/local/redirect.asp?url=post/18463/default.asp" TargetMode="External"/><Relationship Id="rId62" Type="http://schemas.openxmlformats.org/officeDocument/2006/relationships/hyperlink" Target="http://www.xakep.ru/local/redirect.asp?url=post/17127/default.asp" TargetMode="External"/><Relationship Id="rId63" Type="http://schemas.openxmlformats.org/officeDocument/2006/relationships/hyperlink" Target="http://www.xakep.ru/local/redirect.asp?url=post/16337/default.asp" TargetMode="External"/><Relationship Id="rId64" Type="http://schemas.openxmlformats.org/officeDocument/2006/relationships/hyperlink" Target="http://www.xakep.ru/local/redirect.asp?url=post/14727/default.asp" TargetMode="External"/><Relationship Id="rId65" Type="http://schemas.openxmlformats.org/officeDocument/2006/relationships/hyperlink" Target="http://www.xakep.ru/local/redirect.asp?url=post/13596/default.asp" TargetMode="External"/><Relationship Id="rId66" Type="http://schemas.openxmlformats.org/officeDocument/2006/relationships/hyperlink" Target="http://www.xakep.ru/local/redirect.asp?url=post/12218/default.asp" TargetMode="External"/><Relationship Id="rId67" Type="http://schemas.openxmlformats.org/officeDocument/2006/relationships/hyperlink" Target="http://www.xakep.ru/local/redirect.asp?url=post/11842/default.asp" TargetMode="External"/><Relationship Id="rId68" Type="http://schemas.openxmlformats.org/officeDocument/2006/relationships/hyperlink" Target="http://www.xakep.ru/local/redirect.asp?url=/magazine/xa/067/050/1.asp" TargetMode="External"/><Relationship Id="rId69" Type="http://schemas.openxmlformats.org/officeDocument/2006/relationships/hyperlink" Target="http://www.xakep.ru/local/redirect.asp?url=/magazine/xa/064/108/4.asp" TargetMode="External"/><Relationship Id="rId70" Type="http://schemas.openxmlformats.org/officeDocument/2006/relationships/hyperlink" Target="http://www.xakep.ru/local/redirect.asp?url=/magazine/xa/063/028/3.asp" TargetMode="External"/><Relationship Id="rId71" Type="http://schemas.openxmlformats.org/officeDocument/2006/relationships/hyperlink" Target="http://www.xakep.ru/local/redirect.asp?url=/magazine/xa/063/028/5.asp" TargetMode="External"/><Relationship Id="rId72" Type="http://schemas.openxmlformats.org/officeDocument/2006/relationships/hyperlink" Target="http://www.xakep.ru/local/redirect.asp?url=/magazine/xa/062/034/1.asp" TargetMode="External"/><Relationship Id="rId73" Type="http://schemas.openxmlformats.org/officeDocument/2006/relationships/hyperlink" Target="http://www.xakep.ru/local/redirect.asp?url=/magazine/xa/062/034/4.asp" TargetMode="External"/><Relationship Id="rId74" Type="http://schemas.openxmlformats.org/officeDocument/2006/relationships/hyperlink" Target="http://www.xakep.ru/local/redirect.asp?url=/magazine/xa/060/056/2.asp" TargetMode="External"/><Relationship Id="rId75" Type="http://schemas.openxmlformats.org/officeDocument/2006/relationships/hyperlink" Target="http://www.xakep.ru/local/redirect.asp?url=/magazine/xa/057/056/1.asp" TargetMode="External"/><Relationship Id="rId76" Type="http://schemas.openxmlformats.org/officeDocument/2006/relationships/hyperlink" Target="http://www.xakep.ru/local/redirect.asp?url=/magazine/xa/045/049/1.asp" TargetMode="External"/><Relationship Id="rId77" Type="http://schemas.openxmlformats.org/officeDocument/2006/relationships/hyperlink" Target="http://www.xakep.ru/local/redirect.asp?url=/magazine/xa/045/049/3.asp" TargetMode="External"/><Relationship Id="rId78" Type="http://schemas.openxmlformats.org/officeDocument/2006/relationships/hyperlink" Target="http://www.xakep.ru/local/redirect.asp?url=/magazine/xa/037/066/1.asp" TargetMode="External"/><Relationship Id="rId79" Type="http://schemas.openxmlformats.org/officeDocument/2006/relationships/hyperlink" Target="http://www.xakep.ru/local/redirect.asp?url=/magazine/xa/031/028/2.asp" TargetMode="External"/><Relationship Id="rId80" Type="http://schemas.openxmlformats.org/officeDocument/2006/relationships/hyperlink" Target="http://www.xakep.ru/local/redirect.asp?url=/magazine/xa/018/020/2.asp" TargetMode="External"/><Relationship Id="rId81" Type="http://schemas.openxmlformats.org/officeDocument/2006/relationships/hyperlink" Target="http://www.xakep.ru/local/redirect.asp?url=/magazine/xa/013/040/1.asp" TargetMode="External"/><Relationship Id="rId82" Type="http://schemas.openxmlformats.org/officeDocument/2006/relationships/hyperlink" Target="http://www.xakep.ru/local/redirect.asp?url=/magazine/xa/002/028/2.asp" TargetMode="External"/><Relationship Id="rId83" Type="http://schemas.openxmlformats.org/officeDocument/2006/relationships/hyperlink" Target="http://www.xakep.ru/local/redirect.asp?url=post/24152/default.asp" TargetMode="External"/><Relationship Id="rId84" Type="http://schemas.openxmlformats.org/officeDocument/2006/relationships/hyperlink" Target="http://www.xakep.ru/local/redirect.asp?url=post/24150/default.asp" TargetMode="External"/><Relationship Id="rId85" Type="http://schemas.openxmlformats.org/officeDocument/2006/relationships/hyperlink" Target="http://www.xakep.ru/local/redirect.asp?url=post/23717/default.asp" TargetMode="External"/><Relationship Id="rId86" Type="http://schemas.openxmlformats.org/officeDocument/2006/relationships/hyperlink" Target="http://www.xakep.ru/local/redirect.asp?url=post/22856/default.asp" TargetMode="External"/><Relationship Id="rId87" Type="http://schemas.openxmlformats.org/officeDocument/2006/relationships/hyperlink" Target="http://www.xakep.ru/local/redirect.asp?url=post/22063/default.asp" TargetMode="External"/><Relationship Id="rId88" Type="http://schemas.openxmlformats.org/officeDocument/2006/relationships/hyperlink" Target="http://www.xakep.ru/local/redirect.asp?url=post/21679/default.asp" TargetMode="External"/><Relationship Id="rId89" Type="http://schemas.openxmlformats.org/officeDocument/2006/relationships/hyperlink" Target="http://www.xakep.ru/local/redirect.asp?url=post/21327/default.asp" TargetMode="External"/><Relationship Id="rId90" Type="http://schemas.openxmlformats.org/officeDocument/2006/relationships/hyperlink" Target="http://www.xakep.ru/local/redirect.asp?url=post/20788/default.asp" TargetMode="External"/><Relationship Id="rId91" Type="http://schemas.openxmlformats.org/officeDocument/2006/relationships/hyperlink" Target="http://www.xakep.ru/local/redirect.asp?url=post/20499/default.asp" TargetMode="External"/><Relationship Id="rId92" Type="http://schemas.openxmlformats.org/officeDocument/2006/relationships/hyperlink" Target="http://www.xakep.ru/local/redirect.asp?url=post/20310/default.asp" TargetMode="External"/><Relationship Id="rId93" Type="http://schemas.openxmlformats.org/officeDocument/2006/relationships/hyperlink" Target="http://www.xakep.ru/local/redirect.asp?url=post/20303/default.asp" TargetMode="External"/><Relationship Id="rId94" Type="http://schemas.openxmlformats.org/officeDocument/2006/relationships/hyperlink" Target="http://www.xakep.ru/local/redirect.asp?url=post/20291/default.asp" TargetMode="External"/><Relationship Id="rId95" Type="http://schemas.openxmlformats.org/officeDocument/2006/relationships/hyperlink" Target="http://www.xakep.ru/local/redirect.asp?url=post/20008/default.asp" TargetMode="External"/><Relationship Id="rId96" Type="http://schemas.openxmlformats.org/officeDocument/2006/relationships/hyperlink" Target="http://www.xakep.ru/local/redirect.asp?url=post/19939/default.asp" TargetMode="External"/><Relationship Id="rId97" Type="http://schemas.openxmlformats.org/officeDocument/2006/relationships/hyperlink" Target="http://www.xakep.ru/local/redirect.asp?url=post/19786/default.asp" TargetMode="External"/><Relationship Id="rId98" Type="http://schemas.openxmlformats.org/officeDocument/2006/relationships/hyperlink" Target="http://www.xakep.ru/local/redirect.asp?url=post/19446/default.asp" TargetMode="External"/><Relationship Id="rId99" Type="http://schemas.openxmlformats.org/officeDocument/2006/relationships/hyperlink" Target="http://www.xakep.ru/local/redirect.asp?url=post/19420/default.asp" TargetMode="External"/><Relationship Id="rId100" Type="http://schemas.openxmlformats.org/officeDocument/2006/relationships/hyperlink" Target="http://www.xakep.ru/local/redirect.asp?url=post/17383/default.asp" TargetMode="External"/><Relationship Id="rId101" Type="http://schemas.openxmlformats.org/officeDocument/2006/relationships/hyperlink" Target="http://www.xakep.ru/local/redirect.asp?url=post/16484/default.asp" TargetMode="External"/><Relationship Id="rId102" Type="http://schemas.openxmlformats.org/officeDocument/2006/relationships/hyperlink" Target="http://www.xakep.ru/local/redirect.asp?url=post/16338/default.asp" TargetMode="External"/><Relationship Id="rId103" Type="http://schemas.openxmlformats.org/officeDocument/2006/relationships/hyperlink" Target="http://www.xakep.ru/local/redirect.asp?url=post/15949/default.asp" TargetMode="External"/><Relationship Id="rId104" Type="http://schemas.openxmlformats.org/officeDocument/2006/relationships/hyperlink" Target="http://www.xakep.ru/local/redirect.asp?url=post/15736/default.asp" TargetMode="External"/><Relationship Id="rId105" Type="http://schemas.openxmlformats.org/officeDocument/2006/relationships/hyperlink" Target="http://www.xakep.ru/local/redirect.asp?url=post/15298/default.asp" TargetMode="External"/><Relationship Id="rId106" Type="http://schemas.openxmlformats.org/officeDocument/2006/relationships/hyperlink" Target="http://www.xakep.ru/local/redirect.asp?url=post/15219/default.asp" TargetMode="External"/><Relationship Id="rId107" Type="http://schemas.openxmlformats.org/officeDocument/2006/relationships/hyperlink" Target="http://www.xakep.ru/local/redirect.asp?url=post/15194/default.asp" TargetMode="External"/><Relationship Id="rId108" Type="http://schemas.openxmlformats.org/officeDocument/2006/relationships/hyperlink" Target="http://www.xakep.ru/local/redirect.asp?url=post/15046/default.asp" TargetMode="External"/><Relationship Id="rId109" Type="http://schemas.openxmlformats.org/officeDocument/2006/relationships/hyperlink" Target="http://www.xakep.ru/local/redirect.asp?url=post/14771/default.asp" TargetMode="External"/><Relationship Id="rId110" Type="http://schemas.openxmlformats.org/officeDocument/2006/relationships/hyperlink" Target="http://www.xakep.ru/local/redirect.asp?url=post/14678/default.asp" TargetMode="External"/><Relationship Id="rId111" Type="http://schemas.openxmlformats.org/officeDocument/2006/relationships/hyperlink" Target="http://www.xakep.ru/local/redirect.asp?url=post/13553/default.asp" TargetMode="External"/><Relationship Id="rId112" Type="http://schemas.openxmlformats.org/officeDocument/2006/relationships/hyperlink" Target="http://www.xakep.ru/local/redirect.asp?url=post/12055/default.asp" TargetMode="External"/><Relationship Id="rId113" Type="http://schemas.openxmlformats.org/officeDocument/2006/relationships/hyperlink" Target="http://www.xakep.ru/local/redirect.asp?url=post/11346/default.asp" TargetMode="External"/><Relationship Id="rId114" Type="http://schemas.openxmlformats.org/officeDocument/2006/relationships/hyperlink" Target="http://www.xakep.ru/local/redirect.asp?url=post/11284/default.asp" TargetMode="External"/><Relationship Id="rId115" Type="http://schemas.openxmlformats.org/officeDocument/2006/relationships/hyperlink" Target="http://www.xakep.ru/local/redirect.asp?url=post/10703/default.asp" TargetMode="External"/><Relationship Id="rId116" Type="http://schemas.openxmlformats.org/officeDocument/2006/relationships/hyperlink" Target="http://www.xakep.ru/local/redirect.asp?url=/magazine/xa/068/068/2.asp" TargetMode="External"/><Relationship Id="rId117" Type="http://schemas.openxmlformats.org/officeDocument/2006/relationships/hyperlink" Target="http://www.xakep.ru/local/redirect.asp?url=/magazine/xa/066/064/3.asp" TargetMode="External"/><Relationship Id="rId118" Type="http://schemas.openxmlformats.org/officeDocument/2006/relationships/hyperlink" Target="http://www.xakep.ru/local/redirect.asp?url=/magazine/xa/065/074/5.asp" TargetMode="External"/><Relationship Id="rId119" Type="http://schemas.openxmlformats.org/officeDocument/2006/relationships/hyperlink" Target="http://www.xakep.ru/local/redirect.asp?url=/magazine/xa/064/136/2.asp" TargetMode="External"/><Relationship Id="rId120" Type="http://schemas.openxmlformats.org/officeDocument/2006/relationships/hyperlink" Target="http://www.xakep.ru/local/redirect.asp?url=/magazine/xa/062/048/2.asp" TargetMode="External"/><Relationship Id="rId121" Type="http://schemas.openxmlformats.org/officeDocument/2006/relationships/hyperlink" Target="http://www.xakep.ru/local/redirect.asp?url=/magazine/xa/061/056/2.asp" TargetMode="External"/><Relationship Id="rId122" Type="http://schemas.openxmlformats.org/officeDocument/2006/relationships/hyperlink" Target="http://www.xakep.ru/local/redirect.asp?url=/magazine/xa/058/058/4.asp" TargetMode="External"/><Relationship Id="rId123" Type="http://schemas.openxmlformats.org/officeDocument/2006/relationships/hyperlink" Target="http://www.xakep.ru/local/redirect.asp?url=/magazine/xa/048/082/3.asp" TargetMode="External"/><Relationship Id="rId124" Type="http://schemas.openxmlformats.org/officeDocument/2006/relationships/hyperlink" Target="http://www.xakep.ru/local/redirect.asp?url=/magazine/xa/043/046/4.asp" TargetMode="External"/><Relationship Id="rId125" Type="http://schemas.openxmlformats.org/officeDocument/2006/relationships/hyperlink" Target="http://www.xakep.ru/local/redirect.asp?url=/magazine/xa/042/052/1.asp" TargetMode="External"/><Relationship Id="rId126" Type="http://schemas.openxmlformats.org/officeDocument/2006/relationships/hyperlink" Target="http://www.xakep.ru/local/redirect.asp?url=/magazine/xa/040/008/2.asp" TargetMode="External"/><Relationship Id="rId127" Type="http://schemas.openxmlformats.org/officeDocument/2006/relationships/hyperlink" Target="http://www.xakep.ru/local/redirect.asp?url=/magazine/xa/031/full/030/default.asp" TargetMode="External"/><Relationship Id="rId128" Type="http://schemas.openxmlformats.org/officeDocument/2006/relationships/hyperlink" Target="http://www.xakep.ru/local/redirect.asp?url=/magazine/xa/031/full/029/default.asp" TargetMode="External"/><Relationship Id="rId129" Type="http://schemas.openxmlformats.org/officeDocument/2006/relationships/hyperlink" Target="http://www.xakep.ru/local/redirect.asp?url=/magazine/xa/030/full/094/default.asp" TargetMode="External"/><Relationship Id="rId130" Type="http://schemas.openxmlformats.org/officeDocument/2006/relationships/hyperlink" Target="http://www.xakep.ru/local/redirect.asp?url=/magazine/xa/030/full/071/default.asp" TargetMode="External"/><Relationship Id="rId131" Type="http://schemas.openxmlformats.org/officeDocument/2006/relationships/hyperlink" Target="http://www.xakep.ru/local/redirect.asp?url=/magazine/xa/030/070/3.asp" TargetMode="External"/><Relationship Id="rId132" Type="http://schemas.openxmlformats.org/officeDocument/2006/relationships/hyperlink" Target="http://www.xakep.ru/local/redirect.asp?url=/magazine/xa/026/092/2.asp" TargetMode="External"/><Relationship Id="rId133" Type="http://schemas.openxmlformats.org/officeDocument/2006/relationships/hyperlink" Target="http://www.xakep.ru/local/redirect.asp?url=/magazine/xa/025/full/052/default.asp" TargetMode="External"/><Relationship Id="rId134" Type="http://schemas.openxmlformats.org/officeDocument/2006/relationships/hyperlink" Target="http://www.xakep.ru/local/redirect.asp?url=/magazine/xa/023/full/095/default.asp" TargetMode="External"/><Relationship Id="rId135" Type="http://schemas.openxmlformats.org/officeDocument/2006/relationships/hyperlink" Target="http://www.xakep.ru/local/redirect.asp?url=/magazine/xa/023/094/3.asp" TargetMode="External"/><Relationship Id="rId136" Type="http://schemas.openxmlformats.org/officeDocument/2006/relationships/hyperlink" Target="http://www.xakep.ru/local/redirect.asp?url=/magazine/xa/021/full/066/default.asp" TargetMode="External"/><Relationship Id="rId137" Type="http://schemas.openxmlformats.org/officeDocument/2006/relationships/hyperlink" Target="http://www.xakep.ru/local/redirect.asp?url=/magazine/xa/021/066/2.asp" TargetMode="External"/><Relationship Id="rId138" Type="http://schemas.openxmlformats.org/officeDocument/2006/relationships/hyperlink" Target="http://www.xakep.ru/local/redirect.asp?url=/magazine/xa/020/full/040/default.asp" TargetMode="External"/><Relationship Id="rId139" Type="http://schemas.openxmlformats.org/officeDocument/2006/relationships/hyperlink" Target="http://www.xakep.ru/local/redirect.asp?url=/magazine/xa/020/040/1.asp" TargetMode="External"/><Relationship Id="rId140" Type="http://schemas.openxmlformats.org/officeDocument/2006/relationships/hyperlink" Target="http://www.xakep.ru/local/redirect.asp?url=/magazine/xa/018/020/3.asp" TargetMode="External"/><Relationship Id="rId141" Type="http://schemas.openxmlformats.org/officeDocument/2006/relationships/hyperlink" Target="http://www.xakep.ru/local/redirect.asp?url=/magazine/xa/013/088/4.asp" TargetMode="External"/><Relationship Id="rId142" Type="http://schemas.openxmlformats.org/officeDocument/2006/relationships/hyperlink" Target="http://www.xakep.ru/local/redirect.asp?url=/magazine/xa/012/037/1.asp" TargetMode="External"/><Relationship Id="rId143" Type="http://schemas.openxmlformats.org/officeDocument/2006/relationships/hyperlink" Target="http://www.xakep.ru/local/redirect.asp?url=/magazine/xa/010/042/2.asp" TargetMode="External"/><Relationship Id="rId144" Type="http://schemas.openxmlformats.org/officeDocument/2006/relationships/hyperlink" Target="http://www.xakep.ru/local/redirect.asp?url=/magazine/xa/005/014/4.asp" TargetMode="External"/><Relationship Id="rId145" Type="http://schemas.openxmlformats.org/officeDocument/2006/relationships/hyperlink" Target="http://www.xakep.ru/local/redirect.asp?url=post/24665/default.asp" TargetMode="External"/><Relationship Id="rId146" Type="http://schemas.openxmlformats.org/officeDocument/2006/relationships/hyperlink" Target="http://www.xakep.ru/local/redirect.asp?url=post/24857/default.asp" TargetMode="External"/><Relationship Id="rId147" Type="http://schemas.openxmlformats.org/officeDocument/2006/relationships/hyperlink" Target="http://www.xakep.ru/local/redirect.asp?url=post/10914/default.asp" TargetMode="External"/><Relationship Id="rId148" Type="http://schemas.openxmlformats.org/officeDocument/2006/relationships/hyperlink" Target="http://www.xakep.ru/local/redirect.asp?url=post/16845/default.asp" TargetMode="External"/><Relationship Id="rId149" Type="http://schemas.openxmlformats.org/officeDocument/2006/relationships/hyperlink" Target="http://www.xakep.ru/local/redirect.asp?url=post/24498/default.asp" TargetMode="External"/><Relationship Id="rId150" Type="http://schemas.openxmlformats.org/officeDocument/2006/relationships/hyperlink" Target="http://www.xakep.ru/local/redirect.asp?url=post/24433/default.asp" TargetMode="External"/><Relationship Id="rId151" Type="http://schemas.openxmlformats.org/officeDocument/2006/relationships/hyperlink" Target="http://www.xakep.ru/local/redirect.asp?url=post/24089/default.asp" TargetMode="External"/><Relationship Id="rId152" Type="http://schemas.openxmlformats.org/officeDocument/2006/relationships/hyperlink" Target="http://www.xakep.ru/local/redirect.asp?url=post/23634/default.asp" TargetMode="External"/><Relationship Id="rId153" Type="http://schemas.openxmlformats.org/officeDocument/2006/relationships/hyperlink" Target="http://www.xakep.ru/local/redirect.asp?url=post/23186/default.asp" TargetMode="External"/><Relationship Id="rId154" Type="http://schemas.openxmlformats.org/officeDocument/2006/relationships/hyperlink" Target="http://freeproxy.ru/en/index.htm" TargetMode="External"/><Relationship Id="rId155" Type="http://schemas.openxmlformats.org/officeDocument/2006/relationships/hyperlink" Target="http://freeproxy.ru/ru/index.htm" TargetMode="External"/><Relationship Id="rId156" Type="http://schemas.openxmlformats.org/officeDocument/2006/relationships/image" Target="media/image14.gif"/><Relationship Id="rId157" Type="http://schemas.openxmlformats.org/officeDocument/2006/relationships/hyperlink" Target="http://freeproxy.ru/en/news.htm" TargetMode="External"/><Relationship Id="rId158" Type="http://schemas.openxmlformats.org/officeDocument/2006/relationships/hyperlink" Target="http://freeproxy.ru/en/programs/index.htm" TargetMode="External"/><Relationship Id="rId159" Type="http://schemas.openxmlformats.org/officeDocument/2006/relationships/hyperlink" Target="http://freeproxy.ru/en/programs/index.htm" TargetMode="External"/><Relationship Id="rId160" Type="http://schemas.openxmlformats.org/officeDocument/2006/relationships/hyperlink" Target="http://freeproxy.ru/en/free_proxy/index.htm" TargetMode="External"/><Relationship Id="rId161" Type="http://schemas.openxmlformats.org/officeDocument/2006/relationships/hyperlink" Target="http://freeproxy.ru/en/free_proxy/howuse.htm" TargetMode="External"/><Relationship Id="rId162" Type="http://schemas.openxmlformats.org/officeDocument/2006/relationships/hyperlink" Target="http://freeproxy.ru/en/free_proxy/faq/index.htm" TargetMode="External"/><Relationship Id="rId163" Type="http://schemas.openxmlformats.org/officeDocument/2006/relationships/hyperlink" Target="http://freeproxy.ru/en/free_proxy/get.htm" TargetMode="External"/><Relationship Id="rId164" Type="http://schemas.openxmlformats.org/officeDocument/2006/relationships/hyperlink" Target="http://freeproxy.ru/en/free_proxy/cgi-proxy.htm" TargetMode="External"/><Relationship Id="rId165" Type="http://schemas.openxmlformats.org/officeDocument/2006/relationships/hyperlink" Target="http://freeproxy.ru/en/free_proxy/info_about_you.htm" TargetMode="External"/><Relationship Id="rId166" Type="http://schemas.openxmlformats.org/officeDocument/2006/relationships/hyperlink" Target="http://freeproxy.ru/en/free_proxy/online_proxy_checkers.htm" TargetMode="External"/><Relationship Id="rId167" Type="http://schemas.openxmlformats.org/officeDocument/2006/relationships/hyperlink" Target="http://freeproxy.ru/en/contacts/index.htm" TargetMode="External"/><Relationship Id="rId168" Type="http://schemas.openxmlformats.org/officeDocument/2006/relationships/hyperlink" Target="http://www.forum.freeproxy.ru/" TargetMode="External"/><Relationship Id="rId169" Type="http://schemas.openxmlformats.org/officeDocument/2006/relationships/hyperlink" Target="http://freeproxy.ru/en/misc.htm" TargetMode="External"/><Relationship Id="rId170" Type="http://schemas.openxmlformats.org/officeDocument/2006/relationships/hyperlink" Target="http://freeproxy.ru/en/links.htm" TargetMode="External"/><Relationship Id="rId171" Type="http://schemas.openxmlformats.org/officeDocument/2006/relationships/hyperlink" Target="http://freeproxy.ru/en/mirrors.htm" TargetMode="External"/><Relationship Id="rId172" Type="http://schemas.openxmlformats.org/officeDocument/2006/relationships/hyperlink" Target="http://freeproxy.ru/en/news.htm" TargetMode="External"/><Relationship Id="rId173" Type="http://schemas.openxmlformats.org/officeDocument/2006/relationships/hyperlink" Target="http://translate.lycos.ru/urltranslate.php?url=http%3A//www.freeproxy.ru/ru/&amp;direction=re" TargetMode="External"/><Relationship Id="rId174" Type="http://schemas.openxmlformats.org/officeDocument/2006/relationships/hyperlink" Target="http://freeproxy.ru/ru/news.htm" TargetMode="External"/><Relationship Id="rId175" Type="http://schemas.openxmlformats.org/officeDocument/2006/relationships/hyperlink" Target="http://freeproxy.ru/ru/programs/index.htm" TargetMode="External"/><Relationship Id="rId176" Type="http://schemas.openxmlformats.org/officeDocument/2006/relationships/hyperlink" Target="http://freeproxy.ru/ru/programs/index.htm" TargetMode="External"/><Relationship Id="rId177" Type="http://schemas.openxmlformats.org/officeDocument/2006/relationships/hyperlink" Target="http://freeproxy.ru/ru/free_proxy/index.htm" TargetMode="External"/><Relationship Id="rId178" Type="http://schemas.openxmlformats.org/officeDocument/2006/relationships/hyperlink" Target="http://freeproxy.ru/ru/free_proxy/howuse.htm" TargetMode="External"/><Relationship Id="rId179" Type="http://schemas.openxmlformats.org/officeDocument/2006/relationships/hyperlink" Target="http://freeproxy.ru/ru/free_proxy/faq/index.htm" TargetMode="External"/><Relationship Id="rId180" Type="http://schemas.openxmlformats.org/officeDocument/2006/relationships/hyperlink" Target="http://freeproxy.ru/ru/free_proxy/get.htm" TargetMode="External"/><Relationship Id="rId181" Type="http://schemas.openxmlformats.org/officeDocument/2006/relationships/hyperlink" Target="http://freeproxy.ru/ru/free_proxy/cgi-proxy.htm" TargetMode="External"/><Relationship Id="rId182" Type="http://schemas.openxmlformats.org/officeDocument/2006/relationships/hyperlink" Target="http://freeproxy.ru/ru/free_proxy/info_about_you.htm" TargetMode="External"/><Relationship Id="rId183" Type="http://schemas.openxmlformats.org/officeDocument/2006/relationships/hyperlink" Target="http://freeproxy.ru/ru/free_proxy/online_proxy_checkers.htm" TargetMode="External"/><Relationship Id="rId184" Type="http://schemas.openxmlformats.org/officeDocument/2006/relationships/hyperlink" Target="http://freeproxy.ru/ru/contacts/index.htm" TargetMode="External"/><Relationship Id="rId185" Type="http://schemas.openxmlformats.org/officeDocument/2006/relationships/hyperlink" Target="http://www.forum.freeproxy.ru/" TargetMode="External"/><Relationship Id="rId186" Type="http://schemas.openxmlformats.org/officeDocument/2006/relationships/hyperlink" Target="http://freeproxy.ru/ru/misc.htm" TargetMode="External"/><Relationship Id="rId187" Type="http://schemas.openxmlformats.org/officeDocument/2006/relationships/hyperlink" Target="http://freeproxy.ru/ru/links.htm" TargetMode="External"/><Relationship Id="rId188" Type="http://schemas.openxmlformats.org/officeDocument/2006/relationships/hyperlink" Target="http://freeproxy.ru/ru/mirrors.htm" TargetMode="External"/><Relationship Id="rId189" Type="http://schemas.openxmlformats.org/officeDocument/2006/relationships/hyperlink" Target="http://freeproxy.ru/ru/news.htm" TargetMode="External"/><Relationship Id="rId190" Type="http://schemas.openxmlformats.org/officeDocument/2006/relationships/image" Target="media/image15.png"/><Relationship Id="rId191" Type="http://schemas.openxmlformats.org/officeDocument/2006/relationships/hyperlink" Target="http://freeproxy.ru/ru/fullindex.htm" TargetMode="External"/><Relationship Id="rId192" Type="http://schemas.openxmlformats.org/officeDocument/2006/relationships/image" Target="media/image16.png"/><Relationship Id="rId193" Type="http://schemas.openxmlformats.org/officeDocument/2006/relationships/hyperlink" Target="http://top100.rambler.ru/top100/" TargetMode="External"/><Relationship Id="rId194" Type="http://schemas.openxmlformats.org/officeDocument/2006/relationships/image" Target="media/image17.png"/><Relationship Id="rId195" Type="http://schemas.openxmlformats.org/officeDocument/2006/relationships/hyperlink" Target="http://top100.rambler.ru/top100/" TargetMode="External"/><Relationship Id="rId196" Type="http://schemas.openxmlformats.org/officeDocument/2006/relationships/image" Target="media/image18.png"/><Relationship Id="rId197" Type="http://schemas.openxmlformats.org/officeDocument/2006/relationships/image" Target="media/image19.png"/><Relationship Id="rId198" Type="http://schemas.openxmlformats.org/officeDocument/2006/relationships/hyperlink" Target="http://click.kmindex.ru/?uid=13502" TargetMode="External"/><Relationship Id="rId199" Type="http://schemas.openxmlformats.org/officeDocument/2006/relationships/image" Target="media/image20.png"/><Relationship Id="rId200" Type="http://schemas.openxmlformats.org/officeDocument/2006/relationships/image" Target="media/image18.png"/><Relationship Id="rId201" Type="http://schemas.openxmlformats.org/officeDocument/2006/relationships/image" Target="media/image18.png"/><Relationship Id="rId202" Type="http://schemas.openxmlformats.org/officeDocument/2006/relationships/image" Target="media/image18.png"/><Relationship Id="rId203" Type="http://schemas.openxmlformats.org/officeDocument/2006/relationships/image" Target="media/image20.png"/><Relationship Id="rId204" Type="http://schemas.openxmlformats.org/officeDocument/2006/relationships/image" Target="media/image21.png"/><Relationship Id="rId205" Type="http://schemas.openxmlformats.org/officeDocument/2006/relationships/hyperlink" Target="http://stat.iplog.md/" TargetMode="External"/><Relationship Id="rId206" Type="http://schemas.openxmlformats.org/officeDocument/2006/relationships/image" Target="media/image20.png"/><Relationship Id="rId207" Type="http://schemas.openxmlformats.org/officeDocument/2006/relationships/image" Target="media/image18.png"/><Relationship Id="rId208" Type="http://schemas.openxmlformats.org/officeDocument/2006/relationships/image" Target="media/image18.png"/><Relationship Id="rId209" Type="http://schemas.openxmlformats.org/officeDocument/2006/relationships/image" Target="media/image18.png"/><Relationship Id="rId210" Type="http://schemas.openxmlformats.org/officeDocument/2006/relationships/image" Target="media/image20.png"/><Relationship Id="rId211" Type="http://schemas.openxmlformats.org/officeDocument/2006/relationships/image" Target="media/image20.png"/><Relationship Id="rId212" Type="http://schemas.openxmlformats.org/officeDocument/2006/relationships/image" Target="media/image22.png"/><Relationship Id="rId213" Type="http://schemas.openxmlformats.org/officeDocument/2006/relationships/hyperlink" Target="http://www.rax.ru/click" TargetMode="External"/><Relationship Id="rId214" Type="http://schemas.openxmlformats.org/officeDocument/2006/relationships/hyperlink" Target="http://www.topcto.ru/internet/" TargetMode="External"/><Relationship Id="rId215" Type="http://schemas.openxmlformats.org/officeDocument/2006/relationships/image" Target="media/image18.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3.png"/><Relationship Id="rId219" Type="http://schemas.openxmlformats.org/officeDocument/2006/relationships/hyperlink" Target="http://ava.ru/" TargetMode="External"/><Relationship Id="rId220" Type="http://schemas.openxmlformats.org/officeDocument/2006/relationships/image" Target="media/image20.png"/><Relationship Id="rId221" Type="http://schemas.openxmlformats.org/officeDocument/2006/relationships/image" Target="media/image18.png"/><Relationship Id="rId222" Type="http://schemas.openxmlformats.org/officeDocument/2006/relationships/image" Target="media/image18.png"/><Relationship Id="rId223" Type="http://schemas.openxmlformats.org/officeDocument/2006/relationships/image" Target="media/image18.png"/><Relationship Id="rId224" Type="http://schemas.openxmlformats.org/officeDocument/2006/relationships/image" Target="media/image20.png"/><Relationship Id="rId225" Type="http://schemas.openxmlformats.org/officeDocument/2006/relationships/image" Target="media/image24.png"/><Relationship Id="rId226" Type="http://schemas.openxmlformats.org/officeDocument/2006/relationships/hyperlink" Target="http://top.mail.ru/jump?from=701621" TargetMode="External"/><Relationship Id="rId227" Type="http://schemas.openxmlformats.org/officeDocument/2006/relationships/oleObject" Target="embeddings/oleObject2.bin"/><Relationship Id="rId228" Type="http://schemas.openxmlformats.org/officeDocument/2006/relationships/image" Target="media/image25.png"/><Relationship Id="rId229" Type="http://schemas.openxmlformats.org/officeDocument/2006/relationships/oleObject" Target="embeddings/oleObject3.bin"/><Relationship Id="rId230" Type="http://schemas.openxmlformats.org/officeDocument/2006/relationships/image" Target="media/image26.png"/><Relationship Id="rId231" Type="http://schemas.openxmlformats.org/officeDocument/2006/relationships/oleObject" Target="embeddings/oleObject4.bin"/><Relationship Id="rId232" Type="http://schemas.openxmlformats.org/officeDocument/2006/relationships/image" Target="media/image27.png"/><Relationship Id="rId233"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html" TargetMode="External"/><Relationship Id="rId234"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11.html" TargetMode="External"/><Relationship Id="rId235"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2.html" TargetMode="External"/><Relationship Id="rId236"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6.html" TargetMode="External"/><Relationship Id="rId237"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4.html" TargetMode="External"/><Relationship Id="rId238"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10.html" TargetMode="External"/><Relationship Id="rId239"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9.html" TargetMode="External"/><Relationship Id="rId240"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7.html" TargetMode="External"/><Relationship Id="rId241"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5.html" TargetMode="External"/><Relationship Id="rId242"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1.html" TargetMode="External"/><Relationship Id="rId243"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12.html" TargetMode="External"/><Relationship Id="rId244"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13.html" TargetMode="External"/><Relationship Id="rId245" Type="http://schemas.openxmlformats.org/officeDocument/2006/relationships/hyperlink" Target="../../C:%5CDocuments%20and%20Settings%5Cal.YSGDE2K46MYL5LU%5CLocal%20Settings%5CTemp%5CRar$EX32.3718%5C&#1055;&#1072;&#1082;&#1077;&#1090;%20&#1080;&#1085;&#1090;&#1077;&#1088;&#1085;&#1077;&#1090;%5C&#1057;&#1087;&#1086;&#1089;&#1086;&#1073;%201(&#1075;&#1083;&#1072;&#1074;&#1085;&#1099;&#1081;)(&#1085;&#1077;&#1089;&#1082;&#1086;&#1083;&#1100;&#1082;&#1086;)%5Cfreeinet8.html" TargetMode="External"/><Relationship Id="rId246"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47"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48"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49"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50"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51"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52"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53"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54"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55"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56"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57" Type="http://schemas.openxmlformats.org/officeDocument/2006/relationships/hyperlink" Target="http://hackland.narod.ru/equant.scp" TargetMode="External"/><Relationship Id="rId258" Type="http://schemas.openxmlformats.org/officeDocument/2006/relationships/hyperlink" Target="http://hackland.narod.ru/equant.scp" TargetMode="External"/><Relationship Id="rId259"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60"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61" Type="http://schemas.openxmlformats.org/officeDocument/2006/relationships/image" Target="media/image28.png"/><Relationship Id="rId262" Type="http://schemas.openxmlformats.org/officeDocument/2006/relationships/image" Target="media/image29.png"/><Relationship Id="rId263" Type="http://schemas.openxmlformats.org/officeDocument/2006/relationships/image" Target="media/image30.png"/><Relationship Id="rId264" Type="http://schemas.openxmlformats.org/officeDocument/2006/relationships/image" Target="media/image31.png"/><Relationship Id="rId265" Type="http://schemas.openxmlformats.org/officeDocument/2006/relationships/image" Target="media/image26.png"/><Relationship Id="rId266" Type="http://schemas.openxmlformats.org/officeDocument/2006/relationships/image" Target="media/image25.png"/><Relationship Id="rId267"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68"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69"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70"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71"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72"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73"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74"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75" Type="http://schemas.openxmlformats.org/officeDocument/2006/relationships/hyperlink" Target="http://www.abb.aha.ru/software/nbtscan.html" TargetMode="External"/><Relationship Id="rId276" Type="http://schemas.openxmlformats.org/officeDocument/2006/relationships/hyperlink" Target="../../C:%5CDocuments%20and%20Settings%5Cal.YSGDE2K46MYL5LU%5CLocal%20Settings%5CTemp%5CRar$EX32.8656%5C&#1055;&#1072;&#1082;&#1077;&#1090;%20&#1080;&#1085;&#1090;&#1077;&#1088;&#1085;&#1077;&#1090;%5C&#1057;&#1087;&#1086;&#1089;&#1086;&#1073;%201(&#1075;&#1083;&#1072;&#1074;&#1085;&#1099;&#1081;)(&#1085;&#1077;&#1089;&#1082;&#1086;&#1083;&#1100;&#1082;&#1086;)%5Cmain.html" TargetMode="External"/><Relationship Id="rId277" Type="http://schemas.openxmlformats.org/officeDocument/2006/relationships/hyperlink" Target="../../C:%5CDocuments%20and%20Settings%5Cal.YSGDE2K46MYL5LU%5CLocal%20Settings%5CTemp%5CRar$EX35.9234%5C&#1055;&#1072;&#1082;&#1077;&#1090;%20&#1080;&#1085;&#1090;&#1077;&#1088;&#1085;&#1077;&#1090;%5C&#1057;&#1087;&#1086;&#1089;&#1086;&#1073;%201(&#1075;&#1083;&#1072;&#1074;&#1085;&#1099;&#1081;)(&#1085;&#1077;&#1089;&#1082;&#1086;&#1083;&#1100;&#1082;&#1086;)%5Cmain.html" TargetMode="External"/><Relationship Id="rId278" Type="http://schemas.openxmlformats.org/officeDocument/2006/relationships/hyperlink" Target="http://www.abb.aha.ru/software/nbtscan.html" TargetMode="External"/><Relationship Id="rId279" Type="http://schemas.openxmlformats.org/officeDocument/2006/relationships/hyperlink" Target="../../C:%5CDocuments%20and%20Settings%5Cal.YSGDE2K46MYL5LU%5CLocal%20Settings%5CTemp%5CRar$EX35.9234%5C&#1055;&#1072;&#1082;&#1077;&#1090;%20&#1080;&#1085;&#1090;&#1077;&#1088;&#1085;&#1077;&#1090;%5C&#1057;&#1087;&#1086;&#1089;&#1086;&#1073;%201(&#1075;&#1083;&#1072;&#1074;&#1085;&#1099;&#1081;)(&#1085;&#1077;&#1089;&#1082;&#1086;&#1083;&#1100;&#1082;&#1086;)%5Cmain.html" TargetMode="External"/><Relationship Id="rId280" Type="http://schemas.openxmlformats.org/officeDocument/2006/relationships/hyperlink" Target="../../C:%5CDocuments%20and%20Settings%5Cal.YSGDE2K46MYL5LU%5CLocal%20Settings%5CTemp%5CRar$EX35.9234%5C&#1055;&#1072;&#1082;&#1077;&#1090;%20&#1080;&#1085;&#1090;&#1077;&#1088;&#1085;&#1077;&#1090;%5C&#1057;&#1087;&#1086;&#1089;&#1086;&#1073;%201(&#1075;&#1083;&#1072;&#1074;&#1085;&#1099;&#1081;)(&#1085;&#1077;&#1089;&#1082;&#1086;&#1083;&#1100;&#1082;&#1086;)%5Cmain.html" TargetMode="External"/><Relationship Id="rId281" Type="http://schemas.openxmlformats.org/officeDocument/2006/relationships/hyperlink" Target="../../C:%5CDocuments%20and%20Settings%5Cal.YSGDE2K46MYL5LU%5CLocal%20Settings%5CTemp%5CRar$EX35.9234%5C&#1055;&#1072;&#1082;&#1077;&#1090;%20&#1080;&#1085;&#1090;&#1077;&#1088;&#1085;&#1077;&#1090;%5C&#1057;&#1087;&#1086;&#1089;&#1086;&#1073;%201(&#1075;&#1083;&#1072;&#1074;&#1085;&#1099;&#1081;)(&#1085;&#1077;&#1089;&#1082;&#1086;&#1083;&#1100;&#1082;&#1086;)%5Cmain.html" TargetMode="External"/><Relationship Id="rId282" Type="http://schemas.openxmlformats.org/officeDocument/2006/relationships/hyperlink" Target="../../C:%5CDocuments%20and%20Settings%5Cal.YSGDE2K46MYL5LU%5CLocal%20Settings%5CTemp%5CRar$EX35.9234%5C&#1055;&#1072;&#1082;&#1077;&#1090;%20&#1080;&#1085;&#1090;&#1077;&#1088;&#1085;&#1077;&#1090;%5C&#1057;&#1087;&#1086;&#1089;&#1086;&#1073;%201(&#1075;&#1083;&#1072;&#1074;&#1085;&#1099;&#1081;)(&#1085;&#1077;&#1089;&#1082;&#1086;&#1083;&#1100;&#1082;&#1086;)%5Cmain.html" TargetMode="External"/><Relationship Id="rId283" Type="http://schemas.openxmlformats.org/officeDocument/2006/relationships/hyperlink" Target="../../C:%5CDocuments%20and%20Settings%5Cal.YSGDE2K46MYL5LU%5CLocal%20Settings%5CTemp%5CRar$EX35.9234%5C&#1055;&#1072;&#1082;&#1077;&#1090;%20&#1080;&#1085;&#1090;&#1077;&#1088;&#1085;&#1077;&#1090;%5C&#1057;&#1087;&#1086;&#1089;&#1086;&#1073;%201(&#1075;&#1083;&#1072;&#1074;&#1085;&#1099;&#1081;)(&#1085;&#1077;&#1089;&#1082;&#1086;&#1083;&#1100;&#1082;&#1086;)%5Cmain.html" TargetMode="External"/><Relationship Id="rId284" Type="http://schemas.openxmlformats.org/officeDocument/2006/relationships/oleObject" Target="embeddings/oleObject5.bin"/><Relationship Id="rId285" Type="http://schemas.openxmlformats.org/officeDocument/2006/relationships/image" Target="media/image32.png"/><Relationship Id="rId286" Type="http://schemas.openxmlformats.org/officeDocument/2006/relationships/oleObject" Target="embeddings/oleObject6.bin"/><Relationship Id="rId287" Type="http://schemas.openxmlformats.org/officeDocument/2006/relationships/image" Target="media/image33.png"/><Relationship Id="rId288" Type="http://schemas.openxmlformats.org/officeDocument/2006/relationships/hyperlink" Target="../../C:%5CDocuments%20and%20Settings%5Cal.YSGDE2K46MYL5LU%5CLocal%20Settings%5CTemp%5CRar$EX36.9828%5C&#1055;&#1072;&#1082;&#1077;&#1090;%20&#1080;&#1085;&#1090;&#1077;&#1088;&#1085;&#1077;&#1090;%5C&#1057;&#1087;&#1086;&#1089;&#1086;&#1073;%201(&#1075;&#1083;&#1072;&#1074;&#1085;&#1099;&#1081;)(&#1085;&#1077;&#1089;&#1082;&#1086;&#1083;&#1100;&#1082;&#1086;)%5Cmain.html" TargetMode="External"/><Relationship Id="rId289" Type="http://schemas.openxmlformats.org/officeDocument/2006/relationships/image" Target="media/image28.png"/><Relationship Id="rId290" Type="http://schemas.openxmlformats.org/officeDocument/2006/relationships/image" Target="media/image29.png"/><Relationship Id="rId291" Type="http://schemas.openxmlformats.org/officeDocument/2006/relationships/image" Target="media/image30.png"/><Relationship Id="rId292" Type="http://schemas.openxmlformats.org/officeDocument/2006/relationships/image" Target="media/image31.png"/><Relationship Id="rId293" Type="http://schemas.openxmlformats.org/officeDocument/2006/relationships/image" Target="media/image26.png"/><Relationship Id="rId294" Type="http://schemas.openxmlformats.org/officeDocument/2006/relationships/image" Target="media/image25.png"/><Relationship Id="rId295" Type="http://schemas.openxmlformats.org/officeDocument/2006/relationships/hyperlink" Target="../../C:%5CDocuments%20and%20Settings%5Cal.YSGDE2K46MYL5LU%5CLocal%20Settings%5CTemp%5CRar$EX36.9828%5C&#1055;&#1072;&#1082;&#1077;&#1090;%20&#1080;&#1085;&#1090;&#1077;&#1088;&#1085;&#1077;&#1090;%5C&#1057;&#1087;&#1086;&#1089;&#1086;&#1073;%201(&#1075;&#1083;&#1072;&#1074;&#1085;&#1099;&#1081;)(&#1085;&#1077;&#1089;&#1082;&#1086;&#1083;&#1100;&#1082;&#1086;)%5Cmain.html" TargetMode="External"/><Relationship Id="rId296" Type="http://schemas.openxmlformats.org/officeDocument/2006/relationships/hyperlink" Target="../../C:%5CDocuments%20and%20Settings%5Cal.YSGDE2K46MYL5LU%5CLocal%20Settings%5CTemp%5CRar$EX37.7640%5C&#1055;&#1072;&#1082;&#1077;&#1090;%20&#1080;&#1085;&#1090;&#1077;&#1088;&#1085;&#1077;&#1090;%5C&#1057;&#1087;&#1086;&#1089;&#1086;&#1073;%201(&#1075;&#1083;&#1072;&#1074;&#1085;&#1099;&#1081;)(&#1085;&#1077;&#1089;&#1082;&#1086;&#1083;&#1100;&#1082;&#1086;)%5Cmain.html" TargetMode="External"/><Relationship Id="rId297" Type="http://schemas.openxmlformats.org/officeDocument/2006/relationships/hyperlink" Target="../../C:%5CDocuments%20and%20Settings%5Cal.YSGDE2K46MYL5LU%5CLocal%20Settings%5CTemp%5CRar$EX37.7640%5C&#1055;&#1072;&#1082;&#1077;&#1090;%20&#1080;&#1085;&#1090;&#1077;&#1088;&#1085;&#1077;&#1090;%5C&#1057;&#1087;&#1086;&#1089;&#1086;&#1073;%201(&#1075;&#1083;&#1072;&#1074;&#1085;&#1099;&#1081;)(&#1085;&#1077;&#1089;&#1082;&#1086;&#1083;&#1100;&#1082;&#1086;)%5Cmain.html" TargetMode="External"/><Relationship Id="rId298" Type="http://schemas.openxmlformats.org/officeDocument/2006/relationships/hyperlink" Target="../../C:%5CDocuments%20and%20Settings%5Cal.YSGDE2K46MYL5LU%5CLocal%20Settings%5CTemp%5CRar$EX37.0422%5C&#1055;&#1072;&#1082;&#1077;&#1090;%20&#1080;&#1085;&#1090;&#1077;&#1088;&#1085;&#1077;&#1090;%5C&#1057;&#1087;&#1086;&#1089;&#1086;&#1073;%201(&#1075;&#1083;&#1072;&#1074;&#1085;&#1099;&#1081;)(&#1085;&#1077;&#1089;&#1082;&#1086;&#1083;&#1100;&#1082;&#1086;)%5Cmain.html" TargetMode="External"/><Relationship Id="rId299" Type="http://schemas.openxmlformats.org/officeDocument/2006/relationships/hyperlink" Target="../../C:%5CDocuments%20and%20Settings%5Cal.YSGDE2K46MYL5LU%5CLocal%20Settings%5CTemp%5CRar$EX37.0422%5C&#1055;&#1072;&#1082;&#1077;&#1090;%20&#1080;&#1085;&#1090;&#1077;&#1088;&#1085;&#1077;&#1090;%5C&#1057;&#1087;&#1086;&#1089;&#1086;&#1073;%201(&#1075;&#1083;&#1072;&#1074;&#1085;&#1099;&#1081;)(&#1085;&#1077;&#1089;&#1082;&#1086;&#1083;&#1100;&#1082;&#1086;)%5Cmain.html" TargetMode="External"/><Relationship Id="rId300" Type="http://schemas.openxmlformats.org/officeDocument/2006/relationships/hyperlink" Target="../../C:%5CDocuments%20and%20Settings%5Cal.YSGDE2K46MYL5LU%5CLocal%20Settings%5CTemp%5CRar$EX38.4953%5C&#1055;&#1072;&#1082;&#1077;&#1090;%20&#1080;&#1085;&#1090;&#1077;&#1088;&#1085;&#1077;&#1090;%5C&#1057;&#1087;&#1086;&#1089;&#1086;&#1073;%201(&#1075;&#1083;&#1072;&#1074;&#1085;&#1099;&#1081;)(&#1085;&#1077;&#1089;&#1082;&#1086;&#1083;&#1100;&#1082;&#1086;)%5Cmain.html" TargetMode="External"/><Relationship Id="rId301" Type="http://schemas.openxmlformats.org/officeDocument/2006/relationships/hyperlink" Target="../../C:%5CDocuments%20and%20Settings%5Cal.YSGDE2K46MYL5LU%5CLocal%20Settings%5CTemp%5CRar$EX38.4953%5C&#1055;&#1072;&#1082;&#1077;&#1090;%20&#1080;&#1085;&#1090;&#1077;&#1088;&#1085;&#1077;&#1090;%5C&#1057;&#1087;&#1086;&#1089;&#1086;&#1073;%201(&#1075;&#1083;&#1072;&#1074;&#1085;&#1099;&#1081;)(&#1085;&#1077;&#1089;&#1082;&#1086;&#1083;&#1100;&#1082;&#1086;)%5Cmain.html" TargetMode="Externa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Relationship Id="rId3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19:00Z</dcterms:created>
  <dc:creator>я</dc:creator>
  <dc:description/>
  <cp:keywords/>
  <dc:language>en-US</dc:language>
  <cp:lastModifiedBy>Andrey</cp:lastModifiedBy>
  <dcterms:modified xsi:type="dcterms:W3CDTF">2006-08-27T17:13:00Z</dcterms:modified>
  <cp:revision>3</cp:revision>
  <dc:subject/>
  <dc:title>Маскируемся или как не платить деньги админу за лишний комп в локалке </dc:title>
</cp:coreProperties>
</file>