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Как не платить за интернет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ейчас во многих городах есть номер телефона по которому можно выити в  Интернет. Оплата поминутно, как по межгороду, номер начинается с  8-код-номер. </w:t>
        <w:br/>
        <w:t>    Предлагаем опробовать следующий способ.</w:t>
        <w:br/>
        <w:t>    Известно, что при соединении абонентов, напряжение в телефонной линии падает с 60 В до 5...8 В. Именно при данном напряжении включается детектор состояния линии и АТС начинает начислять за разговор денежки.</w:t>
        <w:br/>
        <w:t xml:space="preserve">    Предлагаемая схема может работать не зависимо от того, местное или междугороднее соединение происходит. </w:t>
        <w:br/>
        <w:t>    Однако, пока второй абонент не снял трубку напряжение в линии еще слишком высокое для срабатывания схемы. Таким образом, пока вы слышите сигнал вызова, деньги еще не начисляются, хотя реально соединение уже произошло.</w:t>
        <w:br/>
        <w:t>    Все, что для этого нужно сделать - предотвратить падение напряжения в линии после снятия трубки вторым абонентом, удерживая его в пределах 21....36 В. Для этого применяется простейшая схема.</w:t>
      </w:r>
      <w:r>
        <w:rPr/>
        <w:t xml:space="preserve"> (рис.1)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Для увеличения падения напряжения на стороне абонента, служит стабилитрон с напряжением стабилизации 12....30 В. Конденсатор, включенный параллельно стабилитрону служит для прохождения  переменного тока, что повышает уровень сигнала. Можно обойтись без диодного моста, но тогда устройство надо включать в соответствии с полярностью телефонной линии. Если вы используете модем, то для более четкой его работы можно зашунтировать диоды моста конденсаторами по 0,1 мкФ. </w:t>
        <w:br/>
        <w:t>    Напряжение (тип) стабилитрона подбирается экспериментально в зависимости от конкретной АТС. Начните с большего напряжения. Уменьшайте его лишь до тех пор, пока станция не перестанет отрабатывать прекращение индукторного вызова. Дело в том, что оборудование определения состояния АТС имеет технологический "зазор" между напряжением прекращения вызова и разговорным напряжением для четкого срабатывания. Напряжение получившееся в результате подбора стабилитрона, должно как раз находиться посередине этого зазора. Таким образом, вызывная схема отключается, а схема счета времени еще не включается, что позволяет выходить в Интернет  бесплатно.</w:t>
        <w:br/>
        <w:t>    Схема работает и на межгороде!</w:t>
      </w:r>
    </w:p>
    <w:p>
      <w:pPr>
        <w:pStyle w:val="Style15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Пользуйтесь Интернетом бесплатно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-933450</wp:posOffset>
            </wp:positionV>
            <wp:extent cx="295275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  <w:t>Принципиальная схема.(рис.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3" w:leader="none"/>
        </w:tabs>
        <w:rPr/>
      </w:pPr>
      <w:r>
        <w:rPr/>
        <w:tab/>
      </w:r>
      <w:r>
        <w:rPr>
          <w:lang w:val="en-US"/>
        </w:rPr>
        <w:t>VD</w:t>
      </w:r>
      <w:r>
        <w:rPr/>
        <w:t>1-стабилитрон</w:t>
      </w:r>
    </w:p>
    <w:p>
      <w:pPr>
        <w:pStyle w:val="Normal"/>
        <w:tabs>
          <w:tab w:val="clear" w:pos="708"/>
          <w:tab w:val="left" w:pos="2143" w:leader="none"/>
        </w:tabs>
        <w:rPr/>
      </w:pPr>
      <w:r>
        <w:rPr/>
        <w:t xml:space="preserve">                                    </w:t>
      </w:r>
      <w:r>
        <w:rPr/>
        <w:t>С1- конденсатор</w:t>
      </w:r>
    </w:p>
    <w:p>
      <w:pPr>
        <w:pStyle w:val="Normal"/>
        <w:tabs>
          <w:tab w:val="clear" w:pos="708"/>
          <w:tab w:val="left" w:pos="2143" w:leader="none"/>
        </w:tabs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13:00Z</dcterms:created>
  <dc:creator>Сергей</dc:creator>
  <dc:description/>
  <dc:language>en-US</dc:language>
  <cp:lastModifiedBy>Сергей</cp:lastModifiedBy>
  <dcterms:modified xsi:type="dcterms:W3CDTF">2003-07-08T09:05:00Z</dcterms:modified>
  <cp:revision>3</cp:revision>
  <dc:subject/>
  <dc:title>Как не платить за повременку</dc:title>
</cp:coreProperties>
</file>